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здушный кодекс</w:t>
      </w:r>
    </w:p>
    <w:p>
      <w:pPr>
        <w:pStyle w:val="Normal"/>
        <w:jc w:val="center"/>
        <w:rPr>
          <w:b/>
          <w:b/>
          <w:sz w:val="20"/>
          <w:szCs w:val="20"/>
        </w:rPr>
      </w:pPr>
      <w:r>
        <w:rPr>
          <w:b/>
          <w:sz w:val="20"/>
          <w:szCs w:val="20"/>
        </w:rP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8. Обязательные сертификация и аттестация в гражданской авиации </w:t>
      </w:r>
    </w:p>
    <w:p>
      <w:pPr>
        <w:pStyle w:val="Consnormal"/>
        <w:rPr>
          <w:color w:val="2C2C2C"/>
          <w:sz w:val="20"/>
          <w:szCs w:val="20"/>
        </w:rPr>
      </w:pPr>
      <w:r>
        <w:rPr>
          <w:color w:val="2C2C2C"/>
          <w:sz w:val="20"/>
          <w:szCs w:val="20"/>
        </w:rPr>
        <w:t>1. Обязательной сертификации подлежат юридические лица - разработчики и изготовители воздушных судов и другой авиационной техники; физические лица, юридические лица, осуществляющие и (или) обеспечивающие коммерческие воздушные перевозки, выполнение авиационных работ; юридические лица, осуществляющие техническое обслуживание и ремонт авиационной техники; аэродромы, аэропорты; образовательные учреждения, осуществляющие подготовку специалистов соответствующего уровня согласно перечням должностей авиационного персонала; воздушные суда, авиационные двигатели, воздушные винты, бортовое и наземное авиационное оборудование и другие объекты, а также юридические лица, деятельность которых непосредственно связана с обеспечением безопасности полетов воздушных судов или авиационной безопасности.</w:t>
      </w:r>
    </w:p>
    <w:p>
      <w:pPr>
        <w:pStyle w:val="Consprim"/>
        <w:rPr>
          <w:color w:val="2C2C2C"/>
          <w:sz w:val="20"/>
          <w:szCs w:val="20"/>
        </w:rPr>
      </w:pPr>
      <w:r>
        <w:rPr>
          <w:color w:val="2C2C2C"/>
          <w:sz w:val="20"/>
          <w:szCs w:val="20"/>
        </w:rPr>
        <w:t>(в ред. Федерального закона от 18.07.2006 N 114-ФЗ)</w:t>
      </w:r>
    </w:p>
    <w:p>
      <w:pPr>
        <w:pStyle w:val="Consnormal"/>
        <w:rPr>
          <w:color w:val="2C2C2C"/>
          <w:sz w:val="20"/>
          <w:szCs w:val="20"/>
        </w:rPr>
      </w:pPr>
      <w:r>
        <w:rPr>
          <w:color w:val="2C2C2C"/>
          <w:sz w:val="20"/>
          <w:szCs w:val="20"/>
        </w:rPr>
        <w:t>2. Обязательной аттестации подлежит авиационный персонал.</w:t>
      </w:r>
    </w:p>
    <w:p>
      <w:pPr>
        <w:pStyle w:val="Consnormal"/>
        <w:rPr>
          <w:color w:val="2C2C2C"/>
          <w:sz w:val="20"/>
          <w:szCs w:val="20"/>
        </w:rPr>
      </w:pPr>
      <w:r>
        <w:rPr>
          <w:color w:val="2C2C2C"/>
          <w:sz w:val="20"/>
          <w:szCs w:val="20"/>
        </w:rPr>
        <w:t>3. Обязательные сертификация и аттестация осуществляются уполномоченными органами, на которые возложены организация и проведение обязательных сертификации и аттестации. Требования к проведению обязательных сертификации, аттестации и государственной регистрации и порядок их проведения устанавливаются федеральными авиационными правилами и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физическими лицами, юридическими лицами.</w:t>
      </w:r>
    </w:p>
    <w:p>
      <w:pPr>
        <w:pStyle w:val="Consprim"/>
        <w:rPr>
          <w:color w:val="2C2C2C"/>
          <w:sz w:val="20"/>
          <w:szCs w:val="20"/>
        </w:rPr>
      </w:pPr>
      <w:r>
        <w:rPr>
          <w:color w:val="2C2C2C"/>
          <w:sz w:val="20"/>
          <w:szCs w:val="20"/>
        </w:rPr>
        <w:t>(п. 3 в ред. Федерального закона от 18.07.2006 N 114-ФЗ)</w:t>
      </w:r>
    </w:p>
    <w:p>
      <w:pPr>
        <w:pStyle w:val="Consnormal"/>
        <w:rPr>
          <w:color w:val="2C2C2C"/>
          <w:sz w:val="20"/>
          <w:szCs w:val="20"/>
        </w:rPr>
      </w:pPr>
      <w:r>
        <w:rPr>
          <w:color w:val="2C2C2C"/>
          <w:sz w:val="20"/>
          <w:szCs w:val="20"/>
        </w:rPr>
        <w:t>4. Проведение обязательной сертификации осуществляется возмездно.</w:t>
      </w:r>
    </w:p>
    <w:p>
      <w:pPr>
        <w:pStyle w:val="Consnormal"/>
        <w:rPr>
          <w:color w:val="2C2C2C"/>
          <w:sz w:val="20"/>
          <w:szCs w:val="20"/>
        </w:rPr>
      </w:pPr>
      <w:r>
        <w:rPr>
          <w:sz w:val="20"/>
          <w:szCs w:val="20"/>
        </w:rPr>
        <w:br/>
      </w:r>
      <w:r>
        <w:rPr>
          <w:b/>
          <w:sz w:val="20"/>
          <w:szCs w:val="20"/>
        </w:rPr>
        <w:t>Комментарий к статье 8</w:t>
      </w:r>
      <w:r>
        <w:rPr>
          <w:sz w:val="20"/>
          <w:szCs w:val="20"/>
        </w:rPr>
        <w:br/>
        <w:br/>
        <w:t>1. Действие ст. 8 распространяется только на гражданскую авиацию.</w:t>
        <w:br/>
        <w:t>Норма п. 1 ст. 8 устанавливает перечень физических и юридических лиц, а также объектов (авиационной техники, сооружений и др.), подлежащих обязательной сертификации, т.е. подтверждению их соответствия установленным государством требованиям к безопасности полетов или авиационной безопасности (п. 1 ст. 83 ВК).</w:t>
        <w:br/>
        <w:t>2. Норма п. 2 ст. 8 устанавливает обязательность аттестации, т.е. определения квалификации (профессиональных знаний и навыков, личных качеств и т.п.) лиц авиационного персонала.</w:t>
        <w:br/>
        <w:t>3. Согласно п. 3 ст. 8, обязательную сертификацию и аттестацию осуществляют уполномоченные органы исполнительной власти (см. комментарий к ст. 6 ВК) на основании положений об этих органах. В настоящее время это Росавиация и Росаэронавигация. На практике к сертификации для проведения исследований, испытаний (измерений) и экспертизы привлекаются аккредитованные для этих целей лаборатории и центры.</w:t>
        <w:br/>
        <w:t>Требования к обязательной сертификации и аттестации и порядок их проведения устанавливаются федеральными авиационными правилами, принимаемыми на основании и в соответствии с нормами ст. 2 ВК. Эти правила, согласно норме п. 3 ст. 8 ВК, обязательны для соблюдения всеми федеральными органами исполнительной власти, органами исполнительной власти субъектов Российской Федерации, а также физическими и юридическими лицами. Сертификация завершается выдачей от имени Российской Федерации сертификата соответствия (далее - сертификата).</w:t>
        <w:br/>
        <w:t>Кроме того, п. 3 ст. 8 ВК предусматривает участие представителей федерального органа исполнительной власти, уполномоченного в области внутренних дел (МВД России), в проведении обязательной сертификации юридических лиц, чья деятельность непосредственно связана с обеспечением авиационной безопасности (п. 1 ст. 83 ВК), а также в обязательной аттестации их работников, что обусловлено задачами противодействия актам незаконного вмешательства в деятельность гражданской авиации.</w:t>
        <w:br/>
        <w:t>4. Норма п. 4 ст. 8 ВК определяет возмездный характер проведения обязательной сертификации. В соответствии с п. 4 ст. 23 Закона о техническом регулировании оплата работ по обязательному подтверждению соответствия (обязательной сертификации) осуществляется на основании договора между заявителем и органом по сертификации.</w:t>
        <w:br/>
        <w:t>5. Более подробно отношения, возникающие в связи с проведением обязательных аттестации и сертификации, будут рассмотрены ниже, в комментариях к последующим главам ВК.</w:t>
        <w:br/>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9. Лицензирование деятельности в области авиации </w:t>
      </w:r>
    </w:p>
    <w:p>
      <w:pPr>
        <w:pStyle w:val="Consnormal"/>
        <w:rPr>
          <w:color w:val="2C2C2C"/>
          <w:sz w:val="20"/>
          <w:szCs w:val="20"/>
        </w:rPr>
      </w:pPr>
      <w:r>
        <w:rPr>
          <w:color w:val="2C2C2C"/>
          <w:sz w:val="20"/>
          <w:szCs w:val="20"/>
        </w:rPr>
        <w:t>1. Отдельные виды деятельности в области авиации могут осуществляться юридическими лицами и индивидуальными предпринимателями на основании лицензий, выданных в соответствии с законодательством Российской Федерации.</w:t>
      </w:r>
    </w:p>
    <w:p>
      <w:pPr>
        <w:pStyle w:val="Consprim"/>
        <w:rPr>
          <w:color w:val="2C2C2C"/>
          <w:sz w:val="20"/>
          <w:szCs w:val="20"/>
        </w:rPr>
      </w:pPr>
      <w:r>
        <w:rPr>
          <w:color w:val="2C2C2C"/>
          <w:sz w:val="20"/>
          <w:szCs w:val="20"/>
        </w:rPr>
        <w:t>(п. 1 в ред. Федерального закона от 08.11.2007 N 258-ФЗ)</w:t>
      </w:r>
    </w:p>
    <w:p>
      <w:pPr>
        <w:pStyle w:val="Consnormal"/>
        <w:rPr>
          <w:color w:val="2C2C2C"/>
          <w:sz w:val="20"/>
          <w:szCs w:val="20"/>
        </w:rPr>
      </w:pPr>
      <w:r>
        <w:rPr>
          <w:color w:val="2C2C2C"/>
          <w:sz w:val="20"/>
          <w:szCs w:val="20"/>
        </w:rPr>
        <w:t>2. Утратил силу. - Федеральный закон от 08.11.2007 N 258-ФЗ.</w:t>
      </w:r>
    </w:p>
    <w:p>
      <w:pPr>
        <w:pStyle w:val="Consnormal"/>
        <w:rPr>
          <w:color w:val="2C2C2C"/>
          <w:sz w:val="20"/>
          <w:szCs w:val="20"/>
        </w:rPr>
      </w:pPr>
      <w:r>
        <w:rPr>
          <w:color w:val="2C2C2C"/>
          <w:sz w:val="20"/>
          <w:szCs w:val="20"/>
        </w:rPr>
        <w:t>3. Выдача соответствующих лицензий индивидуальным предпринимателям и указанным в статье 8 настоящего Кодекса юридическим лицам при отсутствии сертификатов запрещается.</w:t>
      </w:r>
    </w:p>
    <w:p>
      <w:pPr>
        <w:pStyle w:val="Consprim"/>
        <w:rPr>
          <w:color w:val="2C2C2C"/>
          <w:sz w:val="20"/>
          <w:szCs w:val="20"/>
        </w:rPr>
      </w:pPr>
      <w:r>
        <w:rPr>
          <w:color w:val="2C2C2C"/>
          <w:sz w:val="20"/>
          <w:szCs w:val="20"/>
        </w:rPr>
        <w:t>(в ред. Федерального закона от 08.11.2007 N 258-ФЗ)</w:t>
      </w:r>
    </w:p>
    <w:p>
      <w:pPr>
        <w:pStyle w:val="Consnormal"/>
        <w:rPr>
          <w:color w:val="2C2C2C"/>
          <w:sz w:val="20"/>
          <w:szCs w:val="20"/>
        </w:rPr>
      </w:pPr>
      <w:r>
        <w:rPr>
          <w:color w:val="2C2C2C"/>
          <w:sz w:val="20"/>
          <w:szCs w:val="20"/>
        </w:rPr>
        <w:t>4. Выдача соответствующей лицензии юридическому лицу или индивидуальному предпринимателю может быть обусловлена возложением на него в соответствии с законодательством Российской Федерации обязанностей по выполнению социально значимых воздушных перевозок и (или) авиационных работ.</w:t>
      </w:r>
    </w:p>
    <w:p>
      <w:pPr>
        <w:pStyle w:val="Consprim"/>
        <w:rPr>
          <w:color w:val="2C2C2C"/>
          <w:sz w:val="20"/>
          <w:szCs w:val="20"/>
        </w:rPr>
      </w:pPr>
      <w:r>
        <w:rPr>
          <w:color w:val="2C2C2C"/>
          <w:sz w:val="20"/>
          <w:szCs w:val="20"/>
        </w:rPr>
        <w:t>(в ред. Федерального закона от 08.11.2007 N 258-ФЗ)</w:t>
      </w:r>
    </w:p>
    <w:p>
      <w:pPr>
        <w:pStyle w:val="Consnormal"/>
        <w:rPr>
          <w:color w:val="2C2C2C"/>
          <w:sz w:val="20"/>
          <w:szCs w:val="20"/>
        </w:rPr>
      </w:pPr>
      <w:r>
        <w:rPr>
          <w:color w:val="2C2C2C"/>
          <w:sz w:val="20"/>
          <w:szCs w:val="20"/>
        </w:rPr>
        <w:t>5 - 7. Утратили силу. - Федеральный закон от 08.11.2007 N 258-ФЗ.</w:t>
      </w:r>
    </w:p>
    <w:p>
      <w:pPr>
        <w:pStyle w:val="Consnormal"/>
        <w:rPr>
          <w:color w:val="2C2C2C"/>
          <w:sz w:val="20"/>
          <w:szCs w:val="20"/>
        </w:rPr>
      </w:pPr>
      <w:r>
        <w:rPr>
          <w:b/>
          <w:sz w:val="20"/>
          <w:szCs w:val="20"/>
        </w:rPr>
        <w:t>Комментарий к статье 9</w:t>
      </w:r>
      <w:r>
        <w:rPr>
          <w:sz w:val="20"/>
          <w:szCs w:val="20"/>
        </w:rPr>
        <w:br/>
        <w:br/>
        <w:t>1. Согласно п. 1 ст. 9 ВК, лицензирование деятельности в области авиации осуществляется в соответствии с Законом о лицензировании. Статья 17 Закона о лицензировании устанавливает, что в авиации к такой деятельности относятся коммерческие воздушные перевозки, разработка, производство, ремонт и испытания авиационной техники, в том числе авиационной техники двойного (военного и гражданского) назначения, а также деятельность по обеспечению авиационной безопасности. Лицензирование деятельности в области гражданской авиации осуществляет Росавиация, а в области разработки, производства, ремонта и испытаний авиатехники - Минпромторг России.</w:t>
        <w:br/>
        <w:t>2. В соответствии с п. 3 ст. 9 ВК юридические лица - коммерческие организации и индивидуальные предприниматели могут претендовать на получение лицензии только при наличии у них сертификатов, полученных в соответствии с нормами ст. 8 ВК.</w:t>
        <w:br/>
        <w:t>3. Пункт 4 ст. 9 ВК допускает установление дополнительных условий, которые могут быть выдвинуты юридическому лицу или индивидуальному предпринимателю для получения лицензии. Эти условия могут, например, обязывать юридических лиц и индивидуальных предпринимателей выполнять социально значимые, но заранее нерентабельные воздушные перевозки. При этом было бы целесообразно в будущем предусмотреть в данном пункте порядок возмещения вынужденных затрат на такую деятельность из средств соответствующих бюджетов.</w:t>
        <w:br/>
        <w:t>4. Порядок проведения лицензирования в области авиации устанавливается правилами, утвержденными Правительством РФ (Постановление Правительства РФ от 24.01.1998 N 85, ФАП лицензирования деятельности в области гражданской авиации, Постановление Правительства РФ от 27.05.2002 N 346, Положения о лицензировании разработки, производства, ремонта и испытаний авиационной техники, в том числе авиационной техники двойного назначения).</w:t>
        <w:br/>
        <w:t>5. В соответствии со ст. 15 Закона о лицензировании за рассмотрение лицензирующим органом заявления соискателя лицензии и за выдачу лицензии взимается государственная пошлина (лицензионный сбор) в размерах 300 и 1000 рублей соответственно (подп. 71 п. 1 ст. 333.33 НК).</w:t>
        <w:br/>
      </w:r>
    </w:p>
    <w:p>
      <w:pPr>
        <w:pStyle w:val="Style14"/>
        <w:rPr>
          <w:b/>
          <w:b/>
          <w:color w:val="676C70"/>
          <w:sz w:val="20"/>
          <w:szCs w:val="20"/>
        </w:rPr>
      </w:pPr>
      <w:r>
        <w:rPr>
          <w:rStyle w:val="StrongEmphasis"/>
          <w:color w:val="676C70"/>
          <w:sz w:val="20"/>
          <w:szCs w:val="20"/>
        </w:rPr>
        <w:t xml:space="preserve">Статья 10. </w:t>
      </w:r>
      <w:r>
        <w:rPr>
          <w:b/>
          <w:color w:val="676C70"/>
          <w:sz w:val="20"/>
          <w:szCs w:val="20"/>
        </w:rPr>
        <w:t>Приостановление действия сертификатов и их аннулирование.</w:t>
      </w:r>
    </w:p>
    <w:p>
      <w:pPr>
        <w:pStyle w:val="Style14"/>
        <w:rPr>
          <w:color w:val="676C70"/>
          <w:sz w:val="20"/>
          <w:szCs w:val="20"/>
        </w:rPr>
      </w:pPr>
      <w:r>
        <w:rPr>
          <w:color w:val="676C70"/>
          <w:sz w:val="20"/>
          <w:szCs w:val="20"/>
        </w:rPr>
        <w:t>1. Действие сертификатов может быть приостановлено, а равно в их действие могут быть введены ограничения органами, выдавшими эти документы, в порядке, установленном федеральными авиационными правилами.</w:t>
      </w:r>
    </w:p>
    <w:p>
      <w:pPr>
        <w:pStyle w:val="Style14"/>
        <w:rPr/>
      </w:pPr>
      <w:r>
        <w:rPr>
          <w:color w:val="676C70"/>
          <w:sz w:val="20"/>
          <w:szCs w:val="20"/>
        </w:rPr>
        <w:t>2. Сертификаты могут быть аннулированы органами, выдавшими эти документы, в порядке, установленном федеральными авиационными правилами.</w:t>
      </w:r>
      <w:r>
        <w:rPr>
          <w:rStyle w:val="StrongEmphasis"/>
          <w:color w:val="676C70"/>
          <w:sz w:val="20"/>
          <w:szCs w:val="20"/>
        </w:rPr>
        <w:t>  </w:t>
      </w:r>
    </w:p>
    <w:p>
      <w:pPr>
        <w:pStyle w:val="Style14"/>
        <w:rPr>
          <w:color w:val="676C70"/>
          <w:sz w:val="20"/>
          <w:szCs w:val="20"/>
        </w:rPr>
      </w:pPr>
      <w:r>
        <w:rPr>
          <w:sz w:val="20"/>
          <w:szCs w:val="20"/>
        </w:rPr>
        <w:br/>
      </w:r>
      <w:r>
        <w:rPr>
          <w:b/>
          <w:sz w:val="20"/>
          <w:szCs w:val="20"/>
        </w:rPr>
        <w:t>Комментарий к статье 10</w:t>
      </w:r>
      <w:r>
        <w:rPr>
          <w:sz w:val="20"/>
          <w:szCs w:val="20"/>
        </w:rPr>
        <w:br/>
        <w:br/>
        <w:t>Общий порядок приостановления действия сертификатов, введения ограничений в их действия, а также аннулирования сертификатов устанавливается в соответствии с Законом о техническом регулировании.</w:t>
        <w:br/>
        <w:t>Изменениями, внесенными в ст. 10 ВК Федеральным законом от 08.11.2007 N 258-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лицензирования отдельных видов деятельности", из статьи были исключены нормы, регламентировавшие порядок приостановления действия лицензий, введения ограничений в их действия и аннулирования лицензий. Было бы полезно восстановить положения, касающиеся процедур приостановления действия лицензий и их аннулирования в соответствии с Законом о лицензировании, применительно к авиационной деятельности.</w:t>
        <w:br/>
      </w:r>
    </w:p>
    <w:p>
      <w:pPr>
        <w:pStyle w:val="Style14"/>
        <w:rPr>
          <w:color w:val="676C70"/>
          <w:sz w:val="20"/>
          <w:szCs w:val="20"/>
        </w:rPr>
      </w:pPr>
      <w:r>
        <w:rPr>
          <w:rStyle w:val="StrongEmphasis"/>
          <w:color w:val="676C70"/>
          <w:sz w:val="20"/>
          <w:szCs w:val="20"/>
        </w:rPr>
        <w:t>Статья 11.</w:t>
      </w:r>
      <w:r>
        <w:rPr>
          <w:rStyle w:val="StrongEmphasis"/>
          <w:b w:val="false"/>
          <w:color w:val="676C70"/>
          <w:sz w:val="20"/>
          <w:szCs w:val="20"/>
        </w:rPr>
        <w:t xml:space="preserve"> </w:t>
      </w:r>
      <w:r>
        <w:rPr>
          <w:b/>
          <w:color w:val="676C70"/>
          <w:sz w:val="20"/>
          <w:szCs w:val="20"/>
        </w:rPr>
        <w:t>Использование воздушного пространства.</w:t>
      </w:r>
    </w:p>
    <w:p>
      <w:pPr>
        <w:pStyle w:val="Style14"/>
        <w:rPr>
          <w:color w:val="676C70"/>
          <w:sz w:val="20"/>
          <w:szCs w:val="20"/>
        </w:rPr>
      </w:pPr>
      <w:r>
        <w:rPr>
          <w:color w:val="676C70"/>
          <w:sz w:val="20"/>
          <w:szCs w:val="20"/>
        </w:rPr>
        <w:t>1. Использование воздушного пространства представляет собой деятельность, в процессе которой осуществляются перемещение в воздушном пространстве различных материальных объектов (воздушных судов, ракет и других объектов), а также другая деятельность (строительство высотных сооружений, деятельность, в процессе которой происходят электромагнитные и другие излучения, выброс в атмосферу веществ, ухудшающих видимость, проведение взрывных работ и тому подобное), которая может представлять угрозу безопасности воздушного движения.</w:t>
      </w:r>
    </w:p>
    <w:p>
      <w:pPr>
        <w:pStyle w:val="Style14"/>
        <w:rPr>
          <w:color w:val="676C70"/>
          <w:sz w:val="20"/>
          <w:szCs w:val="20"/>
        </w:rPr>
      </w:pPr>
      <w:r>
        <w:rPr>
          <w:color w:val="676C70"/>
          <w:sz w:val="20"/>
          <w:szCs w:val="20"/>
        </w:rPr>
        <w:t>2. Пользователями воздушного пространства являются граждане и юридические лица, наделенные в установленном порядке правом на осуществление деятельности по использованию воздушного пространства.</w:t>
      </w:r>
    </w:p>
    <w:p>
      <w:pPr>
        <w:pStyle w:val="Style14"/>
        <w:rPr>
          <w:color w:val="676C70"/>
          <w:sz w:val="20"/>
          <w:szCs w:val="20"/>
        </w:rPr>
      </w:pPr>
      <w:r>
        <w:rPr>
          <w:b/>
          <w:sz w:val="20"/>
          <w:szCs w:val="20"/>
        </w:rPr>
        <w:t>Комментарий к статье 11</w:t>
      </w:r>
      <w:r>
        <w:rPr>
          <w:sz w:val="20"/>
          <w:szCs w:val="20"/>
        </w:rPr>
        <w:br/>
        <w:br/>
        <w:t>1. Название гл. II ВК не исчерпывает содержания данной главы. Кроме того, следует отметить, что с точки зрения законодательной техники не принято давать главе и одной из ее статей (ст. 12 ВК) одинаковые названия.</w:t>
        <w:br/>
        <w:t>История возникновения комментируемой главы берет начало с конца 70-х - начала 80-х годов прошлого столетия. Эти годы были связаны с бурным научно-техническим прогрессом во всем мире, в том числе в Советском Союзе. Резко возросла интенсивность различных видов деятельности, осуществляемой в воздушном пространстве, и в связи с этим появились новые отношения, не урегулированные нормами права. Это приводило к возникновению инцидентов в воздушном пространстве, угрожающих жизни и здоровью людей.</w:t>
        <w:br/>
        <w:t>Единственным нормативным правовым актом общеобязательного характера были Основные правила полетов в воздушном пространстве СССР, которые утверждались для авиации всех ведомств Главнокомандующим Военно-воздушными силами на основании распоряжения Совета Министров СССР от 23.04.1947 N 4488р. Как следует из названия документа, его действие по кругу лиц распространялось только на авиацию, т.е. на деятельность в воздушном пространстве, связанную лишь с полетами воздушных судов. Первая регламентация иной деятельности на уровне закона появилась в ст. 52 ВК СССР, которая определялась как деятельность, представляющая угрозу безопасности полетов. Однако содержание данной статьи имело явно дискриминационный характер по отношению к неавиационной деятельности, угрозу которой могли представлять полеты воздушных судов, например при подъеме и спуске пилотируемых космических аппаратов.</w:t>
        <w:br/>
        <w:t>Проблема была разрешена после принятия в Российской Федерации ВК и появления в нем главы II, которую правильнее было бы назвать "Режим воздушного пространства".</w:t>
        <w:br/>
        <w:t>2. В пункте 1 ст. 11 ВК дается определение использования воздушного пространства, которое, по мнению законодателя, представляет собой деятельность, в процессе которой в воздушном пространстве перемещаются различные материальные объекты, а также иную деятельность, которая может представлять угрозу безопасности воздушного движения.</w:t>
        <w:br/>
        <w:t>К таким материальным объектам п. 1 ст. 11 относит воздушные суда, ракеты, баллистические снаряды, космические аппараты и т.п. Этот пункт относит к деятельности, связанной с использованием воздушного пространства, и такую деятельность, как взрывные работы, строительство высотных сооружений, электромагнитные и другие излучения, дым и пар, ухудшающие видимость, т.е. то, что может представлять угрозу безопасности воздушного движения.</w:t>
        <w:br/>
        <w:t>3. Норма п. 2 ст. 11 определяет понятие и статус пользователей воздушного пространства. К пользователям воздушного пространства отнесены только граждане и юридические лица. За пределами регулирования остались (хотя фактически ими являются) другие субъекты отношений: лица без гражданства, структурные подразделения федеральных органов исполнительной власти (войсковые части Минобороны России, подразделения Пограничных войск ФСБ России, МВД России, МЧС России и др.), органы субъектов Российской Федерации и муниципальных образований, органы иностранных государств.</w:t>
        <w:br/>
        <w:t>Пункт 2 ст. 11 ВК, к сожалению, не устанавливает порядок наделения субъектов правом на осуществление деятельности в воздушном пространстве. Он лишь отсылает к некоему "установленному порядку". Однако нормативными правовыми актами Российской Федерации такой порядок не установлен.</w:t>
        <w:br/>
        <w:t>Было бы разумным предложить следующий порядок наделения конкретных субъектов правом на осуществление деятельности в воздушном пространстве, который впоследствии следует установить на законодательном уровне, - для:</w:t>
        <w:br/>
        <w:t>государственных органов статус пользователя воздушного пространства должен быть предусмотрен в положениях (уставах) об этих органах, утверждаемых федеральными органами исполнительной власти, в ведении которых находятся данные государственные органы;</w:t>
        <w:br/>
        <w:t>физических и юридических лиц статус пользователя воздушного пространства приобретается с получением сертификата (свидетельства) эксплуатанта (ст. 61 ВК), если для них получение такого сертификата предусмотрено законом;</w:t>
        <w:br/>
        <w:t>физических и юридических лиц (если получение ими свидетельства эксплуатанта не предусмотрено законом) статус пользователя воздушного пространства приобретает физическое лицо, которому выдается сертификат (свидетельство) пилота (летчика), подтверждающий возможность самостоятельно управлять воздушным судном конкретного типа в соответствующих метеорологических и иных условиях; юридическим лицом такой статус приобретается с момента государственной регистрации юридического лица, создаваемого для авиационной деятельности в области производства полетов;</w:t>
        <w:br/>
        <w:t>физических и юридических лиц, осуществляющих иную деятельность, в том числе ту, которая может представлять угрозу безопасности воздушного движения, статус пользователя воздушного пространства приобретается с получением сертификата (свидетельства), удостоверяющего право на указанную деятельность и подтверждающего знание этим пользователем требований и процедур по обеспечению безопасности воздушного движения;</w:t>
        <w:br/>
        <w:t>субъектов иностранных государств статус пользователя воздушного пространства приобретается, согласно п. 4 ст. 79 ВК, на основе международных договоров РФ или разрешений, выдаваемых в порядке, установленном ФП ИВП.</w:t>
      </w:r>
    </w:p>
    <w:p>
      <w:pPr>
        <w:pStyle w:val="Style14"/>
        <w:rPr>
          <w:color w:val="676C70"/>
          <w:sz w:val="20"/>
          <w:szCs w:val="20"/>
        </w:rPr>
      </w:pPr>
      <w:r>
        <w:rPr>
          <w:rStyle w:val="StrongEmphasis"/>
          <w:color w:val="676C70"/>
          <w:sz w:val="20"/>
          <w:szCs w:val="20"/>
        </w:rPr>
        <w:t xml:space="preserve">Статья 13. </w:t>
      </w:r>
      <w:r>
        <w:rPr>
          <w:b/>
          <w:color w:val="676C70"/>
          <w:sz w:val="20"/>
          <w:szCs w:val="20"/>
        </w:rPr>
        <w:t>Государственные приоритеты в использовании воздушного пространства</w:t>
      </w:r>
    </w:p>
    <w:p>
      <w:pPr>
        <w:pStyle w:val="Style14"/>
        <w:rPr>
          <w:color w:val="676C70"/>
          <w:sz w:val="20"/>
          <w:szCs w:val="20"/>
        </w:rPr>
      </w:pPr>
      <w:r>
        <w:rPr>
          <w:color w:val="676C70"/>
          <w:sz w:val="20"/>
          <w:szCs w:val="20"/>
        </w:rPr>
        <w:t>1. Все пользователи воздушного пространства обладают равными правами на его использование.</w:t>
      </w:r>
    </w:p>
    <w:p>
      <w:pPr>
        <w:pStyle w:val="Style14"/>
        <w:rPr>
          <w:color w:val="676C70"/>
          <w:sz w:val="20"/>
          <w:szCs w:val="20"/>
        </w:rPr>
      </w:pPr>
      <w:r>
        <w:rPr>
          <w:color w:val="676C70"/>
          <w:sz w:val="20"/>
          <w:szCs w:val="20"/>
        </w:rPr>
        <w:t>2. При возникновении потребности в использовании воздушного пространства одновременно двумя и более пользователями воздушного пространства право на его использование предоставляется пользователям в соответствии с государственными приоритетами в следующей последовательности:</w:t>
      </w:r>
    </w:p>
    <w:p>
      <w:pPr>
        <w:pStyle w:val="Style14"/>
        <w:rPr>
          <w:color w:val="676C70"/>
          <w:sz w:val="20"/>
          <w:szCs w:val="20"/>
        </w:rPr>
      </w:pPr>
      <w:r>
        <w:rPr>
          <w:color w:val="676C70"/>
          <w:sz w:val="20"/>
          <w:szCs w:val="20"/>
        </w:rPr>
        <w:t>1) отражение воздушного нападения, предотвращение и прекращение нарушений Государственной границы Российской Федерации или вооруженного вторжения на территорию Российской Федерации;</w:t>
      </w:r>
    </w:p>
    <w:p>
      <w:pPr>
        <w:pStyle w:val="Style14"/>
        <w:rPr>
          <w:color w:val="676C70"/>
          <w:sz w:val="20"/>
          <w:szCs w:val="20"/>
        </w:rPr>
      </w:pPr>
      <w:r>
        <w:rPr>
          <w:color w:val="676C70"/>
          <w:sz w:val="20"/>
          <w:szCs w:val="20"/>
        </w:rPr>
        <w:t>2) оказание помощи при чрезвычайных ситуациях природного и техногенного характера;</w:t>
      </w:r>
    </w:p>
    <w:p>
      <w:pPr>
        <w:pStyle w:val="Style14"/>
        <w:rPr>
          <w:color w:val="676C70"/>
          <w:sz w:val="20"/>
          <w:szCs w:val="20"/>
        </w:rPr>
      </w:pPr>
      <w:r>
        <w:rPr>
          <w:color w:val="676C70"/>
          <w:sz w:val="20"/>
          <w:szCs w:val="20"/>
        </w:rPr>
        <w:t>3) запуск, посадка, поиск и эвакуация космических аппаратов и их экипажей;</w:t>
      </w:r>
    </w:p>
    <w:p>
      <w:pPr>
        <w:pStyle w:val="Style14"/>
        <w:rPr>
          <w:color w:val="676C70"/>
          <w:sz w:val="20"/>
          <w:szCs w:val="20"/>
        </w:rPr>
      </w:pPr>
      <w:r>
        <w:rPr>
          <w:color w:val="676C70"/>
          <w:sz w:val="20"/>
          <w:szCs w:val="20"/>
        </w:rPr>
        <w:t>4) предотвращение и прекращение нарушений федеральных правил использования воздушного пространства;</w:t>
      </w:r>
    </w:p>
    <w:p>
      <w:pPr>
        <w:pStyle w:val="Style14"/>
        <w:rPr>
          <w:color w:val="676C70"/>
          <w:sz w:val="20"/>
          <w:szCs w:val="20"/>
        </w:rPr>
      </w:pPr>
      <w:r>
        <w:rPr>
          <w:color w:val="676C70"/>
          <w:sz w:val="20"/>
          <w:szCs w:val="20"/>
        </w:rPr>
        <w:t>5) выполнение полетов воздушных судов, в том числе в интересах обороноспособности и безопасности государства, или иная деятельность по использованию воздушного пространства, осуществляемые в соответствии с решениями Правительства Российской Федерации или в порядке, установленном Правительством Российской Федерации;</w:t>
      </w:r>
    </w:p>
    <w:p>
      <w:pPr>
        <w:pStyle w:val="Style14"/>
        <w:rPr>
          <w:color w:val="676C70"/>
          <w:sz w:val="20"/>
          <w:szCs w:val="20"/>
        </w:rPr>
      </w:pPr>
      <w:r>
        <w:rPr>
          <w:color w:val="676C70"/>
          <w:sz w:val="20"/>
          <w:szCs w:val="20"/>
        </w:rPr>
        <w:t>6) выполнение полетов воздушных судов или иная деятельность по использованию воздушного пространства, осуществляемые в соответствии со специальными договорами;</w:t>
      </w:r>
    </w:p>
    <w:p>
      <w:pPr>
        <w:pStyle w:val="Style14"/>
        <w:rPr>
          <w:color w:val="676C70"/>
          <w:sz w:val="20"/>
          <w:szCs w:val="20"/>
        </w:rPr>
      </w:pPr>
      <w:r>
        <w:rPr>
          <w:color w:val="676C70"/>
          <w:sz w:val="20"/>
          <w:szCs w:val="20"/>
        </w:rPr>
        <w:t>7) выполнение полетов воздушных судов государственной авиации при внезапных проверках боевой готовности, а также при перебазировании частей и подразделений государственной авиации;</w:t>
      </w:r>
    </w:p>
    <w:p>
      <w:pPr>
        <w:pStyle w:val="Style14"/>
        <w:rPr>
          <w:color w:val="676C70"/>
          <w:sz w:val="20"/>
          <w:szCs w:val="20"/>
        </w:rPr>
      </w:pPr>
      <w:r>
        <w:rPr>
          <w:color w:val="676C70"/>
          <w:sz w:val="20"/>
          <w:szCs w:val="20"/>
        </w:rPr>
        <w:t>8) осуществление регулярных воздушных перевозок пассажиров и багажа;</w:t>
      </w:r>
    </w:p>
    <w:p>
      <w:pPr>
        <w:pStyle w:val="Style14"/>
        <w:rPr>
          <w:color w:val="676C70"/>
          <w:sz w:val="20"/>
          <w:szCs w:val="20"/>
        </w:rPr>
      </w:pPr>
      <w:r>
        <w:rPr>
          <w:color w:val="676C70"/>
          <w:sz w:val="20"/>
          <w:szCs w:val="20"/>
        </w:rPr>
        <w:t>9) выполнение полетов воздушных судов государственной авиации;</w:t>
      </w:r>
    </w:p>
    <w:p>
      <w:pPr>
        <w:pStyle w:val="Style14"/>
        <w:rPr>
          <w:color w:val="676C70"/>
          <w:sz w:val="20"/>
          <w:szCs w:val="20"/>
        </w:rPr>
      </w:pPr>
      <w:r>
        <w:rPr>
          <w:color w:val="676C70"/>
          <w:sz w:val="20"/>
          <w:szCs w:val="20"/>
        </w:rPr>
        <w:t>10) выполнение полетов воздушных судов экспериментальной авиации;</w:t>
      </w:r>
    </w:p>
    <w:p>
      <w:pPr>
        <w:pStyle w:val="Style14"/>
        <w:rPr>
          <w:color w:val="676C70"/>
          <w:sz w:val="20"/>
          <w:szCs w:val="20"/>
        </w:rPr>
      </w:pPr>
      <w:r>
        <w:rPr>
          <w:color w:val="676C70"/>
          <w:sz w:val="20"/>
          <w:szCs w:val="20"/>
        </w:rPr>
        <w:t>11) осуществление регулярных воздушных перевозок грузов и почты;</w:t>
      </w:r>
    </w:p>
    <w:p>
      <w:pPr>
        <w:pStyle w:val="Style14"/>
        <w:rPr>
          <w:color w:val="676C70"/>
          <w:sz w:val="20"/>
          <w:szCs w:val="20"/>
        </w:rPr>
      </w:pPr>
      <w:r>
        <w:rPr>
          <w:color w:val="676C70"/>
          <w:sz w:val="20"/>
          <w:szCs w:val="20"/>
        </w:rPr>
        <w:t>12) осуществление нерегулярных воздушных перевозок, выполнение авиационных работ;</w:t>
      </w:r>
    </w:p>
    <w:p>
      <w:pPr>
        <w:pStyle w:val="Style14"/>
        <w:rPr>
          <w:color w:val="676C70"/>
          <w:sz w:val="20"/>
          <w:szCs w:val="20"/>
        </w:rPr>
      </w:pPr>
      <w:r>
        <w:rPr>
          <w:color w:val="676C70"/>
          <w:sz w:val="20"/>
          <w:szCs w:val="20"/>
        </w:rPr>
        <w:t>13) проведение учебных, спортивных, демонстрационных и иных мероприятий;</w:t>
      </w:r>
    </w:p>
    <w:p>
      <w:pPr>
        <w:pStyle w:val="Style14"/>
        <w:rPr>
          <w:color w:val="676C70"/>
          <w:sz w:val="20"/>
          <w:szCs w:val="20"/>
        </w:rPr>
      </w:pPr>
      <w:r>
        <w:rPr>
          <w:color w:val="676C70"/>
          <w:sz w:val="20"/>
          <w:szCs w:val="20"/>
        </w:rPr>
        <w:t>14) выполнение полетов воздушных судов или иная деятельность по использованию воздушного пространства, осуществляемые в целях удовлетворения потребностей граждан.</w:t>
      </w:r>
    </w:p>
    <w:p>
      <w:pPr>
        <w:pStyle w:val="Style14"/>
        <w:rPr>
          <w:color w:val="676C70"/>
          <w:sz w:val="20"/>
          <w:szCs w:val="20"/>
        </w:rPr>
      </w:pPr>
      <w:r>
        <w:rPr>
          <w:b/>
          <w:sz w:val="20"/>
          <w:szCs w:val="20"/>
        </w:rPr>
        <w:t>Комментарий к статье 13</w:t>
      </w:r>
      <w:r>
        <w:rPr>
          <w:sz w:val="20"/>
          <w:szCs w:val="20"/>
        </w:rPr>
        <w:br/>
        <w:br/>
        <w:t>1. Норма п. 1 ст. 13 устанавливает важнейший принцип воздушного законодательства - "Все пользователи воздушного пространства обладают равными правами на его использование". Законодатель, закрепив принцип равноправия пользователей воздушного пространства, позволил создать справедливую правовую базу, не допускающую дискриминацию по ведомственному, организационно-правовому, функциональному или иному признаку. Этот принцип соответствует развитому обществу и демократическому государству.</w:t>
        <w:br/>
        <w:t>2. Пункт 2 ст. 13 ВК в развитие принципа равноправия, установленного п. 1 ст. 13 ВК, предоставляет право на преимущественное использование воздушного пространства в соответствии с государственными приоритетами в зависимости от важности и срочности предстоящей или осуществляемой деятельности в воздушном пространстве при возникновении потребности в такой деятельности одновременно двумя или более пользователями воздушного пространства. На практике же воздушное пространство (воздушные трассы, районы аэродромов, аэроузлов, зоны испытательных полетов и другие элементы структуры воздушного пространства, указанные в ст. 15 ВК) одновременно бесконфликтно используется двумя и более пользователями воздушного пространства круглосуточно. И только если безопасное, эффективное и рациональное использование воздушного пространства конкретного элемента структуры при одновременной деятельности двух и более его пользователей невозможно, необходимо предоставлять это пространство в соответствии с государственными приоритетами, установленными в п. 2 ст. 13 ВК.</w:t>
        <w:br/>
        <w:t>3. Практическое применение ст. 13 ВК в основном подтвердило правильность и справедливость установленных государственных приоритетов в использовании воздушного пространства. Однако в последние годы возросла угроза террористической деятельности, в том числе с использованием воздушных судов в качестве оружия для уничтожения людей и объектов (что подтвердила трагедия в США 11.09.2001). В связи с этим возникает потребность во включении в подп. 1 п. 2 ст. 13 ВК нормы о предотвращении террористического акта. Кроме того, некорректность редакции подп. 5 п. 2 ст. 13 ВК относит к этому уровню иерархии приоритетов все полеты воздушных судов, что не соответствует действительности и полностью разрушает всю конструкцию приоритетов, указанных в подп. 6 - 13 п. 2 комментируемой статьи.</w:t>
      </w:r>
    </w:p>
    <w:p>
      <w:pPr>
        <w:pStyle w:val="Style14"/>
        <w:rPr/>
      </w:pPr>
      <w:r>
        <w:rPr>
          <w:rStyle w:val="StrongEmphasis"/>
          <w:color w:val="676C70"/>
          <w:sz w:val="20"/>
          <w:szCs w:val="20"/>
        </w:rPr>
        <w:t xml:space="preserve">Статья 14. </w:t>
      </w:r>
      <w:r>
        <w:rPr>
          <w:b/>
          <w:color w:val="676C70"/>
          <w:sz w:val="20"/>
          <w:szCs w:val="20"/>
        </w:rPr>
        <w:t>Организация использования воздушного пространства</w:t>
      </w:r>
    </w:p>
    <w:p>
      <w:pPr>
        <w:pStyle w:val="Style14"/>
        <w:rPr>
          <w:color w:val="676C70"/>
          <w:sz w:val="20"/>
          <w:szCs w:val="20"/>
        </w:rPr>
      </w:pPr>
      <w:r>
        <w:rPr>
          <w:color w:val="676C70"/>
          <w:sz w:val="20"/>
          <w:szCs w:val="20"/>
        </w:rPr>
        <w:t>1. Организация использования воздушного пространства предусматривает обеспечение безопасного, экономичного и регулярного воздушного движения, а также другой деятельности по использованию воздушного пространства. Организация использования воздушного пространства включает в себя:</w:t>
      </w:r>
    </w:p>
    <w:p>
      <w:pPr>
        <w:pStyle w:val="Style14"/>
        <w:rPr>
          <w:color w:val="676C70"/>
          <w:sz w:val="20"/>
          <w:szCs w:val="20"/>
        </w:rPr>
      </w:pPr>
      <w:r>
        <w:rPr>
          <w:color w:val="676C70"/>
          <w:sz w:val="20"/>
          <w:szCs w:val="20"/>
        </w:rPr>
        <w:t>1) установление структуры и классификации воздушного пространства;</w:t>
      </w:r>
    </w:p>
    <w:p>
      <w:pPr>
        <w:pStyle w:val="Style14"/>
        <w:rPr>
          <w:color w:val="676C70"/>
          <w:sz w:val="20"/>
          <w:szCs w:val="20"/>
        </w:rPr>
      </w:pPr>
      <w:r>
        <w:rPr>
          <w:color w:val="676C70"/>
          <w:sz w:val="20"/>
          <w:szCs w:val="20"/>
        </w:rPr>
        <w:t>2) планирование и координирование использования воздушного пространства в соответствии с государственными приоритетами, установленными статьей 13 настоящего Кодекса;</w:t>
      </w:r>
    </w:p>
    <w:p>
      <w:pPr>
        <w:pStyle w:val="Style14"/>
        <w:rPr>
          <w:color w:val="676C70"/>
          <w:sz w:val="20"/>
          <w:szCs w:val="20"/>
        </w:rPr>
      </w:pPr>
      <w:r>
        <w:rPr>
          <w:color w:val="676C70"/>
          <w:sz w:val="20"/>
          <w:szCs w:val="20"/>
        </w:rPr>
        <w:t>3) обеспечение разрешительного или уведомительного порядка использования воздушного пространства;</w:t>
      </w:r>
    </w:p>
    <w:p>
      <w:pPr>
        <w:pStyle w:val="Style14"/>
        <w:rPr>
          <w:color w:val="676C70"/>
          <w:sz w:val="20"/>
          <w:szCs w:val="20"/>
        </w:rPr>
      </w:pPr>
      <w:r>
        <w:rPr>
          <w:color w:val="676C70"/>
          <w:sz w:val="20"/>
          <w:szCs w:val="20"/>
        </w:rPr>
        <w:t>4) организацию воздушного движения, представляющую собой:</w:t>
      </w:r>
    </w:p>
    <w:p>
      <w:pPr>
        <w:pStyle w:val="Style14"/>
        <w:rPr>
          <w:color w:val="676C70"/>
          <w:sz w:val="20"/>
          <w:szCs w:val="20"/>
        </w:rPr>
      </w:pPr>
      <w:r>
        <w:rPr>
          <w:color w:val="676C70"/>
          <w:sz w:val="20"/>
          <w:szCs w:val="20"/>
        </w:rPr>
        <w:t>обслуживание (управление) воздушного движения;</w:t>
      </w:r>
    </w:p>
    <w:p>
      <w:pPr>
        <w:pStyle w:val="Style14"/>
        <w:rPr>
          <w:color w:val="676C70"/>
          <w:sz w:val="20"/>
          <w:szCs w:val="20"/>
        </w:rPr>
      </w:pPr>
      <w:r>
        <w:rPr>
          <w:color w:val="676C70"/>
          <w:sz w:val="20"/>
          <w:szCs w:val="20"/>
        </w:rPr>
        <w:t>организацию потоков воздушного движения;</w:t>
      </w:r>
    </w:p>
    <w:p>
      <w:pPr>
        <w:pStyle w:val="Style14"/>
        <w:rPr>
          <w:color w:val="676C70"/>
          <w:sz w:val="20"/>
          <w:szCs w:val="20"/>
        </w:rPr>
      </w:pPr>
      <w:r>
        <w:rPr>
          <w:color w:val="676C70"/>
          <w:sz w:val="20"/>
          <w:szCs w:val="20"/>
        </w:rPr>
        <w:t>организацию воздушного пространства в целях обеспечения обслуживания (управления) воздушного движения и организации потоков воздушного движения;</w:t>
      </w:r>
    </w:p>
    <w:p>
      <w:pPr>
        <w:pStyle w:val="Style14"/>
        <w:rPr>
          <w:color w:val="676C70"/>
          <w:sz w:val="20"/>
          <w:szCs w:val="20"/>
        </w:rPr>
      </w:pPr>
      <w:r>
        <w:rPr>
          <w:color w:val="676C70"/>
          <w:sz w:val="20"/>
          <w:szCs w:val="20"/>
        </w:rPr>
        <w:t>5) контроль за соблюдением федеральных правил использования воздушного пространства.</w:t>
      </w:r>
    </w:p>
    <w:p>
      <w:pPr>
        <w:pStyle w:val="Style14"/>
        <w:rPr/>
      </w:pPr>
      <w:r>
        <w:rPr>
          <w:color w:val="676C70"/>
          <w:sz w:val="20"/>
          <w:szCs w:val="20"/>
        </w:rPr>
        <w:t>2. Организация использования воздушного пространства осуществляется уполномоченным органом в области использования воздушного пространства, органами единой системы организации воздушного движения, а также органами пользователей воздушного пространства - органами обслуживания воздушного движения (управления полетами) в установленных для них зонах и районах в порядке, определенном Правительством Российской Федерации.</w:t>
      </w:r>
    </w:p>
    <w:p>
      <w:pPr>
        <w:pStyle w:val="Style14"/>
        <w:rPr>
          <w:color w:val="676C70"/>
          <w:sz w:val="20"/>
          <w:szCs w:val="20"/>
        </w:rPr>
      </w:pPr>
      <w:r>
        <w:rPr>
          <w:color w:val="676C70"/>
          <w:sz w:val="20"/>
          <w:szCs w:val="20"/>
        </w:rPr>
        <w:t>Положение о единой системе организации воздушного движения утверждается Правительством Российской Федерации.</w:t>
      </w:r>
    </w:p>
    <w:p>
      <w:pPr>
        <w:pStyle w:val="Style14"/>
        <w:rPr>
          <w:color w:val="676C70"/>
          <w:sz w:val="20"/>
          <w:szCs w:val="20"/>
        </w:rPr>
      </w:pPr>
      <w:r>
        <w:rPr>
          <w:b/>
          <w:sz w:val="20"/>
          <w:szCs w:val="20"/>
        </w:rPr>
        <w:t>Комментарий к статье 14</w:t>
      </w:r>
      <w:r>
        <w:rPr>
          <w:sz w:val="20"/>
          <w:szCs w:val="20"/>
        </w:rPr>
        <w:br/>
        <w:br/>
        <w:t>1. В пункте 1 ст. 14 ВК устанавливается перечень необходимых действий, обеспечивающих безопасное, экономичное и регулярное воздушное движение, а также другую деятельность, связанную с использованием воздушного пространства.</w:t>
        <w:br/>
        <w:t>Каждое действие, указанное в подп. 1 - 5 ст. 14 ВК, необходимо комментировать в процессе рассмотрения последующих статей гл. II ВК.</w:t>
        <w:br/>
        <w:t>2. Норма п. 2 ст. 14 определяет органы, уполномоченные осуществлять организацию использования воздушного пространства. К ним относятся:</w:t>
        <w:br/>
        <w:t>уполномоченный орган в области использования воздушного пространства. В соответствии с Указом Президента РФ от 12.05.2008 N 724 и Постановлением Правительства РФ от 28.05.2008 таким органом является Минтранс России; в то же время функции контроля над соблюдением ФП ИВП (подп. 5 п. 1 ст. 14) возложены на Росаэронавигацию в соответствии с п. 1 Положения об этой Службе;</w:t>
        <w:br/>
        <w:t>органы Единой системы организации воздушного движения, куда входят главный центр, зональные, районные и вспомогательные районные центры;</w:t>
        <w:br/>
        <w:t>органы пользователей воздушного пространства, к которым относятся командные, командно-диспетчерские и другие пункты ОВД (в гражданской авиации) или управления полетами (в государственной и экспериментальной авиации);</w:t>
        <w:br/>
        <w:t>органы контроля ПВО Вооруженных Сил Российской Федерации (разведывательно-информационные центры).</w:t>
        <w:br/>
        <w:t>Перечисленные органы организуют использование воздушного пространства в установленных для них зонах и районах (см. комментарий к ст. 15 ВК). Компетенция этих органов в области организации использования воздушного пространства определяется Правительством Российской Федерации:</w:t>
        <w:br/>
        <w:t>Минтранса России - в Положении о Минтрансе России;</w:t>
        <w:br/>
        <w:t>Единой системы организации воздушного движения - в Положении о ЕС ОрВД;</w:t>
        <w:br/>
        <w:t>органов пользователей воздушного пространства и органов контроля Вооруженных Сил РФ - в Федеральных правилах использования воздушного пространства.</w:t>
        <w:br/>
        <w:t>Однако содержание п. 2 ст. 14 не в полной мере соответствует практике организации использования воздушного пространства. Этот пункт устанавливает, что организует использование воздушного пространства только один уполномоченный орган - Минтранс России. На практике же такие функции, как установление структуры воздушного пространства (подп. 1 п. 1) в отношении, например, запретных зон и контроль над соблюдением ФП ИВП (подп. 5), безусловно, выполняет и Минобороны России.</w:t>
      </w:r>
    </w:p>
    <w:p>
      <w:pPr>
        <w:pStyle w:val="Style14"/>
        <w:rPr>
          <w:color w:val="676C70"/>
          <w:sz w:val="20"/>
          <w:szCs w:val="20"/>
        </w:rPr>
      </w:pPr>
      <w:r>
        <w:rPr>
          <w:color w:val="676C70"/>
          <w:sz w:val="20"/>
          <w:szCs w:val="20"/>
        </w:rPr>
        <w:t> </w:t>
      </w:r>
      <w:r>
        <w:rPr>
          <w:rStyle w:val="StrongEmphasis"/>
          <w:color w:val="676C70"/>
          <w:sz w:val="20"/>
          <w:szCs w:val="20"/>
        </w:rPr>
        <w:t xml:space="preserve">Статья 19. </w:t>
      </w:r>
      <w:r>
        <w:rPr>
          <w:b/>
          <w:color w:val="676C70"/>
          <w:sz w:val="20"/>
          <w:szCs w:val="20"/>
        </w:rPr>
        <w:t>Ответственность за нарушение федеральных правил использования воздушного пространства</w:t>
      </w:r>
    </w:p>
    <w:p>
      <w:pPr>
        <w:pStyle w:val="Style14"/>
        <w:rPr/>
      </w:pPr>
      <w:r>
        <w:rPr>
          <w:color w:val="676C70"/>
          <w:sz w:val="20"/>
          <w:szCs w:val="20"/>
        </w:rPr>
        <w:t>Нарушение федеральных правил использования воздушного пространства влечет за собой ответственность в соответствии с законодательством Российской Федерации.</w:t>
      </w:r>
      <w:r>
        <w:rPr>
          <w:rStyle w:val="StrongEmphasis"/>
          <w:color w:val="676C70"/>
          <w:sz w:val="20"/>
          <w:szCs w:val="20"/>
        </w:rPr>
        <w:t>  </w:t>
      </w:r>
    </w:p>
    <w:p>
      <w:pPr>
        <w:pStyle w:val="Style14"/>
        <w:rPr>
          <w:color w:val="676C70"/>
          <w:sz w:val="20"/>
          <w:szCs w:val="20"/>
        </w:rPr>
      </w:pPr>
      <w:r>
        <w:rPr>
          <w:b/>
          <w:sz w:val="20"/>
          <w:szCs w:val="20"/>
        </w:rPr>
        <w:t>Комментарий к статье 19</w:t>
      </w:r>
      <w:r>
        <w:rPr>
          <w:sz w:val="20"/>
          <w:szCs w:val="20"/>
        </w:rPr>
        <w:br/>
        <w:br/>
        <w:t>Нарушение ФП ИВП влечет за собой административную ответственность в соответствии с нормами ст. 11.3 ("Действия, угрожающие безопасности полетов") и ст. 11.4 ("Нарушение правил использования воздушного пространства") КоАП.</w:t>
      </w:r>
    </w:p>
    <w:p>
      <w:pPr>
        <w:pStyle w:val="Style14"/>
        <w:rPr>
          <w:color w:val="676C70"/>
          <w:sz w:val="20"/>
          <w:szCs w:val="20"/>
        </w:rPr>
      </w:pPr>
      <w:r>
        <w:rPr>
          <w:rStyle w:val="StrongEmphasis"/>
          <w:color w:val="676C70"/>
          <w:sz w:val="20"/>
          <w:szCs w:val="20"/>
        </w:rPr>
        <w:t xml:space="preserve">Статья 32. </w:t>
      </w:r>
      <w:r>
        <w:rPr>
          <w:b/>
          <w:color w:val="676C70"/>
          <w:sz w:val="20"/>
          <w:szCs w:val="20"/>
        </w:rPr>
        <w:t>Воздушное судно</w:t>
      </w:r>
    </w:p>
    <w:p>
      <w:pPr>
        <w:pStyle w:val="Style14"/>
        <w:rPr>
          <w:color w:val="676C70"/>
          <w:sz w:val="20"/>
          <w:szCs w:val="20"/>
        </w:rPr>
      </w:pPr>
      <w:r>
        <w:rPr>
          <w:color w:val="676C70"/>
          <w:sz w:val="20"/>
          <w:szCs w:val="20"/>
        </w:rPr>
        <w:t>1. Воздушное судно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p>
      <w:pPr>
        <w:pStyle w:val="Style14"/>
        <w:rPr>
          <w:color w:val="676C70"/>
          <w:sz w:val="20"/>
          <w:szCs w:val="20"/>
        </w:rPr>
      </w:pPr>
      <w:r>
        <w:rPr>
          <w:color w:val="676C70"/>
          <w:sz w:val="20"/>
          <w:szCs w:val="20"/>
        </w:rPr>
        <w:t>2. Легкое воздушное судно - 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p>
      <w:pPr>
        <w:pStyle w:val="Style14"/>
        <w:rPr>
          <w:color w:val="676C70"/>
          <w:sz w:val="20"/>
          <w:szCs w:val="20"/>
        </w:rPr>
      </w:pPr>
      <w:r>
        <w:rPr>
          <w:color w:val="676C70"/>
          <w:sz w:val="20"/>
          <w:szCs w:val="20"/>
        </w:rPr>
        <w:t>3. Сверхлегкое воздушное судно - воздушное судно, максимальный взлетный вес которого составляет не более 495 килограмм без учета веса авиационных средств спасания.</w:t>
      </w:r>
    </w:p>
    <w:p>
      <w:pPr>
        <w:pStyle w:val="Style14"/>
        <w:rPr>
          <w:color w:val="676C70"/>
          <w:sz w:val="20"/>
          <w:szCs w:val="20"/>
        </w:rPr>
      </w:pPr>
      <w:r>
        <w:rPr>
          <w:b/>
          <w:sz w:val="20"/>
          <w:szCs w:val="20"/>
        </w:rPr>
        <w:t>Комментарий к статье 32</w:t>
      </w:r>
      <w:r>
        <w:rPr>
          <w:sz w:val="20"/>
          <w:szCs w:val="20"/>
        </w:rPr>
        <w:br/>
        <w:br/>
        <w:t>1. Нормы ст. 32 ВК действуют в отношении всех видов авиации.</w:t>
        <w:br/>
        <w:t>Норма п. 1 ст. 32 ВК почти дословно соответствует определению воздушного судна, данному в стандартах приложения 7 к Чикагской конвенции 1944 г.: "Воздушное судно; летательный аппарат. Любой аппарат, поддерживаемый в атмосфере за счет реакции воздуха, отличной от реакции воздуха с земной поверхностью (см. классификацию воздушных судов в нижеприведенной таблице)".</w:t>
        <w:br/>
        <w:t>Следует обратить внимание на такую особенность. В официальном переводе приложения 7 понятия "воздушное судно" и "летательный аппарат" пишутся через точку с запятой как синонимы для английского термина "aircraft". В рассматриваемой же норме закона понятие "воздушное судно" определяется как один из возможных видов летательных аппаратов. Иными словами, законодатель предполагает, что могут быть и другие виды летательных аппаратов, но нормы для регулирования их использования в явном виде не предусмотрены. Летательными аппаратами могут быть, например, ракеты и баллистические снаряды, регулирование использования которых при необходимости должно быть предусмотрено нормами федеральных авиационных правил.</w:t>
        <w:br/>
        <w:t>В этом смысле приложение 7 более четко определяет эту группу объектов регулирования:</w:t>
        <w:br/>
        <w:br/>
        <w:t>Классификация воздушных судов (летательных аппаратов)</w:t>
        <w:br/>
        <w:t>согласно приложению 7 к Чикагской конвенции</w:t>
        <w:br/>
        <w:br/>
        <w:t>Класс Вид Группа Подгруппа  </w:t>
        <w:br/>
        <w:t>Легче  </w:t>
        <w:br/>
        <w:t>воздуха Без двигателя Свободный  </w:t>
        <w:br/>
        <w:t>аэростат Сферический  </w:t>
        <w:br/>
        <w:t>  Несферический  </w:t>
        <w:br/>
        <w:t>  Привязной  </w:t>
        <w:br/>
        <w:t>аэростат Сферический  </w:t>
        <w:br/>
        <w:t>  Несферический  </w:t>
        <w:br/>
        <w:t> С двигателем Дирижабль Жесткий  </w:t>
        <w:br/>
        <w:t>  Полужесткий  </w:t>
        <w:br/>
        <w:t>  Нежесткий  </w:t>
        <w:br/>
        <w:t>Тяжелее</w:t>
        <w:br/>
        <w:t>воздуха Без двигателя Планер,  </w:t>
        <w:br/>
        <w:t>воздушный змей Сухопутный  </w:t>
        <w:br/>
        <w:t>  Гидропланер  </w:t>
        <w:br/>
        <w:t> С двигателем Самолет Сухопутный  </w:t>
        <w:br/>
        <w:t>  Гидросамолет  </w:t>
        <w:br/>
        <w:t>  Амфибия  </w:t>
        <w:br/>
        <w:t>  Винтокрыл Автожир (сухопутный, гидроавтожир,  </w:t>
        <w:br/>
        <w:t>амфибия)  </w:t>
        <w:br/>
        <w:t>  Вертолет (сухопутный, гидровертолет,</w:t>
        <w:br/>
        <w:t>амфибия)  </w:t>
        <w:br/>
        <w:t>  Орнитоптер Сухопутный  </w:t>
        <w:br/>
        <w:t>  Гидроорнитоптер  </w:t>
        <w:br/>
        <w:t>  Амфибия  </w:t>
        <w:br/>
        <w:br/>
        <w:t>Однако здесь тоже не указаны ракеты и баллистические снаряды, что связано с более узкой, по сравнению с ВК, областью отношений, регулируемой Чикагской конвенцией.</w:t>
        <w:br/>
        <w:t>2. Нормы п. 2 и 3 ст. 32 ВК устанавливают особые категории воздушных судов. Такая классификация необходима для регулирования в дальнейшем некоторых видов деятельности в области гражданской авиации (см. комментарии к ст. 36, 37, 61, 66, 67 ВК).</w:t>
        <w:br/>
        <w:t>Здесь вводится классификация воздушных судов в зависимости от максимального взлетного веса. К основной категории отнесены самолеты, максимальный взлетный вес которых составляет не менее 5700 кг, и вертолеты с максимальным взлетным весом 3100 кг и более. К легким отнесены воздушные суда, максимальный взлетный вес которых более 495 кг, но менее 5700 кг (для вертолетов более 495 кг, но менее 3100 кг). К сверхлегким отнесены воздушные суда, максимальный взлетный вес которых 495 кг и менее, без учета авиационных средств спасания, так как в соответствии с п. 4 ст. 88 ВК полеты воздушных судов, не обеспеченных поисковыми и аварийно-спасательными средствами, запрещаются.</w:t>
        <w:br/>
        <w:t>Данная классификация впервые в российском законодательстве введена Федеральным законом от 18.07.2006 N 114-ФЗ "О внесении изменений в Воздушный кодекс Российской Федерации", хотя такая потребность назрела давно.</w:t>
        <w:br/>
        <w:t>В класс сверхлегких попадает много воздушных судов единичного изготовления, в том числе самодельных, которые, естественно, не могут соответствовать общим требованиям, предъявляемым к воздушным судам для их регистрации в Государственном реестре гражданских воздушных судов РФ и удостоверения их летной годности. Используются такие воздушные суда, как правило, в авиации общего назначения.</w:t>
        <w:br/>
        <w:t>До недавнего времени владельцы этих воздушных судов выполняли полеты в нарушение воздушного законодательства и подвергались преследованию со стороны соответствующих органов власти. Изобретатели-самоучки и люди, имеющие специальные знания, подготовку и навыки, которые самостоятельно строили воздушные суда, не имели законных прав поднять такие воздушные суда в воздух, так как не могли официально зарегистрировать их, а без регистрации воздушное судно выполнять полеты не имеет права. С появлением класса сверхлегких воздушных судов в п. 1 ст. 33 ВК для судов этого класса введен особый (упрощенный) порядок государственной регистрации, определяемый уполномоченным органом в области гражданской авиации - Минтрансом России.</w:t>
        <w:br/>
        <w:t>В пункте 5 ст. 37 ВК законодатель возложил на владельца сверхлегкого воздушного судна соблюдение правил летной эксплуатации и технического обслуживания своего воздушного судна. При этом (п. 4 ст. 61 ВК) законодатель снял с владельцев сверхлегких воздушных судов авиации общего назначения обязанность получать сертификат (свидетельство) эксплуатанта или эквивалентный ему документ, а в подп. 1 п. 1 ст. 67 ВК установлено, что не обязательно иметь на борту таких воздушных судов бортовой и санитарный журналы и руководство по летной эксплуатации (учитывая ограничения по массе и условиям работы на борту). Более того, в п. 2 ст. 54 ВК законодатель впервые позволил проводить подготовку пилотов сверхлегких воздушных судов не в общем порядке, установленном для пилотов гражданской авиации, а инструкторам, получившим разрешение от Росавиации в соответствии с п. 5.4.18 Положения об этом Агентстве.</w:t>
        <w:br/>
        <w:t>Таким образом, законодатель, введя класс сверхлегких воздушных судов и регламентировав порядок их использования, позволил владельцам таких воздушных судов выполнять полеты на законных основаниях, одновременно возложил на них соответствующую обязанность, что, безусловно, способствует общему развитию авиации при сохранении уровня безопасности полетов всех воздушных судов.</w:t>
        <w:br/>
        <w:t>В класс легких в большинстве своем попадают воздушные суда серийного производства, которые могут относиться как к коммерческой гражданской авиации, так и к авиации общего назначения. Данный класс воздушных судов подпадает под общие требования ВК. Законодательно предусмотрено единственное исключение для владельцев легких воздушных судов авиации общего назначения: они, как и владельцы сверхлегких воздушных судов авиации общего назначения, освобождены от обязанности получать сертификат (свидетельство) эксплуатанта или эквивалентный ему документ (п. 4 ст. 61 ВК). При этом на них возложена обязанность соблюдать правила летной эксплуатации и технического обслуживания таких воздушных судов.</w:t>
        <w:br/>
        <w:t>3. Согласно норме п. 1 ст. 8 ВК, воздушные суда подлежат обязательной сертификации в порядке, регламентированном нормами ст. 37 ВК (см. комментарий к ст. 37 ВК).</w:t>
        <w:br/>
        <w:t>4. Необходимо отметить существование в ВК проблемы, связанной с тем, что имеются воздушные суда (например, экранопланы), которые на определенных режимах (этапах) полета (взлет и посадка) или эксплуатации при производстве полетов оказываются в правовом статусе других транспортных средств. При этом они по основному предназначению остаются воздушными судами, но в такие моменты подпадают под действие правил для морских или речных судов либо наземных транспортных средств. В перспективе предстоит устранить эту правовую неопределенность в самом законе либо в подзаконных актах транспортного законодательства. Это возможно на основе примата норм воздушного законодательства для воздушных судов, часть перемещения которых в пространстве производится над поверхностью земли или воды на высоте, позволяющей использовать экранный эффект, либо по поверхности земли или воды при осуществлении такого перемещения вне границ аэродромов, где они подпадают под действие как воздушного законодательства, так и иного законодательства в сфере транспорта (морского, речного или сухопутного). Такой порядок может быть установлен в федеральных авиационных правилах. Следует заметить, что с подобной проблемой столкнулись и в ряде иностранных государств.</w:t>
        <w:br/>
        <w:t>5. Не в полной мере урегулирован и вопрос использования беспилотных воздушных судов, включая, в частности, свободнолетающие модели и малоразмерные дистанционно пилотируемые летательные аппараты. Их возможности постоянно расширяются, и на практике активно развивается использование свободнолетающих моделей воздушных судов и иных ДПЛА, предназначенных для выполнения экономических и государственных задач. В будущем соответствующие нормы должны найти свое отражение в федеральных авиационных правилах, а возможно, и в норме закона. Например, в п. 3 рассматриваемой статьи ВК речь идет о пилотируемых воздушных судах. Однако если следовать букве закона, то под эту норму подпадают и свободнолетающие модели, и другие ДПЛА военного и гражданского назначения.</w:t>
      </w:r>
    </w:p>
    <w:p>
      <w:pPr>
        <w:pStyle w:val="Style14"/>
        <w:rPr>
          <w:color w:val="676C70"/>
          <w:sz w:val="20"/>
          <w:szCs w:val="20"/>
        </w:rPr>
      </w:pPr>
      <w:r>
        <w:rPr>
          <w:rStyle w:val="StrongEmphasis"/>
          <w:color w:val="676C70"/>
          <w:sz w:val="20"/>
          <w:szCs w:val="20"/>
        </w:rPr>
        <w:t xml:space="preserve">Статья 33. </w:t>
      </w:r>
      <w:r>
        <w:rPr>
          <w:b/>
          <w:color w:val="676C70"/>
          <w:sz w:val="20"/>
          <w:szCs w:val="20"/>
        </w:rPr>
        <w:t>Государственная регистрация и государственный учет воздушных судов</w:t>
      </w:r>
    </w:p>
    <w:p>
      <w:pPr>
        <w:pStyle w:val="Style14"/>
        <w:rPr>
          <w:color w:val="676C70"/>
          <w:sz w:val="20"/>
          <w:szCs w:val="20"/>
        </w:rPr>
      </w:pPr>
      <w:r>
        <w:rPr>
          <w:color w:val="676C70"/>
          <w:sz w:val="20"/>
          <w:szCs w:val="20"/>
        </w:rPr>
        <w:t>1. Воздушные суда, предназначенные для выполнения полетов, подлежат государственной регистрации в следующем порядке:</w:t>
      </w:r>
    </w:p>
    <w:p>
      <w:pPr>
        <w:pStyle w:val="Style14"/>
        <w:rPr>
          <w:color w:val="676C70"/>
          <w:sz w:val="20"/>
          <w:szCs w:val="20"/>
        </w:rPr>
      </w:pPr>
      <w:r>
        <w:rPr>
          <w:color w:val="676C70"/>
          <w:sz w:val="20"/>
          <w:szCs w:val="20"/>
        </w:rPr>
        <w:t>гражданские воздушные суда, за исключением сверхлегких гражданских воздушных судов авиации общего назначения, - в Государственном реестре гражданских воздушных судов Российской Федерации с выдачей свидетельств о государственной регистрации или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w:t>
      </w:r>
    </w:p>
    <w:p>
      <w:pPr>
        <w:pStyle w:val="Style14"/>
        <w:rPr>
          <w:color w:val="676C70"/>
          <w:sz w:val="20"/>
          <w:szCs w:val="20"/>
        </w:rPr>
      </w:pPr>
      <w:r>
        <w:rPr>
          <w:color w:val="676C70"/>
          <w:sz w:val="20"/>
          <w:szCs w:val="20"/>
        </w:rPr>
        <w:t>сверхлегкие гражданские воздушные суда авиации общего назначения - в порядке, установленном уполномоченным органом в области гражданской авиации;</w:t>
      </w:r>
    </w:p>
    <w:p>
      <w:pPr>
        <w:pStyle w:val="Style14"/>
        <w:rPr>
          <w:color w:val="676C70"/>
          <w:sz w:val="20"/>
          <w:szCs w:val="20"/>
        </w:rPr>
      </w:pPr>
      <w:r>
        <w:rPr>
          <w:color w:val="676C70"/>
          <w:sz w:val="20"/>
          <w:szCs w:val="20"/>
        </w:rPr>
        <w:t>государственные воздушные суда - в порядке, установленном уполномоченным органом в области обороны по согласованию с уполномоченными органами, имеющими подразделения государственной авиации.</w:t>
      </w:r>
    </w:p>
    <w:p>
      <w:pPr>
        <w:pStyle w:val="Style14"/>
        <w:rPr>
          <w:color w:val="676C70"/>
          <w:sz w:val="20"/>
          <w:szCs w:val="20"/>
        </w:rPr>
      </w:pPr>
      <w:r>
        <w:rPr>
          <w:color w:val="676C70"/>
          <w:sz w:val="20"/>
          <w:szCs w:val="20"/>
        </w:rPr>
        <w:t>2. Ведение Государственного реестра гражданских воздушных судов Российской Федерации возлагается на уполномоченный орган в области гражданской авиации.</w:t>
      </w:r>
    </w:p>
    <w:p>
      <w:pPr>
        <w:pStyle w:val="Style14"/>
        <w:rPr>
          <w:color w:val="676C70"/>
          <w:sz w:val="20"/>
          <w:szCs w:val="20"/>
        </w:rPr>
      </w:pPr>
      <w:r>
        <w:rPr>
          <w:color w:val="676C70"/>
          <w:sz w:val="20"/>
          <w:szCs w:val="20"/>
        </w:rPr>
        <w:t>3. Экспериментальные воздушные суда подлежат государственному учету с выдачей соответствующих документов уполномоченным органом в области оборонной промышленности.</w:t>
      </w:r>
    </w:p>
    <w:p>
      <w:pPr>
        <w:pStyle w:val="Style14"/>
        <w:rPr>
          <w:color w:val="676C70"/>
          <w:sz w:val="20"/>
          <w:szCs w:val="20"/>
        </w:rPr>
      </w:pPr>
      <w:r>
        <w:rPr>
          <w:color w:val="676C70"/>
          <w:sz w:val="20"/>
          <w:szCs w:val="20"/>
        </w:rPr>
        <w:t>4. Воздушное судно, зарегистрированное или учтенное в установленном порядке в Российской Федерации, приобретает национальную принадлежность Российской Федерации.</w:t>
      </w:r>
    </w:p>
    <w:p>
      <w:pPr>
        <w:pStyle w:val="Style14"/>
        <w:rPr>
          <w:color w:val="676C70"/>
          <w:sz w:val="20"/>
          <w:szCs w:val="20"/>
        </w:rPr>
      </w:pPr>
      <w:r>
        <w:rPr>
          <w:color w:val="676C70"/>
          <w:sz w:val="20"/>
          <w:szCs w:val="20"/>
        </w:rPr>
        <w:t>5. Данные о гражданском воздушном судне исключаются из Государственного реестра гражданских воздушных судов Российской Федерации в следующих случаях:</w:t>
      </w:r>
    </w:p>
    <w:p>
      <w:pPr>
        <w:pStyle w:val="Style14"/>
        <w:rPr>
          <w:color w:val="676C70"/>
          <w:sz w:val="20"/>
          <w:szCs w:val="20"/>
        </w:rPr>
      </w:pPr>
      <w:r>
        <w:rPr>
          <w:color w:val="676C70"/>
          <w:sz w:val="20"/>
          <w:szCs w:val="20"/>
        </w:rPr>
        <w:t>списание гражданского воздушного судна или снятие его с эксплуатации;</w:t>
      </w:r>
    </w:p>
    <w:p>
      <w:pPr>
        <w:pStyle w:val="Style14"/>
        <w:rPr>
          <w:color w:val="676C70"/>
          <w:sz w:val="20"/>
          <w:szCs w:val="20"/>
        </w:rPr>
      </w:pPr>
      <w:r>
        <w:rPr>
          <w:color w:val="676C70"/>
          <w:sz w:val="20"/>
          <w:szCs w:val="20"/>
        </w:rPr>
        <w:t>продажа гражданского воздушного судна или переход на иных законных основаниях права собственности на него иностранному государству, а также иностранному гражданину, лицу без гражданства или иностранному юридическому лицу при условии вывоза гражданского воздушного судна за пределы территории Российской Федерации;</w:t>
      </w:r>
    </w:p>
    <w:p>
      <w:pPr>
        <w:pStyle w:val="Style14"/>
        <w:rPr>
          <w:color w:val="676C70"/>
          <w:sz w:val="20"/>
          <w:szCs w:val="20"/>
        </w:rPr>
      </w:pPr>
      <w:r>
        <w:rPr>
          <w:color w:val="676C70"/>
          <w:sz w:val="20"/>
          <w:szCs w:val="20"/>
        </w:rPr>
        <w:t>нарушение требований к государственной регистрации гражданского воздушного судна.</w:t>
      </w:r>
    </w:p>
    <w:p>
      <w:pPr>
        <w:pStyle w:val="Style14"/>
        <w:rPr>
          <w:color w:val="676C70"/>
          <w:sz w:val="20"/>
          <w:szCs w:val="20"/>
        </w:rPr>
      </w:pPr>
      <w:r>
        <w:rPr>
          <w:color w:val="676C70"/>
          <w:sz w:val="20"/>
          <w:szCs w:val="20"/>
        </w:rPr>
        <w:t>6. При исключении данных о гражданском воздушном судне из Государственного реестра гражданских воздушных судов Российской Федерации свидетельство о государственной регистрации этого воздушного судна утрачивает силу и подлежит возврату органу, выдавшему указанное свидетельство.</w:t>
      </w:r>
    </w:p>
    <w:p>
      <w:pPr>
        <w:pStyle w:val="Style14"/>
        <w:rPr>
          <w:color w:val="676C70"/>
          <w:sz w:val="20"/>
          <w:szCs w:val="20"/>
        </w:rPr>
      </w:pPr>
      <w:r>
        <w:rPr>
          <w:color w:val="676C70"/>
          <w:sz w:val="20"/>
          <w:szCs w:val="20"/>
        </w:rPr>
        <w:t>7. Правила государственной регистрации и государственного учета воздушных судов устанавливаются соответствующим уполномоченным органом.</w:t>
      </w:r>
    </w:p>
    <w:p>
      <w:pPr>
        <w:pStyle w:val="Style14"/>
        <w:rPr>
          <w:color w:val="676C70"/>
          <w:sz w:val="20"/>
          <w:szCs w:val="20"/>
        </w:rPr>
      </w:pPr>
      <w:r>
        <w:rPr>
          <w:color w:val="676C70"/>
          <w:sz w:val="20"/>
          <w:szCs w:val="20"/>
        </w:rPr>
        <w:t>8. За государственную регистрацию гражданского воздушного судн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14"/>
        <w:rPr>
          <w:color w:val="676C70"/>
          <w:sz w:val="20"/>
          <w:szCs w:val="20"/>
        </w:rPr>
      </w:pPr>
      <w:r>
        <w:rPr>
          <w:color w:val="676C70"/>
          <w:sz w:val="20"/>
          <w:szCs w:val="20"/>
        </w:rPr>
        <w:t>9. Государственная регистрация прав собственности и иных вещных прав на воздушное судно, ограничение этих прав, их возникновение, переход и прекращение, а также установление порядка государственной регистрации и оснований для отказа в государственной регистрации прав на воздушное судно и сделок с ним осуществляются в соответствии со статьей 131 Гражданского кодекса Российской Федерации.</w:t>
      </w:r>
    </w:p>
    <w:p>
      <w:pPr>
        <w:pStyle w:val="Style14"/>
        <w:rPr>
          <w:color w:val="676C70"/>
          <w:sz w:val="20"/>
          <w:szCs w:val="20"/>
        </w:rPr>
      </w:pPr>
      <w:r>
        <w:rPr>
          <w:color w:val="676C70"/>
          <w:sz w:val="20"/>
          <w:szCs w:val="20"/>
        </w:rPr>
        <w:t>10. В случае залога гражданского воздушного судна сведения о залоге подлежат включению в Государственный реестр гражданских воздушных судов Российской Федерации.</w:t>
      </w:r>
    </w:p>
    <w:p>
      <w:pPr>
        <w:pStyle w:val="Style14"/>
        <w:rPr>
          <w:color w:val="676C70"/>
          <w:sz w:val="20"/>
          <w:szCs w:val="20"/>
        </w:rPr>
      </w:pPr>
      <w:r>
        <w:rPr>
          <w:b/>
          <w:sz w:val="20"/>
          <w:szCs w:val="20"/>
        </w:rPr>
        <w:t>Комментарий к статье 33</w:t>
      </w:r>
      <w:r>
        <w:rPr>
          <w:sz w:val="20"/>
          <w:szCs w:val="20"/>
        </w:rPr>
        <w:br/>
        <w:br/>
        <w:t>1. Требования о необходимости и порядке государственной регистрации гражданских воздушных судов вытекают из положений гл. III Чикагской конвенции 1944 г. "Национальность воздушных судов". Действие же ст. 33 ВК распространяется на все виды авиации.</w:t>
        <w:br/>
        <w:t>Нормы п. 1 - 3 ст. 33 ВК устанавливают общие принципы и виды государственной регистрации и государственного учета воздушных судов, а также определяют уполномоченные органы, выполняющие эти функции.</w:t>
        <w:br/>
        <w:t>Государственная регистрация воздушных судов необходима для документального подтверждения их принадлежности Российской Федерации и вытекающих из этого обязательств собственника, эксплуатанта и Российской Федерации как государства регистрации в соответствии с требованиями отечественного воздушного законодательства и международных договоров РФ (в первую очередь Чикагской конвенции). Что касается воздушных судов государственной авиации, то государственная регистрация прежде всего является актом установления исключительной юрисдикции Российской Федерации в отношении указанных воздушных судов.</w:t>
        <w:br/>
        <w:t>Нормы п. 1 - 3 комментируемой статьи ВК предусматривают возможность установления указанными в них уполномоченными органами особого порядка государственной регистрации и государственного учета сверхлегких воздушных судов гражданской авиации и воздушных судов экспериментальной авиации. Это связано с различиями в нормах, регламентирующих обеспечение летной годности и правила полетов этих воздушных судов (см. комментарии к ст. 36, 37, 61, 66, 67 ВК).</w:t>
        <w:br/>
        <w:t>В гражданской авиации согласно Чикагской конвенции 1944 г. надлежащая регистрация воздушного судна служит фундаментальной основой международных авиационных перевозок. Дополнительные подробности относительно регистрации и опознавательных знаков воздушных судов гражданской авиации содержатся в приложении 7 к Чикагской конвенции 1944 г. Каждое воздушное судно должно быть зарегистрировано в одном из государств, и каждое государство должно вести реестр гражданских воздушных судов. Ни одно воздушное судно не может иметь действительной регистрации более чем в одном государстве, но возможна перемена регистрации от одного государства к другому. Государство регистрации каждого воздушного судна, внесенного в государственный реестр, берет на себя обязательства по обеспечению безопасной эксплуатации этого воздушного судна.</w:t>
        <w:br/>
        <w:t>Согласно ст. 19 Чикагской конвенции 1944 г., регистрация или ее перемена должны осуществляться всеми Договаривающимися Государствами в соответствии с их законами, нормами и правилами. Таким образом, государство должно обеспечить принятие подробных норм и правил, регламентирующих все аспекты государственной регистрации, включая такие, как обязательность регистрации, принятые в государстве процедуры регистрации, представляемые сведения, порядок размещения и постоянного нахождения свидетельства о регистрации на борту, порядок взимания платежей (если необходимо) и порядок полного отражения в государственном реестре всей информации, вносимой в свидетельства о регистрации воздушных судов.</w:t>
        <w:br/>
        <w:t>Полеты незарегистрированных (неучтенных) воздушных судов не допускаются. Воздушные суда, не предназначенные для полетов (используемые, например, как памятники, учебные пособия), государственной регистрации (государственному учету) не подлежат. Особый порядок учета принимается для сверхлегких воздушных судов гражданской авиации общего назначения, метеорологических шаров-зондов и беспилотных неуправляемых аэростатов.</w:t>
        <w:br/>
        <w:t>Воздушные суда по признаку государственной регистрации и государственного учета уполномоченным органом подразделяются на воздушные суда гражданской, государственной и экспериментальной авиации. Для целей государственного регулирования использования воздушных судов уполномоченные органы в соответствующем виде авиации могут устанавливать другие виды классификации воздушных судов, что предусматривается федеральными авиационными правилами. При этом важно понимать, что отнесение к определенному виду авиации определяется не техническими особенностями воздушного судна, а его планируемым использованием (будущими задачами) и соответственно системой государственного регулирования и надзора при таком использовании. Закрепление (перезакрепление) в соответствующей системе регулирования и надзора осуществляется актом государственной регистрации (учета) воздушного судна. Например, учебно-боевой самолет Л-29, снятый с вооружения и исключенный из реестра государственных воздушных судов, может стать собственностью пилота-любителя, что должно быть зарегистрировано в Государственном реестре гражданских воздушных судов. И наоборот, гражданский Ил-76 может быть передан в государственную авиацию в качестве военно-транспортного самолета или в экспериментальную авиацию в качестве летающей лаборатории с соответствующим изменением государственной регистрации (учета).</w:t>
        <w:br/>
        <w:t>Необходимо также указать на явную оплошность законодателя, который неправомерно обусловил в п. 1 комментируемой статьи ВК возможность регистрации воздушного судна (видимо, имеются в виду воздушные суда российского производства): "...в государственном реестре гражданских воздушных судов иностранного государства при условии заключения соглашения о поддержании летной годности между Российской Федерацией и государством регистрации...". Дело в том, что если иностранное государство пойдет навстречу собственнику воздушного судна из Российской Федерации и примет решение о регистрации этого судна в своем реестре, то воздушное судно приобретет национальность иностранного государства регистрации, которое получит вместе с этим всю полноту прав и обязанностей в отношении летной годности воздушного судна. Следовательно, попытка российского законодателя ставить условия такому иностранному государству регистрации юридически несостоятельна. Это положение, кроме того, противоречит положению ст. 19 Чикагской конвенции 1944 г.</w:t>
        <w:br/>
        <w:t>2. Согласно норме п. 4 ст. 33 ВК, любое зарегистрированное или учтенное в Российской Федерации воздушное судно приобретает национальную принадлежность Российской Федерации, а сама Российской Федерации обретает права и обязанности государства регистрации согласно международным договорам России.</w:t>
        <w:br/>
        <w:t>3. Нормы п. 5 и 6 ст. 33 ВК определяют порядок исключения воздушных судов из Государственного реестра гражданской авиации. Необходимость таких отдельных норм для гражданской авиации связана со свободным гражданским оборотом воздушных судов гражданской авиации (чего не может быть в государственной авиации). Вместе с тем законодатель явно упустил то обстоятельство, что в экспериментальной авиации правовой режим, касающийся экспериментальных воздушных судов, практически аналогичен, но подобных специальных норм в комментируемой статье нет.</w:t>
        <w:br/>
        <w:t>Подробно нормы п. 5 и 6 ст. 33 раскрываются в Правилах государственной регистрации гражданских воздушных судов РФ (утверждены Приказом Министра транспорта РФ от 02.07.2007 N 85).</w:t>
        <w:br/>
        <w:t>4. Предусмотренные нормой п. 7 ст. 33 ВК Правила государственной регистрации и государственного учета воздушных судов являются частью системы федеральных авиационных правил Российской Федерации и разрабатываются в порядке, установленном Постановлением Правительства РФ от 27.03.1998 N 360.</w:t>
        <w:br/>
        <w:t>В гражданской авиации действуют Правила государственной регистрации гражданских воздушных судов РФ (утверждены Приказом Министра транспорта РФ от 02.07.2007 N 85).</w:t>
        <w:br/>
        <w:t>В экспериментальной авиации государственный учет воздушных судов регламентируется Федеральными авиационными правилами государственного учета и оформления удостоверений о годности к полетам экспериментальных воздушных судов (утверждены Приказом Генерального директора Росавиакосмоса от 22.12.1999 N 415).</w:t>
        <w:br/>
        <w:t>В государственной авиации для этих целей Приказом Минобороны России от 28.11.2002 N 460 приняты Федеральные авиационные правила государственной регистрации государственных воздушных судов, которые устанавливают порядок государственной регистрации воздушных судов в Государственном реестре государственных воздушных судов Российской Федерации. Правила обязательны для всех федеральных органов исполнительной власти и организаций, имеющих подразделения государственной авиации. Такая норма связана с тем, что в состав государственной авиации, кроме собственно военной авиации, находящейся в ведении Минобороны России, входят авиационные подразделения МВД России, МЧС России, авиация ФСБ России и др. Однако единым уполномоченным органом в области государственной авиации определено Минобороны России, что и нашло отражение в Правилах государственной регистрации воздушных судов.</w:t>
        <w:br/>
        <w:t>Государственную регистрацию государственных воздушных судов Минобороны России осуществляет Главное командование Военно-воздушными силами. Государственную регистрацию государственных воздушных судов других министерств и ведомств проводят федеральные органы исполнительной власти, осуществляющие организацию деятельности и оперативное управление деятельностью подведомственной им государственной авиации, а при отсутствии в таких федеральных органах служб государственной регистрации она ведется в других федеральных органах исполнительной власти на основании заключенных соглашений. С момента занесения государственного воздушного судна в реестр все записи, ранее сделанные в отношении этого судна в иных реестрах (системах учета) воздушных судов, утрачивают силу.</w:t>
        <w:br/>
        <w:t>Государственная регистрация государственного воздушного судна осуществляется после принятия государственного воздушного судна на вооружение или ввода его в эксплуатацию в эксплуатирующей организации. Свидетельство о государственной регистрации выдается на весь календарный срок эксплуатации государственного воздушного судна. Документы, необходимые для внесения государственного воздушного судна в реестр, готовит организация, использующая государственное воздушное судно.</w:t>
        <w:br/>
        <w:t>При передаче государственного воздушного судна из одной организации в другую в специальном разделе свидетельства о государственной регистрации органом государственной регистрации вносятся соответствующие изменения.</w:t>
        <w:br/>
        <w:t>Исключение государственного воздушного судна из Государственного реестра орган государственной регистрации осуществляет на основании документов, подтверждающих списание или снятие государственного воздушного судна с вооружения, его продажу или иную передачу в установленном законодательством порядке лицу, не являющемуся субъектом государственной авиации РФ.</w:t>
        <w:br/>
        <w:t>5. В соответствии с п. 8 ст. 33 ВК за государственную регистрацию гражданского воздушного судна уплачивается государственная пошлина, установленная НК РФ в размерах: для воздушных судов 1 класса - 2000 рублей; 2 и 3 классов - 1500 рублей; 4 класса - 1000 рублей. Уместно отметить, что указанная классификация в ВК, к сожалению, отсутствует.</w:t>
        <w:br/>
        <w:t>6. Нормы п. 9 и 10 ст. 33 ВК затрагивают наиболее сложный аспект государственной регистрации воздушных судов - государственную регистрацию вещных прав. Норма п. 9 отделяет государственную регистрацию вещных прав на воздушное судно от его государственной регистрации для допуска к полетам и обращается к гражданскому законодательству (ст. 131 ГК РФ).</w:t>
        <w:br/>
        <w:t>В соответствии с ч. 2 п. 1 ст. 130 ГК воздушные суда по непонятным основаниям отнесены к объектам недвижимости. В статье 131 ГК РФ сказано, что порядок государственной регистрации прав на недвижимость и основания отказа в регистрации установлены Законом о регистрации прав на недвижимость. Однако в ст. 4 данного Закона оговорено, что он не распространяется на воздушные и морские суда, суда внутреннего плавания и космические объекты. Таким образом, в вопросе регистрации прав на воздушные суда и сделок с ними имеет место правовой вакуум. Законодатель планировал выпустить специальный закон для регулирования отношений в рассматриваемой области, но до настоящего времени проект такого закона находится в стадии разработки.</w:t>
        <w:br/>
        <w:t>Внесение в Государственный реестр гражданских воздушных судов РФ сведений о собственнике судна не является регистрацией права собственности, что особо оговорено в п. 5 Правил государственной регистрации гражданских воздушных судов РФ.</w:t>
        <w:br/>
        <w:t>В соответствии с нормой п. 10 ст. 33 ВК в Государственный реестр гражданских воздушных судов подлежат включению также сведения о залоге воздушных судов. С учетом сказанного выше регистрация залога в этом Реестре правового значения также не имеет.</w:t>
        <w:br/>
        <w:t>Таким образом, можно сделать вывод о том, что возникновение вещного права на воздушное судно в настоящее время не может быть обусловлено государственной регистрацией воздушного судна в Государственном реестре, несмотря на требование п. 1 ст. 131 ГК РФ, поскольку порядок регистрации вещных прав на воздушные суда не установлен и ни один государственный орган не наделен полномочиями на проведение такой регистрации.</w:t>
        <w:br/>
        <w:t>Широко распространенные в гражданской авиации договоры аренды воздушных судов без должного основания исключены законодателем из перечня сделок, подлежащих государственной регистрации. В целом ситуация с регистрацией сделок с воздушными судами полностью аналогична ситуации с регистрацией вещных прав на сами воздушные суда. Такая регистрация также не осуществляется вследствие отсутствия правовой базы.</w:t>
        <w:br/>
        <w:t>7. Важной нормой, не внесенной в ст. 33, но нашедшей отражение в Правилах государственной регистрации гражданских воздушных судов, является удостоверение летной годности после государственной регистрации воздушного судна. Ранее Правилами государственной регистрации гражданских воздушных судов (Приказ Департамента воздушного транспорта Минтранса России от 12.10.1995 N ДВ-110) предусматривалась регистрация воздушного судна только при наличии действующего удостоверения о годности воздушного судна к полетам, что противоречило здравому смыслу и международной практике.</w:t>
        <w:br/>
        <w:t>Дело в том, что национальная принадлежность воздушного судна возникает только после акта его государственной регистрации, а следовательно, деятельность государственных органов по инспектированию летной годности воздушного судна с сопутствующими тратами бюджетных средств возможна только после приобретения воздушным судном российской национальной принадлежности.</w:t>
        <w:br/>
        <w:t>8. Интересна позиция Счетной палаты РФ, приведенная в сводном отчете о результатах контрольного мероприятия "Комплексная проверка целевого использования средств федерального бюджета, выделенных на государственную поддержку предприятий авиационной промышленности в период с 2000 по 2005 год, а также состояния и перспектив развития гражданской авиации Российской Федерации" (Бюллетень Счетной палаты РФ. 2007. N 10):</w:t>
        <w:br/>
        <w:t>"Статьей 6 Федерального закона "О государственном регулировании развития авиации" установлено, что эксплуатация авиационной техники осуществляется при условии государственной регистрации такой техники и прав на нее в установленном порядке.</w:t>
        <w:br/>
        <w:t>Однако статьей 33 Воздушного кодекса Российской Федерации предусмотрена регистрация соответствующим уполномоченным органом только воздушных судов на основании Правил государственной регистрации и государственного учета воздушных судов. Имеется несоответствие между статьей 6 Федерального закона "О государственном регулировании развития авиации", согласно которой государственной регистрации подлежит авиационная техника (самолеты, вертолеты, бортовое оборудование, агрегаты, двигатели, авионика и т.д.) и права на нее, и статьей 33 Воздушного кодекса, предусматривающей государственную регистрацию только воздушных судов.</w:t>
        <w:br/>
        <w:t>Приказом Минтранса России от 14 декабря 2004 года N 44 "Об отмене актов Министерства транспорта Российской Федерации" был признан утратившим силу Приказ Минтранса России от 12 октября 1995 года N ДВ-110 "Правила государственной регистрации гражданских воздушных судов Российской Федерации", и по состоянию на январь 2007 года правила государственной регистрации гражданских воздушных судов Российской Федерации Минтрансом России не приняты. Таким образом, в течение 2005 - 2006 годов Ространснадзором осуществлялась государственная регистрация гражданских воздушных судов при отсутствии утвержденных правил.</w:t>
        <w:br/>
        <w:t>Статьей 130 Гражданского кодекса Российской Федерации установлено, что к недвижимым вещам относятся также подлежащие государственной регистрации воздушные суда. Статьей 4 Федерального закона "О государственной регистрации прав на недвижимое имущество и сделок с ним" предусмотрено, что указанный Закон не регламентирует регистрацию прав на воздушные суда.</w:t>
        <w:br/>
        <w:t>По состоянию на март 2007 года федеральный закон, регламентирующий порядок государственной регистрации прав на воздушные суда, а также морские суда и космические объекты, отсутствует.</w:t>
        <w:br/>
        <w:t>Введение государственной регистрации авиационной техники (в том числе бортового оборудования и агрегатов, двигателей, авионики и т.д.) могло бы создать организационно-правовые условия, препятствующие проникновению на рынок контрафактных авиационных изделий и деталей".</w:t>
        <w:br/>
        <w:t>В этой позиции, кроме упоминавшихся выше правовых проблем регистрации вещных прав на воздушные суда, возникает еще одна проблема, связанная с предложением проводить регистрацию, кроме воздушных судов и других видов авиатехники ("...в том числе бортового оборудования и агрегатов, двигателей, авионики и т.д."). Такой подход может еще больше осложнить ситуацию в рассматриваемой области.</w:t>
      </w:r>
    </w:p>
    <w:p>
      <w:pPr>
        <w:pStyle w:val="Style14"/>
        <w:rPr>
          <w:color w:val="676C70"/>
          <w:sz w:val="20"/>
          <w:szCs w:val="20"/>
        </w:rPr>
      </w:pPr>
      <w:r>
        <w:rPr>
          <w:rStyle w:val="StrongEmphasis"/>
          <w:color w:val="676C70"/>
          <w:sz w:val="20"/>
          <w:szCs w:val="20"/>
        </w:rPr>
        <w:t xml:space="preserve">Статья 37. </w:t>
      </w:r>
      <w:r>
        <w:rPr>
          <w:b/>
          <w:color w:val="676C70"/>
          <w:sz w:val="20"/>
          <w:szCs w:val="20"/>
        </w:rPr>
        <w:t>Сертификация гражданских воздушных судов, авиационных двигателей и воздушных винтов</w:t>
      </w:r>
    </w:p>
    <w:p>
      <w:pPr>
        <w:pStyle w:val="Style14"/>
        <w:rPr>
          <w:color w:val="676C70"/>
          <w:sz w:val="20"/>
          <w:szCs w:val="20"/>
        </w:rPr>
      </w:pPr>
      <w:r>
        <w:rPr>
          <w:color w:val="676C70"/>
          <w:sz w:val="20"/>
          <w:szCs w:val="20"/>
        </w:rPr>
        <w:t>1. Сертификация гражданских воздушных судов, авиационных двигателей и воздушных винтов нового типа проводится в соответствии с федеральными авиационными правилами, устанавливающими требования и процедуры сертификации. Сертификация завершается выдачей сертификата типа, если в ходе проведения сертификации установлено, что гражданские воздушные суда, авиационные двигатели и воздушные винты нового типа соответствуют требованиям к летной годности и охране окружающей среды и конструкция гражданских воздушных судов, авиационных двигателей и воздушных винтов нового типа признана в качестве типовой.</w:t>
      </w:r>
    </w:p>
    <w:p>
      <w:pPr>
        <w:pStyle w:val="Style14"/>
        <w:rPr>
          <w:color w:val="676C70"/>
          <w:sz w:val="20"/>
          <w:szCs w:val="20"/>
        </w:rPr>
      </w:pPr>
      <w:r>
        <w:rPr>
          <w:color w:val="676C70"/>
          <w:sz w:val="20"/>
          <w:szCs w:val="20"/>
        </w:rPr>
        <w:t>2. Сертификат типа выда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w:t>
      </w:r>
    </w:p>
    <w:p>
      <w:pPr>
        <w:pStyle w:val="Style14"/>
        <w:rPr>
          <w:color w:val="676C70"/>
          <w:sz w:val="20"/>
          <w:szCs w:val="20"/>
        </w:rPr>
      </w:pPr>
      <w:r>
        <w:rPr>
          <w:color w:val="676C70"/>
          <w:sz w:val="20"/>
          <w:szCs w:val="20"/>
        </w:rPr>
        <w:t>3. Каждое гражданское воздушное судно, авиационный двигатель и воздушный винт в процессе серийного производства проходит в установленном порядке испытания и проверки, завершающиеся выдачей гражданскому воздушному судну сертификата летной годности (удостоверения о годности к полетам), авиационному двигателю или воздушному винту эквивалентного сертификату летной годности документа. Указанные документы удостоверяют, что конструкции и характеристики гражданского воздушного судна, авиационного двигателя и воздушного винта соответствуют их типовым конструкциям, а их изготовление - соответствующим требованиям.</w:t>
      </w:r>
    </w:p>
    <w:p>
      <w:pPr>
        <w:pStyle w:val="Style14"/>
        <w:rPr>
          <w:color w:val="676C70"/>
          <w:sz w:val="20"/>
          <w:szCs w:val="20"/>
        </w:rPr>
      </w:pPr>
      <w:r>
        <w:rPr>
          <w:color w:val="676C70"/>
          <w:sz w:val="20"/>
          <w:szCs w:val="20"/>
        </w:rPr>
        <w:t>4. Обеспечение соответствия типовой конструкции гражданского воздушного судна, авиационного двигателя или воздушного винта на этапах его разработки, испытаний и эксплуатации вплоть до списания действующим в Российской Федерации требованиям к летной годности и охране окружающей среды возлагается соответственно на разработчика гражданского воздушного судна, разработчика авиационного двигателя и разработчика воздушного винта. Обеспечение соответствия каждого серийно производимого гражданского воздушного судна, авиационного двигателя или воздушного винта сертифицированному типу возлагается на его производителя.</w:t>
      </w:r>
    </w:p>
    <w:p>
      <w:pPr>
        <w:pStyle w:val="Style14"/>
        <w:rPr>
          <w:color w:val="676C70"/>
          <w:sz w:val="20"/>
          <w:szCs w:val="20"/>
        </w:rPr>
      </w:pPr>
      <w:r>
        <w:rPr>
          <w:color w:val="676C70"/>
          <w:sz w:val="20"/>
          <w:szCs w:val="20"/>
        </w:rPr>
        <w:t>5. Соблюдение правил летной эксплуатации и технического обслуживания гражданского воздушного судна, предусмотренных эксплуатационной документацией гражданского воздушного судна и обеспечивающих поддержание его летной годности, возлагается на эксплуатанта или владельца легкого гражданского воздушного судна авиации общего назначения либо сверхлегкого гражданского воздушного судна авиации общего назначения, имеющих свидетельство о государственной регистрации воздушного судна.</w:t>
      </w:r>
    </w:p>
    <w:p>
      <w:pPr>
        <w:pStyle w:val="Style14"/>
        <w:rPr>
          <w:color w:val="676C70"/>
          <w:sz w:val="20"/>
          <w:szCs w:val="20"/>
        </w:rPr>
      </w:pPr>
      <w:r>
        <w:rPr>
          <w:color w:val="676C70"/>
          <w:sz w:val="20"/>
          <w:szCs w:val="20"/>
        </w:rPr>
        <w:t>6. При нарушении эксплуатантом указанных в пункте 5 настоящей статьи правил, а также при выявлении небезопасного состояния гражданского воздушного судна уполномоченный орган в области гражданской авиации или уполномоченный орган в области оборонной промышленности имеет право ввести ограничения на эксплуатацию данного воздушного судна или остановить его эксплуатацию.</w:t>
      </w:r>
    </w:p>
    <w:p>
      <w:pPr>
        <w:pStyle w:val="Style14"/>
        <w:rPr>
          <w:color w:val="676C70"/>
          <w:sz w:val="20"/>
          <w:szCs w:val="20"/>
        </w:rPr>
      </w:pPr>
      <w:r>
        <w:rPr>
          <w:color w:val="676C70"/>
          <w:sz w:val="20"/>
          <w:szCs w:val="20"/>
        </w:rPr>
        <w:t>7. Государственный контроль за летной годностью гражданских воздушных судов, авиационных двигателей и воздушных винтов на этапах их разработки, производства и эксплуатации осуществляется уполномоченным органом,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уполномоченным органом в области гражданской авиации и уполномоченным органом в области оборонной промышленности.</w:t>
      </w:r>
    </w:p>
    <w:p>
      <w:pPr>
        <w:pStyle w:val="Style14"/>
        <w:rPr>
          <w:color w:val="676C70"/>
          <w:sz w:val="20"/>
          <w:szCs w:val="20"/>
        </w:rPr>
      </w:pPr>
      <w:r>
        <w:rPr>
          <w:color w:val="676C70"/>
          <w:sz w:val="20"/>
          <w:szCs w:val="20"/>
        </w:rPr>
        <w:t>8. Эксплуатанты обязаны предоставлять уполномоченному органу, на который в установленном порядке возложены организация и проведение обязательной сертификации гражданских воздушных судов, авиационных двигателей и воздушных винтов, а также разработчику авиационной техники информацию о техническом состоянии авиационной техники и об особенностях ее эксплуатации. Состав информации и порядок ее предоставления устанавливаются федеральными авиационными правилами.</w:t>
      </w:r>
    </w:p>
    <w:p>
      <w:pPr>
        <w:pStyle w:val="Style14"/>
        <w:rPr>
          <w:rStyle w:val="StrongEmphasis"/>
          <w:color w:val="676C70"/>
          <w:sz w:val="20"/>
          <w:szCs w:val="20"/>
        </w:rPr>
      </w:pPr>
      <w:r>
        <w:rPr>
          <w:color w:val="676C70"/>
          <w:sz w:val="20"/>
          <w:szCs w:val="20"/>
        </w:rPr>
        <w:t>9. Гражданские воздушные суда, авиационные двигатели и воздушные винты, произведенные в иностранном государстве и поступающие в Российскую Федерацию для эксплуатации, проходят сертификацию в соответствии с федеральными авиационными правилами.</w:t>
      </w:r>
      <w:r>
        <w:rPr>
          <w:rStyle w:val="StrongEmphasis"/>
          <w:color w:val="676C70"/>
          <w:sz w:val="20"/>
          <w:szCs w:val="20"/>
        </w:rPr>
        <w:t>  </w:t>
      </w:r>
    </w:p>
    <w:p>
      <w:pPr>
        <w:pStyle w:val="Style14"/>
        <w:rPr>
          <w:b/>
          <w:b/>
          <w:bCs/>
          <w:color w:val="676C70"/>
          <w:sz w:val="20"/>
          <w:szCs w:val="20"/>
        </w:rPr>
      </w:pPr>
      <w:r>
        <w:rPr>
          <w:sz w:val="20"/>
          <w:szCs w:val="20"/>
        </w:rPr>
        <w:br/>
      </w:r>
      <w:r>
        <w:rPr>
          <w:b/>
          <w:sz w:val="20"/>
          <w:szCs w:val="20"/>
        </w:rPr>
        <w:t>Комментарий к статье 37</w:t>
      </w:r>
      <w:r>
        <w:rPr>
          <w:sz w:val="20"/>
          <w:szCs w:val="20"/>
        </w:rPr>
        <w:br/>
        <w:br/>
        <w:t>1. Действие ст. 37 ВК распространяется только на гражданскую авиацию. Нормы п. 1 и 2 регламентируют требования к сертификации образцов авиационной техники нового типа, включая воздушные суда, авиационные двигатели и воздушные винты. Эти требования необходимы для реализации норм, регламентирующих допуск воздушных судов гражданской авиации к эксплуатации (см. комментарий к ст. 36 ВК).</w:t>
        <w:br/>
        <w:t>Согласно ст. 31 Чикагской конвенции 1944 г. и воздушному законодательству РФ (см. комментарий к ст. 2 ВК), допуск конкретного экземпляра воздушного судна к эксплуатации осуществляется на основании сертификата его летной годности. Этот сертификат удостоверяет, в частности, соответствие экземпляра воздушного судна утвержденной для судов этого типа так называемой типовой конструкции. В свою очередь, типовая конструкция, согласно требованиям комментируемой статьи и ст. 8 ВК, должна пройти процедуры обязательной сертификации и подтверждения соответствия применимым требованиям к летной годности и охране окружающей среды (см. комментарий к ст. 35 ВК). Такое соответствие удостоверяется государством разработчика в рамках процедуры выдачи сертификата типа воздушного судна, авиационного двигателя или воздушного винта. Этот сертификат типа и сопутствующие ему подробные данные, описывающие типовую конструкцию, определяют ее (типовой конструкции) эталон, по которому периодически проверяется каждый экземпляр воздушного судна.</w:t>
        <w:br/>
        <w:t>Требования и процедуры сертификации типа определяются федеральными авиационными правилами. Процедуры должны носить общий характер и, как правило, не должны быть ориентированы на какой-то конкретный тип воздушного судна, особые виды оборудования и компоненты. Кроме того, процедуры должны предусматривать активное участие представителей органа по сертификации, начиная с ранних этапов создания образцов авиатехники, а также эффективную связь между всеми заинтересованными сторонами.</w:t>
        <w:br/>
        <w:t>В качестве временных Федеральных авиационных правил, регламентирующих процедуры сертификации, в РФ приняты (Приказ Министра транспорта РФ от 05.07.1994 N 49) Авиационные правила: АП-21. Процедуры сертификации авиационной техники. - 1998. Этот документ содержит разделы по всем направлениям сертификационных работ:</w:t>
        <w:br/>
        <w:t>Правила сертификации типа авиационной техники (разд. A, B, C, D, E - 1994);</w:t>
        <w:br/>
        <w:t>Правила сертификации производства воздушных судов, двигателей и воздушных винтов (разд. F, G - 1992);</w:t>
        <w:br/>
        <w:t>Сертификаты летной годности (разд. H - 1998).</w:t>
        <w:br/>
        <w:t>Процесс сертификации начинается с того, что организация, ответственная за типовую конструкцию нового образца авиатехники, подает в орган по сертификации заявку (вместе с необходимыми конструкторскими документами). Постановлениями Правительства РФ от 23.04.1994 N 367 и от 27.03.1998 N 360 таким уполномоченным органом по сертификации типовой конструкции, упоминаемым в п. 2 комментируемой статьи, определен МАК (см. комментарий к ст. 6 ВК).</w:t>
        <w:br/>
        <w:t>Как правило, образцы авиатехники новой конструкции должны соответствовать нормам летной годности, действующим на дату принятия заявки, а также любым дополнительным требованиям, которые орган по сертификации сочтет необходимым установить для обеспечения безопасности.</w:t>
        <w:br/>
        <w:t>Заявка на выдачу сертификата типа подается по форме и правилам, которые предписаны федеральными авиационными правилами. К заявке прилагается:</w:t>
        <w:br/>
        <w:t>общее описание и спецификации образца авиатехники;</w:t>
        <w:br/>
        <w:t>заявление о применяемых нормах летной годности, включая информацию об установленных эксплуатационных ограничениях и специальных условиях, если таковые имеются.</w:t>
        <w:br/>
        <w:t>После подачи и принятия заявки и установления применимых норм и требований разработчик должен провести углубленную оценку своей конструкции и убедительно доказать, что она соответствует указанным нормам и требованиям.</w:t>
        <w:br/>
        <w:t>Сертификаты типа должны выдаваться только в тех случаях, когда соблюдены по крайней мере следующие условия (см. разд. 4.3 АП-21):</w:t>
        <w:br/>
        <w:t>конструкция отвечает всем необходимым требованиям, указанным в нормах летной годности, и специальным условиям, установленным органом по сертификации для данного образца авиатехники;</w:t>
        <w:br/>
        <w:t>проведена оценка типовой конструкции, в результате которой прототип образца авиатехники был признан удовлетворяющим всем необходимым требованиям;</w:t>
        <w:br/>
        <w:t>все оборудование, агрегаты и т.д. отвечают установленным нормам;</w:t>
        <w:br/>
        <w:t>прототип прошел летные испытания и признан удовлетворяющим всем требованиям, предъявляемым к летно-техническим характеристикам, указанным в соответствующих нормах летной годности;</w:t>
        <w:br/>
        <w:t>экземпляр документации по итогам летных испытаний, проведенных заявителем, представлен в орган по сертификации, а также представлены отчеты, содержащие результаты расчетов и испытаний, необходимых в связи с метрологической оценкой приборов, используемых при испытаниях, и с приведением результатов испытаний к стандартным атмосферным условиям;</w:t>
        <w:br/>
        <w:t>организация, ответственная за типовую конструкцию, подготовила руководство по вопросам летной эксплуатации образца, которое утверждено органом по сертификации;</w:t>
        <w:br/>
        <w:t>представлена карта данных сертификата типа, устанавливающая ограничения, предписанные применимыми нормами летной годности, любые другие ограничения и содержащая иную информацию, признанные необходимыми для сертификации типа;</w:t>
        <w:br/>
        <w:t>организацией, ответственной за типовую конструкцию, подготовлены указания по поддержанию летной годности образца, утвержденные согласно требованиям федеральных авиационных правил;</w:t>
        <w:br/>
        <w:t>рабочая конструкторская документация рассмотрена и утверждена согласно требованиям федеральных авиационных правил;</w:t>
        <w:br/>
        <w:t>в орган по сертификации представлено описание данной типовой конструкции, а также все сертификаты, имеющие отношение к конструкции, согласно требованиям федеральных авиационных правил.</w:t>
        <w:br/>
        <w:t>Если орган по сертификации сочтет, что нормы летной годности не содержат адекватных или соответствующих стандартов безопасности в отношении какого-либо образца авиатехники вследствие новых или необычных особенностей его конструкции, то могут быть установлены специальные условия для сертификации типа.</w:t>
        <w:br/>
        <w:t>Как правило, заявитель подтверждает соответствие специальным условиям результатами анализа или демонстрации, приемлемыми для органа по сертификации.</w:t>
        <w:br/>
        <w:t>По завершении сертификационных работ описание типовой конструкции должно сохраняться в организации, ответственной за типовую конструкцию, что является важным требованием к процессу сертификации типа. Это описание включает по крайней мере следующие данные:</w:t>
        <w:br/>
        <w:t>чертежи и спецификации, а также перечень этих чертежей и спецификаций, необходимых для определения конфигурации и особенностей конструкции образца авиатехники, в отношении которого показано соответствие применимым требованиям;</w:t>
        <w:br/>
        <w:t>отчеты о результатах анализа и испытаний, проведенных для подтверждения соответствия применимым требованиям;</w:t>
        <w:br/>
        <w:t>информацию, материалы и сведения о процессах, используемых при изготовлении образца;</w:t>
        <w:br/>
        <w:t>утвержденное руководство по вопросам летной эксплуатации образца или эквивалентный ему документ (документ, связанный с типовой конструкцией), включающий типовой минимальный перечень оборудования (с отказами которого возможен вылет) и перечень допустимых отклонений в конфигурации (если применяется) воздушного судна;</w:t>
        <w:br/>
        <w:t>утвержденный комплект указаний по поддержанию летной годности образца с подробной информацией о рекомендуемых разработчиком и согласованных с органом по сертификации плановых работах по обслуживанию, ремонту образца и технологии их выполнения;</w:t>
        <w:br/>
        <w:t>любые другие данные, нужные для определения, путем сравнения, характеристик летной годности и, при необходимости, характеристик шума образцов того же типа, изготовленных позднее.</w:t>
        <w:br/>
        <w:t>После установления соответствия нормам летной годности организации, ответственной за типовую конструкцию, выдается сертификат типа, в котором четко указываются те нормы летной годности, соответствие которым было обеспечено и которые стали нормативной базой для выдачи сертификата. Как правило, эти нормы продолжают применяться в отношении конкретных экземпляров воздушных судов или компонентов, изготовленных в соответствии с данной конструкторской документацией. Сертификат типа должен включать по крайней мере следующие сведения:</w:t>
        <w:br/>
        <w:t>номер (ссылочный код) для обозначения сертификата;</w:t>
        <w:br/>
        <w:t>наименование заявителя;</w:t>
        <w:br/>
        <w:t>обозначение образца (типа воздушного судна, авиадвигателя или воздушного винта);</w:t>
        <w:br/>
        <w:t>применимые нормы летной годности;</w:t>
        <w:br/>
        <w:t>дату выдачи и подпись представителя органа по сертификации, выдавшего сертификат.</w:t>
        <w:br/>
        <w:t>Держателем сертификата типа является организация-разработчик, принявшая на себя ответственность за типовую конструкцию образца. Если проводится совместная разработка конструкции и она (разработка) передается по контракту другим организациям, орган по сертификации, как правило, будет требовать, чтобы одна из организаций - участников работ несла ответственность за конструкцию в целом.</w:t>
        <w:br/>
        <w:t>Сертификат типа действителен до тех пор, пока он не аннулирован, приостановлен или изъят либо срок окончания его действия иным образом не установлен органом по сертификации.</w:t>
        <w:br/>
        <w:t>2. Нормы п. 3 ст. 37 ВК регламентируют требования, предъявляемые к сертификации образцов авиатехники при их производстве. Именно на этапе производства впервые проводится проверка соответствия конструкции экземпляра воздушного судна, авиадвигателя или воздушного винта требованиям к летной годности и охране окружающей среды с использованием эталона типовой конструкции, определенного сертификатом типа.</w:t>
        <w:br/>
        <w:t>Каждый экземпляр воздушного судна, авиадвигателя и воздушного винта в процессе серийного производства должен пройти испытания и проверки, предусмотренные федеральными авиационными правилами, с оценкой соответствия фактических параметров экземпляра их эталонным значениям, утвержденным для типовой конструкции. В случае установления такого соответствия для экземпляра воздушного судна оформляется сертификат летной годности (удостоверяющий его годность к полетам), а для экземпляра авиадвигателя или воздушного винта оформляется эквивалентный документ, удостоверяющий их летную годность. Указанные документы удостоверяют, что конструкции и характеристики экземпляров авиатехники соответствуют их типовым конструкциям, а их изготовление - предъявляемым к производству требованиям, регламентированным федеральными авиационными правилами.</w:t>
        <w:br/>
        <w:t>3. Нормы п. 4 ст. 37 ВК регламентируют обязательства участников авиационной деятельности, связанные с удостоверением летной годности образцов авиатехники. Разработчик образца обязан не только на этапах создания образца обеспечить соответствие его типовой конструкции установленным в РФ требованиям к летной годности и охране окружающей среды, но и в последующий период эксплуатации экземпляров авиатехники данного типа должен контролировать и обеспечивать соответствие типовой конструкции образца требованиям к летной годности и охране окружающей среды. Это связано с тем, что в конструкции образца могут выявляться недостатки, снижающие летную годность, либо государство может принять новые требования, в том числе распространяющиеся и на ранее сертифицированные образцы авиатехники. В обоих случаях участие разработчика (автора типовой конструкции) обязательно.</w:t>
        <w:br/>
        <w:t>В обязательства изготовителя авиатехники входит обеспечение соответствия каждого серийно производимого экземпляра воздушного судна, авиационного двигателя или воздушного винта утвержденной типовой конструкции. Это означает, что изготовитель авиатехники сам не участвует в подтверждении соответствия требованиям к летной годности и охране окружающей среды, а лишь соблюдает требования и ограничения сертификата типа и требования к производству, что позволяет стабильно поддерживать соответствие каждого выпускаемого экземпляра авиатехники его утвержденной типовой конструкции и, следовательно, требованиям к летной годности и охране окружающей среды.</w:t>
        <w:br/>
        <w:t>В трактовке нормы п. 4 комментируемой статьи часто возникает путаница с обязательствами разработчика и изготовителя по причине упоминания всего жизненного цикла образца авиатехники вплоть до списания. Некоторые специалисты пытаются трактовать эту норму как обязанность разработчика и изготовителя весь срок службы обеспечивать соответствие конкретного экземпляра воздушного судна требованиям к летной годности и охране окружающей среды. Эта трактовка неправомерна, поскольку законодатель четко оговорил, что обязательства разработчика имеют отношение только к типовой конструкции, т.е. не распространяются на экземпляры авиатехники. Что касается обязательств изготовителя, то здесь действительно проявляется нечеткость формулировки нормы. Смысл ее заключается в регламентации обязанности изготовителя подтверждать соответствие каждого выпускаемого с завода экземпляра авиатехники утвержденной типовой конструкции, причем это обязательство считается исполненным в момент передачи экземпляра авиатехники его заказчику. Однако непосредственно в норме закона это не записано, поэтому необходимо руководствоваться нормами федеральных авиационных правил, устанавливающих процедуры сертификации авиатехники (АП-21).</w:t>
        <w:br/>
        <w:t>4. Норма п. 5 ст. 37 ВК регламентирует обязательства владельцев воздушных судов гражданской авиации, касающиеся соблюдения правил летной эксплуатации и технического обслуживания, предусмотренных эксплуатационной документацией воздушного судна и обеспечивающих поддержание его летной годности. Эти обязательства у владельца воздушного судна возникают с момента приобретения и государственной регистрации воздушного судна в Государственном реестре гражданских воздушных судов. В зависимости от класса воздушного судна и планируемых видов его применения таким владельцем может быть собственно владелец (или собственник, если он сам собирается осуществлять полеты), если речь идет о легком (сверхлегком) воздушном судне авиации общего назначения, или эксплуатант - лицо, осуществляющее, как правило, коммерческую эксплуатацию воздушного судна и не всегда являющееся его собственником. В любом случае субъектом рассматриваемых обязательств выступает лицо, внесенное в свидетельство о государственной регистрации воздушного судна в качестве его владельца.</w:t>
        <w:br/>
        <w:t>5. Нормы п. 6 и 7 ст. 37 ВК регламентируют права уполномоченных органов в области контроля и регулирования эксплуатации воздушных судов в связи с поддержанием летной годности авиатехники. В пункте 6 ст. 37 ВК установлено право двух уполномоченных органов (в области гражданской авиации - Минтранс России, в области оборонной промышленности - Минпромторг России) ввести ограничения на эксплуатацию конкретного экземпляра воздушного судна или остановить его эксплуатацию. Основанием для этого является либо выявленное при контроле эксплуатации нарушение эксплуатантом (владельцем) указанных в п. 5 настоящей статьи правил эксплуатации и технического обслуживания воздушного судна, либо небезопасное состояние воздушного судна, которое в общем случае может быть не связано с нарушением правил эксплуатации.</w:t>
        <w:br/>
        <w:t>Кроме того, в п. 7 ст. 37 ВК установлено право ряда уполномоченных органов на государственный контроль над летной годностью воздушных судов, авиационных двигателей и воздушных винтов на этапах их разработки, производства и эксплуатации. Такой контроль вправе осуществлять уполномоченный орган:</w:t>
        <w:br/>
        <w:t>на который возложены организация и проведение обязательной сертификации образцов авиатехники, - МАК (см. комментарий к ст. 6 ВК);</w:t>
        <w:br/>
        <w:t>в области гражданской авиации - Минтранс России (см. комментарий к ст. 6 ВК);</w:t>
        <w:br/>
        <w:t>в области оборонной промышленности - Минпромторг России (см. комментарий к ст. 6 ВК).</w:t>
        <w:br/>
        <w:t>Следует отметить, что нормы п. 6 и 7 ст. 37 ВК носят довольно общий характер и должны быть конкретизированы в федеральных авиационных правилах.</w:t>
        <w:br/>
        <w:t>6. Нормы п. 8 ст. 37 ВК регламентируют вопросы сбора эксплуатационной информации. Приложение 8 к Чикагской конвенции 1944 г. (п. 4.3.5) предусматривает обязанность государства регистрации создать систему, "в рамках которой информация об отказах... и других происшествиях, которые... могут вызвать отрицательное воздействие на сохранение летной годности... передается организации, ответственной за типовую конструкцию... воздушного судна". Норма п. 8 ст. 37 ВК возлагает на эксплуатантов обязанность предоставлять уполномоченному органу в области обязательной сертификации образцов авиатехники (МАК), а также разработчику авиатехники информацию о ее техническом состоянии и об особенностях эксплуатации. Кроме того, она (норма) предусматривает в качестве основного подзаконного документа, регулирующего сбор и анализ эксплуатационной информации, соответствующую часть ФАП.</w:t>
        <w:br/>
        <w:t>В настоящее время частями ФАП, касающимися этого вопроса, являются: вышеупомянутая часть АП-21, которая Приказом Министра транспорта РФ от 05.07.1994 N 49 введена в качестве временных Федеральных авиационных правил РФ, но не имеет регистрации в Минюсте России, и Федеральные авиационные правила "Сертификационные требования к эксплуатантам коммерческой гражданской авиации. Процедуры сертификации" (утверждены Приказом Министра транспорта РФ от 04.02.2003 N 11). Указанные документы, однако, имеют общий характер и не в полной мере регламентируют конкретные вопросы взаимоотношений эксплуатантов, разработчиков и изготовителей авиатехники в отношении сбора и использования эксплуатационной информации. Было также выпущено директивное письмо авиарегистра МАК N 03-2004 (документ с неопределенным правовым статусом), которое также не устранило проблем обмена информацией, что тоже свидетельствует о необходимости уточнения и упорядочения правил обмена информацией между эксплуатантами, разработчиками авиатехники и уполномоченными авиационными органами.</w:t>
        <w:br/>
        <w:t>Основные положения, определяющие сбор, документирование, обобщение и рассылку информации о надежности эксплуатируемой авиационной техники, отражены в ряде действующих нормативных правовых актов. В гражданской авиации это Правила расследования авиационных происшествий и инцидентов с гражданскими воздушными судами в РФ (утверждены Постановлением Правительства РФ от 18.06.1998 N 609) и Приказ Федеральной авиационной службы России от 26.06.1997 N 134 "О мерах по совершенствованию системы контроля за сохранением летной годности воздушных судов на основе данных об отказах, неисправностях авиатехники и нарушениях правил ее эксплуатации". В названных документах предусмотрен сбор и анализ информации о безотказности и безопасности полетов авиатехники, однако недостаточно отражены некоторые важные виды информации: сведения о ресурсах, технико-экономических показателях ее применения и параметрах технического обслуживания и ремонта. Недостаточно четко регламентированы и положения об организации обмена информацией между эксплуатантами и разработчиками авиатехники.</w:t>
        <w:br/>
        <w:t>7. Норма п. 9 ст. 37 ВК вполне жестко регламентирует обязательность сертификации авиационной техники иностранного производства в соответствии с ФАП РФ. Эта норма конкретизируется в упомянутых выше Правилах сертификации АП-21, которые предусматривают обязательную сертификацию по отечественным нормам импортируемой авиатехники даже при наличии у нее иностранного сертификата типа. Такие жесткие нормы не являются обязательными в соответствии с Чикагской конвенцией 1944 г. и не отвечают общей тенденции к снижению издержек в международной гражданской авиации. Существует мнение о том, что обязательность повторной сертификации типовой конструкции образца иностранной авиатехники в значительной степени обусловлена лоббированием интересов организаций, участвующих в процессе такой обязательной сертификации. Это подтверждается широким применением в ведущих авиационных государствах (США, Канада, Австралия, Евросоюз) процедур признания иностранных сертификатов типа с целью снижения сроков и стоимости сертификации типовой конструкции при международной торговле образцами авиационной техники.</w:t>
        <w:br/>
        <w:t>8. Необходимо отметить ряд важных в юридическом и практическом смысле норм, не нашедших пока отражения в ст. 37 ВК.</w:t>
        <w:br/>
        <w:t>Во-первых, могут сложиться ситуации, при которых сертификат типа будет переходить (вместе со связанными с ним полномочиями и ответственностью) от первоначального держателя к другому его держателю. Если такой случай имеет место в одном государстве, то орган по сертификации должен будет убедиться в том, что все необходимые сопутствующие данные, включая сведения о типовой конструкции и ее сертификации, были переданы новому держателю и что тот компетентен в использовании этих данных применительно к вопросам сохранения летной годности данного типа воздушного судна. Если новый держатель находится в другом государстве, то два заинтересованных уполномоченных органа должны будут разрешить проблемы, возникающие в связи с различиями в практике и процедурах сертификации типа, имеющими место в этих двух государствах.</w:t>
        <w:br/>
        <w:t>Если держатель рассматриваемого сертификата типа будет вынужден прекратить свою деятельность в области авиации или вообще деятельность либо не сможет удовлетворительно выполнять свои обязанности, то уполномоченный орган, выдавший сертификат, должен будет предпринять необходимые действия для сохранения летной годности данной типовой конструкции образца авиатехники или запретить его дальнейшую эксплуатацию.</w:t>
        <w:br/>
        <w:t>Во-вторых, законодатель не учел широко принятую в международной гражданской авиации практику выдачи сертификатов на конструктивные изменения, сделанные не первоначальным автором конструкции образца авиатехники. Эти сертификаты принято называть дополнительными сертификатами типа (supplemental type certificate).</w:t>
        <w:br/>
        <w:t>Согласно стандартам и рекомендуемой практике ИКАО дополнительные сертификаты типа выдаются на все крупные изменения сертифицированной типовой конструкции, если такое изменение не столь радикально, чтобы требовалось получение нового сертификата типа. Уполномоченный орган в своих процедурах сертификации должен предписывать форму и порядок подачи заявки на выдачу дополнительного сертификата типа. Лицо, подающее заявку на получение дополнительного сертификата типа, обязано обеспечить соответствие измененного образца применимым требованиям к летной годности, а также представить описание и доказательную документацию для включения в типовую конструкцию (чертежи и другие данные должны обеспечивать возможность воспроизведения составных частей и проведения последующих модификаций).</w:t>
        <w:br/>
        <w:t>Как правило, методы определения соответствия образца применимым нормам не отличаются от методов, используемых при выдаче основного сертификата типа. Дополнительный сертификат типа действителен до тех пор, пока он не аннулирован, приостановлен или изъят либо срок окончания его действия иным образом не установлен органом по сертификации. Дополнительный сертификат типа может быть изменен для отражения в нем новых моделей, пересмотренных данных и т.д. В таких случаях производится повторная выдача дополнительного сертификата типа.</w:t>
        <w:br/>
        <w:t>В-третьих, действующая редакция ст. 37 ВК недостаточно четко регламентирует вопросы сертификации комплектующих изделий, предназначенных для установки на образцы авиатехники (воздушные суда, авиадвигатели и воздушные винты). В предыдущих редакциях ВК СССР не было принято подробно излагать организационно-технические аспекты разработки, испытаний и сертификации авиатехники. Это предполагалось делать в подзаконных актах. Однако при разработке ВК 1997 г. для разграничения полномочий российских федеральных органов исполнительной власти и нового органа - МАК (см. комментарий к ст. 6 ВК) была сделана попытка подробно изложить процедурные аспекты сертификации образцов авиатехники. При этом многие положения оказались недостаточно четкими и одновременно не были включены нормы относительно обязательной сертификации комплектующих изделий. Представляется, что целесообразно в перспективе восполнить указанный пробел исходя из предположения о том, что утверждение конструкции (сертификация, одобрение, обязательное декларирование соответствия) комплектующих изделий является неотъемлемой частью общего процесса обязательной сертификации авиатехники и производится в порядке, установленном ФАП. Актуальность законодательного регулирования создания и поставок комплектующих изделий в последние годы обострилась в связи с проблемой запасных частей неизвестного происхождения.</w:t>
      </w:r>
    </w:p>
    <w:p>
      <w:pPr>
        <w:pStyle w:val="Style14"/>
        <w:rPr>
          <w:color w:val="676C70"/>
          <w:sz w:val="20"/>
          <w:szCs w:val="20"/>
        </w:rPr>
      </w:pPr>
      <w:r>
        <w:rPr>
          <w:rStyle w:val="StrongEmphasis"/>
          <w:color w:val="676C70"/>
          <w:sz w:val="20"/>
          <w:szCs w:val="20"/>
        </w:rPr>
        <w:t xml:space="preserve">Статья 61. </w:t>
      </w:r>
      <w:r>
        <w:rPr>
          <w:b/>
          <w:color w:val="676C70"/>
          <w:sz w:val="20"/>
          <w:szCs w:val="20"/>
        </w:rPr>
        <w:t>Авиационное предприятие и эксплуатант</w:t>
      </w:r>
    </w:p>
    <w:p>
      <w:pPr>
        <w:pStyle w:val="Style14"/>
        <w:rPr>
          <w:color w:val="676C70"/>
          <w:sz w:val="20"/>
          <w:szCs w:val="20"/>
        </w:rPr>
      </w:pPr>
      <w:r>
        <w:rPr>
          <w:color w:val="676C70"/>
          <w:sz w:val="20"/>
          <w:szCs w:val="20"/>
        </w:rPr>
        <w:t>1. В целях настоящего Кодекса под авиационным 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Style14"/>
        <w:rPr>
          <w:color w:val="676C70"/>
          <w:sz w:val="20"/>
          <w:szCs w:val="20"/>
        </w:rPr>
      </w:pPr>
      <w:r>
        <w:rPr>
          <w:color w:val="676C70"/>
          <w:sz w:val="20"/>
          <w:szCs w:val="20"/>
        </w:rPr>
        <w:t>2. Создание на территории Российской Федерации авиационного предприятия с участием иностранного капитала допускается при условиях, если доля участия иностранного капитала не превышает сорок девять процентов уставного капитала авиационного предприятия, его руководитель является гражданином Российской Федерации и количество иностранных граждан в руководящем органе авиационного предприятия не превышает одну треть состава руководящего органа.</w:t>
      </w:r>
    </w:p>
    <w:p>
      <w:pPr>
        <w:pStyle w:val="Style14"/>
        <w:rPr>
          <w:color w:val="676C70"/>
          <w:sz w:val="20"/>
          <w:szCs w:val="20"/>
        </w:rPr>
      </w:pPr>
      <w:r>
        <w:rPr>
          <w:color w:val="676C70"/>
          <w:sz w:val="20"/>
          <w:szCs w:val="20"/>
        </w:rPr>
        <w:t>3. Эксплуатант -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w:t>
      </w:r>
    </w:p>
    <w:p>
      <w:pPr>
        <w:pStyle w:val="Style14"/>
        <w:rPr>
          <w:color w:val="676C70"/>
          <w:sz w:val="20"/>
          <w:szCs w:val="20"/>
        </w:rPr>
      </w:pPr>
      <w:r>
        <w:rPr>
          <w:color w:val="676C70"/>
          <w:sz w:val="20"/>
          <w:szCs w:val="20"/>
        </w:rPr>
        <w:t>Требования к эксплуатанту определяются федеральными авиационными правилами.</w:t>
      </w:r>
    </w:p>
    <w:p>
      <w:pPr>
        <w:pStyle w:val="Style14"/>
        <w:rPr>
          <w:color w:val="676C70"/>
          <w:sz w:val="20"/>
          <w:szCs w:val="20"/>
        </w:rPr>
      </w:pPr>
      <w:r>
        <w:rPr>
          <w:color w:val="676C70"/>
          <w:sz w:val="20"/>
          <w:szCs w:val="20"/>
        </w:rPr>
        <w:t>4. Использование физическим лицом, юридическим лицом воздушного судна в целях, определенных для государственной авиации и (или) экспериментальной авиации, а также использование легкого гражданского воздушного судна авиации общего назначения либо сверхлегкого гражданского воздушного судна авиации общего назначения не влечет за собой обязанность получения физическим лицом, юридическим лицом сертификата (свидетельства) эксплуатанта или эквивалентного этому сертификату (свидетельству) документа.</w:t>
      </w:r>
    </w:p>
    <w:p>
      <w:pPr>
        <w:pStyle w:val="Style14"/>
        <w:rPr>
          <w:color w:val="676C70"/>
          <w:sz w:val="20"/>
          <w:szCs w:val="20"/>
        </w:rPr>
      </w:pPr>
      <w:r>
        <w:rPr>
          <w:b/>
          <w:sz w:val="20"/>
          <w:szCs w:val="20"/>
        </w:rPr>
        <w:t>Комментарий к статье 61</w:t>
      </w:r>
      <w:r>
        <w:rPr>
          <w:sz w:val="20"/>
          <w:szCs w:val="20"/>
        </w:rPr>
        <w:br/>
        <w:br/>
        <w:t>1. В пункте 1 ст. 61 законодатель прямо указал, что организационно-правовая форма юридического лица и форма его собственности (государственная, муниципальная, частная) не имеют значения для приобретения им статуса авиационного предприятия. В соответствии с п. 1 ст. 50 ГК это могут быть только коммерческие организации: хозяйственные товарищества и общества (АО, ООО и пр.), производственные кооперативы и унитарные предприятия.</w:t>
        <w:br/>
        <w:t>Определяющим фактором для отнесения предприятия к числу авиационных служит обязательное указание в учредительных документах юридических лиц в качестве основных целей их деятельности осуществления за плату воздушных перевозок пассажиров, багажа, грузов, почты и (или) выполнения авиационных работ, т.е. деятельности, направленной на извлечение прибыли. Такими документами являются устав и учредительный договор.</w:t>
        <w:br/>
        <w:t>Некоммерческие организации, несмотря на то, что их деятельность, в отличие от коммерческих, не направлена на получение прибыли, также могут осуществлять предпринимательскую деятельность постольку, поскольку это служит достижению целей, ради которых они созданы, и соответствующую этим целям (ст. 50 ГК). Следовательно, они также могут заниматься платными воздушными перевозками и (или) авиационными работами, если это отвечает достижению социальных, благотворительных, культурных, образовательных, научных и управленческих целей,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а также иных целей, направленных на достижение общественных благ (ст. 2 Федерального закона от 12.01.1996 N 7-ФЗ "О некоммерческих организациях").</w:t>
        <w:br/>
        <w:t>Однако в зависимости от ведомственной принадлежности юридических лиц им может быть законодательно запрещено осуществлять платные воздушные перевозки. Так, согласно ст. 10 Федерального закона от 27.05.1998 N 76-ФЗ "О статусе военнослужащих" "военнослужащие не вправе: заниматься другой оплачиваемой деятельностью...", "использовать в целях, не связанных с исполнением обязанностей военной службы, финансовые средства и имущество воинской части, а также другое государственное имущество, за исключением случаев использования указанного имущества за установленную плату, в соответствии с федеральными законами и иными нормативными правовыми актами Российской Федерации" (п. 7). Статья 2 Федерального закона от 28.03.1998 N 53-ФЗ "О воинской обязанности и военной службе" устанавливает, что военнослужащими являются "граждане (иностранные граждане), проходящие военную службу" (п. 3). Из этого следует, что указанный запрет на осуществление платных воздушных перевозок распространяется на органы и организации Вооруженных Сил РФ, внутренних войск МВД России, войск гражданской обороны, инженерно-технические и дорожно-строительные воинские формирования при федеральных органах исполнительной власти, Службы внешней разведки РФ, органов федеральной службы безопасности, федерального органа специальной связи и информации, федеральных органов государственной охраны, федерального органа обеспечения мобилизационной подготовки органов государственной власти Российской Федерации, воинских подразделений Государственной противопожарной службы и создаваемых на военное время специальных формирований, личный состав которых имеет статус военнослужащих (п. 1 ст. 2 Федерального закона от 28.03.1998 N 53-ФЗ "О воинской обязанности и военной службе").</w:t>
        <w:br/>
        <w:t>2. При создании авиационного предприятия участие иностранного капитала в нем ограничено, во-первых, имущественно: не более 49% его уставного капитала может в совокупности принадлежать иностранным юридическим и физическим лицам; во-вторых, организационно: его руководитель, т.е. лицо, выполняющее функции единоличного исполнительного органа, должен быть гражданином Российской Федерации, а численность иностранных граждан в руководящем органе авиационного предприятия не должна превышать одной трети состава руководящего органа. В последнем случае под руководящими органами понимаются: совет директоров (наблюдательный совет), а также коллегиальный исполнительный орган (правление, дирекция) в акционерных обществах и обществах с ограниченной ответственностью, попечительский совет фонда и иные коллегиальные руководящие органы, предусмотренные учредительными документами некоммерческих организаций.</w:t>
        <w:br/>
        <w:t>В тех случаях когда функции единоличного исполнительного органа авиационного предприятия на основании договора выполняет управляющая компания (ст. 69 Федерального закона от 26.12.1995 N 208-ФЗ "Об акционерных обществах", ст. 42 Федерального закона от 08.02.1998 N 14-ФЗ "Об обществах с ограниченной ответственностью"), требования о российском гражданстве руководителя относятся к руководителю данной компании либо к лицу, представляющему ее в управляемом предприятии и непосредственно выполняющему функции указанного исполнительного органа (представителю, руководителю представительства, в частности в тех случаях, когда управляющая компания - не резидент РФ).</w:t>
        <w:br/>
        <w:t>Необходимо отметить, что вопрос ограничения участия иностранного капитала урегулирован законодательством только для момента создания авиационного предприятия. Следовательно, после его государственной регистрации и первичного получения необходимых разрешений, постановки на учет в соответствующих государственных организациях (т.е. осуществления действий, связанных с созданием любого юридического лица) вопросы распределения долей в уставном капитале предприятия и формирования его руководящих органов должны решаться с учетом требования действующего российского законодательства. Это упомянутые выше Законы об акционерных обществах и обществах с ограниченной ответственностью, об иностранных инвестициях (Федеральный закон от 09.07.1999 N 160-ФЗ "Об иностранных инвестициях в Российской Федерации", Федеральный закон от 29.04.2008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б ограничении монополистической деятельности (Федеральный закон от 26.07.2006 N 135-ФЗ "О защите конкуренции") и иные нормативные акты.</w:t>
        <w:br/>
        <w:t>3. Под эксплуатантом в настоящем Кодексе понимается лицо, имеющее, во-первых, в своем владении (непосредственном обладании) воздушные суда на праве собственности и на иных условиях - аренды, лизинга и т.п. и использующее их для производства полетов; во-вторых, сертификат (свидетельство) эксплуатанта.</w:t>
        <w:br/>
        <w:t>В юридической литературе высказывались претензии к необоснованному, по мнению критиков, введению понятия "эксплуатант", поскольку оно вполне может быть заменено общегражданским термином "владелец". Однако для специфических условий авиационной отрасли данный термин также не универсален. В авиации нередки случаи, когда воздушное судно (планер с его системами) находится в собственности лица, осуществляющего полеты, двигатели - в аренде или в лизинге, а иное оборудование - в субаренде. Отсюда следует, что важнейшим признаком эксплуатанта является обладание им на законном основании воздушным судном, всеми его техническими составляющими.</w:t>
        <w:br/>
        <w:t>Важны и такие признаки эксплуатанта, как использование воздушного судна для полетов, а также неразрывно связанное с этим обладание документом, подтверждающим соответствие лица предъявляемым требованиям, - сертификат (свидетельство) эксплуатанта. Если термин "владелец" с известными допущениями включает правомочия обладания и использования, то последний признак является специальным именно для авиационной сферы.</w:t>
        <w:br/>
        <w:t>Основными документами, регулирующими требования к эксплуатантам, являются ФАП "Сертификационные требования к эксплуатантам коммерческой гражданской авиации. Процедуры сертификации" (утверждены Приказом Министра транспорта РФ от 04.02.2003 N 11 с учетом изменений, внесенных Приказом Министра транспорта РФ от 25.07.2007 N 103) и ФАП "Эксплуатанты авиации общего назначения. Требования к эксплуатанту авиации общего назначения, процедуры регистрации и контроля деятельности эксплуатантов авиации общего назначения" (утверждены Приказом Министра транспорта РФ от 18.06.2003 N 147). Необходимо, однако, учитывать, что Приказом Министра транспорта РФ от 30.11.2007 N 175 в эти ФАП внесены существенные изменения, выводящие из сферы его действия физические и юридические лица, использующие легкие и сверхлегкие гражданские воздушные суда авиации общего назначения.</w:t>
        <w:br/>
        <w:t>Первым документом предусмотрено, что эксплуатант должен иметь определенную организационную структуру, т.е. это должно быть юридическое лицо. Если заявителем для получения сертификата эксплуатанта коммерческой гражданской авиации выступает физическое лицо (п. 1 упомянутых выше ФАП), оно должно быть представителем предприятия либо обладать статусом индивидуального предпринимателя. В противном случае невозможно выполнить сертификационные требования: располагать парком воздушных судов в количестве, определяемом графиком оборота воздушных судов с учетом их резервирования, авиационным персоналом, производственной базой для организации, производства и обеспечения полетов. При этом в качестве резерва не рассматриваются воздушные суда, арендуемые по договору аренды воздушного судна с экипажем, и воздушные суда, работающие за рубежом по контрактам.</w:t>
        <w:br/>
        <w:t>Эксплуатант коммерческой гражданской авиации должен обеспечивать (в том числе на договорной основе) наличие производственной базы, оборудованной для организации и выполнения необходимых работ по поддержанию летной годности воздушного судна, анализа полетной информации, сбора и обработки данных о надежности авиационной техники и безопасности полетов, учета и хранения эксплуатационной и иной технической документации, включая так называемую пономерную документацию на основные и комплектующие изделия воздушного судна, оперативного управления и контроля полетов воздушного судна, подготовки авиационного персонала. Для этого он должен подтвердить наличие достаточных финансовых ресурсов и имущества для безопасной эксплуатации авиационной техники и поддержания требуемого уровня летной годности воздушного судна, включая наличие ремонтного фонда, для организации и обеспечения полетов заявленных воздушных судов и качества предоставляемых услуг, а также для организации подготовки авиационного персонала.</w:t>
        <w:br/>
        <w:t>Требования к эксплуатантам авиации общего назначения значительно менее строгие. Гражданин или юридическое лицо должны располагать на законных основаниях воздушным судном и использовать его для полетов в целях авиации общего назначения, а также иметь свидетельство эксплуатанта авиации общего назначения (кроме случаев эксплуатации легких и сверхлегких воздушных судов; см. комментарий к ст. 32 ВК). Они должны организовать: создание необходимой базы для хранения воздушных судов, выполнения работ по поддержанию их летной годности и хранения эксплуатационной и иной технической документации, включая пономерную документацию на основные и комплектующие изделия воздушных судов; техническое обслуживание и ремонт заявленных воздушных судов; учет данных об отказах и неисправностях воздушных судов; учет наработки воздушных судов; обработку полетной информации при наличии на борту воздушного судна бортовых самописцев; медицинское, метеорологическое, аэронавигационное и другие виды обеспечения полетов; обеспечение (осуществление мер) авиационной безопасности. Наличие авиационного персонала обязательно только для юридических лиц - эксплуатантов авиации общего назначения, за исключением общественного авиационного спортивного объединения, а для физического лица - по необходимости.</w:t>
        <w:br/>
        <w:t>Кроме того, эксплуатант авиации общего назначения - юридическое лицо (физическое лицо - в случае приема на работу авиационного персонала) разрабатывает руководство по производству полетов и руководство по организации технического обслуживания воздушных судов и обеспечивает наличие на борту воздушного судна необходимой для авиационного персонала из состава экипажа информации из соответствующих разделов руководства по производству полетов и руководства по организации технического обслуживания воздушных судов. Остальные эксплуатанты авиации общего назначения должны обеспечить наличие на борту воздушного судна необходимой информации об организации полетов и технического обслуживания воздушного судна.</w:t>
        <w:br/>
        <w:t>4. Пунктом 4 настоящей статьи установлены случаи, когда отсутствует необходимость получения сертификата (свидетельства) эксплуатанта. Во-первых, это использование воздушного судна физическим или юридическим лицом для целей государственной и (или) экспериментальной авиации (при этом физическое лицо не вправе использовать воздушное судно для целей государственной авиации). Определяющим принципом является только цель использования, форма собственности имущества не имеет значения. Во-вторых, это случаи использования юридическим или физическим лицом легкого или сверхлегкого гражданского воздушного судна авиации общего назначения.</w:t>
      </w:r>
    </w:p>
    <w:p>
      <w:pPr>
        <w:pStyle w:val="Style14"/>
        <w:rPr>
          <w:color w:val="676C70"/>
          <w:sz w:val="20"/>
          <w:szCs w:val="20"/>
        </w:rPr>
      </w:pPr>
      <w:r>
        <w:rPr>
          <w:rStyle w:val="StrongEmphasis"/>
          <w:color w:val="676C70"/>
          <w:sz w:val="20"/>
          <w:szCs w:val="20"/>
        </w:rPr>
        <w:t xml:space="preserve">Статья 65. </w:t>
      </w:r>
      <w:r>
        <w:rPr>
          <w:b/>
          <w:color w:val="676C70"/>
          <w:sz w:val="20"/>
          <w:szCs w:val="20"/>
        </w:rPr>
        <w:t>Контроль за деятельностью авиационных предприятий и индивидуальных предпринимателей</w:t>
      </w:r>
    </w:p>
    <w:p>
      <w:pPr>
        <w:pStyle w:val="Style14"/>
        <w:rPr>
          <w:color w:val="676C70"/>
          <w:sz w:val="20"/>
          <w:szCs w:val="20"/>
        </w:rPr>
      </w:pPr>
      <w:r>
        <w:rPr>
          <w:color w:val="676C70"/>
          <w:sz w:val="20"/>
          <w:szCs w:val="20"/>
        </w:rPr>
        <w:t>1. Контроль за деятельностью авиационных предприятий и индивидуальных предпринимателей, в том числе иностранных авиационных предприятий, международных эксплуатационных агентств и иностранных индивидуальных предпринимателей, осуществляет уполномоченный орган в области гражданской авиации. Контроль осуществляется за соблюдением законодательства Российской Федерации и международных договоров Российской Федерации, а также требований соответствующих сертификатов и лицензий.</w:t>
      </w:r>
    </w:p>
    <w:p>
      <w:pPr>
        <w:pStyle w:val="Style14"/>
        <w:rPr>
          <w:color w:val="676C70"/>
          <w:sz w:val="20"/>
          <w:szCs w:val="20"/>
        </w:rPr>
      </w:pPr>
      <w:r>
        <w:rPr>
          <w:color w:val="676C70"/>
          <w:sz w:val="20"/>
          <w:szCs w:val="20"/>
        </w:rPr>
        <w:t>2. При несоблюдении авиационным предприятием или индивидуальным предпринимателем указанных в пункте 1 настоящей статьи требований, за исключением случаев нарушения требований соответствующей лицензии или осуществления деятельности без соответствующей лицензии, если ее получение является обязательным, к такому предприятию или такому индивидуальному предпринимателю могут быть применены следующие меры воздействия:</w:t>
      </w:r>
    </w:p>
    <w:p>
      <w:pPr>
        <w:pStyle w:val="Style14"/>
        <w:rPr>
          <w:color w:val="676C70"/>
          <w:sz w:val="20"/>
          <w:szCs w:val="20"/>
        </w:rPr>
      </w:pPr>
      <w:r>
        <w:rPr>
          <w:color w:val="676C70"/>
          <w:sz w:val="20"/>
          <w:szCs w:val="20"/>
        </w:rPr>
        <w:t>1) лишение соответствующих разрешения, сертификата либо приостановление или ограничение действия этих документов;</w:t>
      </w:r>
    </w:p>
    <w:p>
      <w:pPr>
        <w:pStyle w:val="Style14"/>
        <w:rPr>
          <w:color w:val="676C70"/>
          <w:sz w:val="20"/>
          <w:szCs w:val="20"/>
        </w:rPr>
      </w:pPr>
      <w:r>
        <w:rPr>
          <w:color w:val="676C70"/>
          <w:sz w:val="20"/>
          <w:szCs w:val="20"/>
        </w:rPr>
        <w:t>2) иные установленные законодательством Российской Федерации меры воздействия.</w:t>
      </w:r>
    </w:p>
    <w:p>
      <w:pPr>
        <w:pStyle w:val="Style14"/>
        <w:rPr>
          <w:sz w:val="20"/>
          <w:szCs w:val="20"/>
        </w:rPr>
      </w:pPr>
      <w:r>
        <w:rPr>
          <w:sz w:val="20"/>
          <w:szCs w:val="20"/>
        </w:rPr>
        <w:t>3. В случае нарушения авиационным предприятием или индивидуальным предпринимателем требований соответствующей лицензии или осуществления деятельности без соответствующей лицензии, если ее получение является обязательным, к такому предприятию или такому индивидуальному предпринимателю могут быть применены установленные законодательством Российской Федерации меры воздействия.</w:t>
      </w:r>
    </w:p>
    <w:p>
      <w:pPr>
        <w:pStyle w:val="Style14"/>
        <w:rPr>
          <w:color w:val="676C70"/>
          <w:sz w:val="20"/>
          <w:szCs w:val="20"/>
        </w:rPr>
      </w:pPr>
      <w:r>
        <w:rPr>
          <w:b/>
          <w:sz w:val="20"/>
          <w:szCs w:val="20"/>
        </w:rPr>
        <w:t>Комментарий к статье 65</w:t>
      </w:r>
      <w:r>
        <w:rPr>
          <w:sz w:val="20"/>
          <w:szCs w:val="20"/>
        </w:rPr>
        <w:br/>
        <w:br/>
        <w:t>1. Контроль и надзор за соблюдением законодательства Российской Федерации и международных договоров Российской Федерации о гражданской авиации осуществляет Ространснадзор (п. 5.1.1 Положения об этой Службе). Вопросы же лицензирования и сертификации находятся в компетенции Росавиации (п. 5.3, 5.4 Положения об этом Агентстве).</w:t>
        <w:br/>
        <w:t>2. Согласно п. 106 ФАП "Сертификационные требования к эксплуатантам коммерческой гражданской авиации. Процедуры сертификации", уполномоченный орган в области гражданской авиации может ввести ограничения в действие, приостановить действие сертификата эксплуатанта или аннулировать сертификат эксплуатанта.</w:t>
        <w:br/>
        <w:t>Основаниями для введения ограничений в действие, приостановления действия или аннулирования сертификата эксплуатанта могут являться (п. 107 названных ФАП):</w:t>
        <w:br/>
        <w:t>выявленные факты нарушения (несоблюдения) эксплуатантом правил производства и обеспечения полетов, влияющие на безопасность полетов и авиационную безопасность;</w:t>
        <w:br/>
        <w:t>выявленные факты нарушения (несоблюдения) эксплуатантом сертификационных требований, действующих в гражданской авиации Российской Федерации;</w:t>
        <w:br/>
        <w:t>выявленные факты нарушения (несоблюдения) эксплуатантом установленных сертификатом эксплуатанта и эксплуатационными спецификациями условий эксплуатации и обеспечения полетов воздушных судов;</w:t>
        <w:br/>
        <w:t>невыполнение эксплуатантом указаний уполномоченного органа в области гражданской авиации, данных в пределах его компетенции, об устранении в установленный срок выявленных инспекционной проверкой недостатков, угрожающих безопасности полетов или авиационной безопасности;</w:t>
        <w:br/>
        <w:t>ухудшение основных производственных и финансово-экономических показателей деятельности эксплуатанта, влияющих на безопасность полетов и права потребителей;</w:t>
        <w:br/>
        <w:t>прекращение действия условий эксплуатации воздушных судов и обеспечения полетов, содержащихся в основных данных и необходимой документации заявки на сертификацию, на основании которых были выданы сертификат эксплуатанта и эксплуатационные спецификации (расторжение или окончание сроков действия договоров аренды воздушных судов, договоров о техническом обслуживании воздушных судов, договоров об обеспечении полетов, окончании действия сертификатов летной годности воздушных судов);</w:t>
        <w:br/>
        <w:t>отсутствие у эксплуатанта во владении на любых законных основаниях исправных воздушных судов;</w:t>
        <w:br/>
        <w:t>письменное заявление эксплуатанта;</w:t>
        <w:br/>
        <w:t>возбуждение против эксплуатанта дела о банкротстве или судебного разбирательства в связи с неплатежеспособностью.</w:t>
        <w:br/>
        <w:t>Основанием для приостановления действия сертификата эксплуатанта может быть факт авиационного происшествия, инцидента или производственного происшествия с воздушным судном эксплуатанта. По истечении трех месяцев приостановления действия сертификат эксплуатанта подлежит аннулированию.</w:t>
        <w:br/>
        <w:t>В соответствии с п. 110 названных ФАП решение о введении ограничений в действие, приостановлении действия или об аннулировании сертификата эксплуатанта принимается уполномоченным органом в области гражданской авиации на основании акта инспекционной проверки эксплуатанта.</w:t>
        <w:br/>
        <w:t>3. Согласно ст. 49 ГК, юридическое лицо отдельными видами деятельности вправе заниматься только на основании специального разрешения (лицензии). Нарушение данного правила влечет за собой недействительность сделки (ст. 168 ГК) и наступление последствий, предусмотренных в ст. 167 ГК. Кроме того, лица, осуществляющие в нарушение установленного порядка деятельность без необходимых лицензий, могут быть привлечены к административной (ст. 14.1 КоАП) или уголовной (ст. 171 УК) ответственности.</w:t>
        <w:br/>
        <w:t>Итак, отметим, что почти все нормы, содержащиеся в статьях гл. IX, относятся к коммерческой гражданской авиации. Поэтому представляется, что более целесообразно разместить данную главу перед главой "Воздушные перевозки" (гл. XV). Кроме того, само название гл. IX "Авиационные предприятия" весьма неудачно, так как в гражданском законодательстве, например в § 4 гл. 4 ГК, под термином "предприятие" понимается вполне конкретная коммерческая организация с соответствующей организационно-правовой формой и типом собственности. Следовательно, очень сложно отнести, например, акционерные общества и другие коммерческие организации к понятию "предприятие". По этой причине и исходя из содержания главы ее можно было бы назвать "Коммерческая гражданская авиация".</w:t>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84. Обеспечение авиационной безопасности </w:t>
      </w:r>
    </w:p>
    <w:p>
      <w:pPr>
        <w:pStyle w:val="Consnormal"/>
        <w:rPr>
          <w:color w:val="2C2C2C"/>
          <w:sz w:val="20"/>
          <w:szCs w:val="20"/>
        </w:rPr>
      </w:pPr>
      <w:r>
        <w:rPr>
          <w:color w:val="2C2C2C"/>
          <w:sz w:val="20"/>
          <w:szCs w:val="20"/>
        </w:rPr>
        <w:t>1. Лица, осуществляющие прием, отправку или обслуживание воздушного судна, обязаны принимать меры по обеспечению авиационной безопасности.</w:t>
      </w:r>
    </w:p>
    <w:p>
      <w:pPr>
        <w:pStyle w:val="Consnormal"/>
        <w:rPr>
          <w:color w:val="2C2C2C"/>
          <w:sz w:val="20"/>
          <w:szCs w:val="20"/>
        </w:rPr>
      </w:pPr>
      <w:r>
        <w:rPr>
          <w:color w:val="2C2C2C"/>
          <w:sz w:val="20"/>
          <w:szCs w:val="20"/>
        </w:rPr>
        <w:t>2. Авиационная безопасность обеспечивается посредством:</w:t>
      </w:r>
    </w:p>
    <w:p>
      <w:pPr>
        <w:pStyle w:val="Consnormal"/>
        <w:rPr>
          <w:color w:val="2C2C2C"/>
          <w:sz w:val="20"/>
          <w:szCs w:val="20"/>
        </w:rPr>
      </w:pPr>
      <w:r>
        <w:rPr>
          <w:color w:val="2C2C2C"/>
          <w:sz w:val="20"/>
          <w:szCs w:val="20"/>
        </w:rPr>
        <w:t>1) предотвращения доступа посторонних лиц и транспортных средств в контролируемую зону аэропорта или аэродрома;</w:t>
      </w:r>
    </w:p>
    <w:p>
      <w:pPr>
        <w:pStyle w:val="Consnormal"/>
        <w:rPr>
          <w:color w:val="2C2C2C"/>
          <w:sz w:val="20"/>
          <w:szCs w:val="20"/>
        </w:rPr>
      </w:pPr>
      <w:r>
        <w:rPr>
          <w:color w:val="2C2C2C"/>
          <w:sz w:val="20"/>
          <w:szCs w:val="20"/>
        </w:rPr>
        <w:t>2) охраны воздушных судов на стоянках в целях исключения возможности проникновения на воздушные суда посторонних лиц;</w:t>
      </w:r>
    </w:p>
    <w:p>
      <w:pPr>
        <w:pStyle w:val="Consnormal"/>
        <w:rPr>
          <w:color w:val="2C2C2C"/>
          <w:sz w:val="20"/>
          <w:szCs w:val="20"/>
        </w:rPr>
      </w:pPr>
      <w:r>
        <w:rPr>
          <w:color w:val="2C2C2C"/>
          <w:sz w:val="20"/>
          <w:szCs w:val="20"/>
        </w:rPr>
        <w:t>3) 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Consnormal"/>
        <w:rPr>
          <w:color w:val="2C2C2C"/>
          <w:sz w:val="20"/>
          <w:szCs w:val="20"/>
        </w:rPr>
      </w:pPr>
      <w:r>
        <w:rPr>
          <w:color w:val="2C2C2C"/>
          <w:sz w:val="20"/>
          <w:szCs w:val="20"/>
        </w:rPr>
        <w:t>4) предполетного досмотра, а также послеполетного досмотра в случае его проведения в соответствии с Законом Российской Федерации "О милиции";</w:t>
      </w:r>
    </w:p>
    <w:p>
      <w:pPr>
        <w:pStyle w:val="Consprim"/>
        <w:rPr>
          <w:color w:val="2C2C2C"/>
          <w:sz w:val="20"/>
          <w:szCs w:val="20"/>
        </w:rPr>
      </w:pPr>
      <w:r>
        <w:rPr>
          <w:color w:val="2C2C2C"/>
          <w:sz w:val="20"/>
          <w:szCs w:val="20"/>
        </w:rPr>
        <w:t>(в ред. Федерального закона от 21.03.2005 N 20-ФЗ)</w:t>
      </w:r>
    </w:p>
    <w:p>
      <w:pPr>
        <w:pStyle w:val="Consnormal"/>
        <w:rPr>
          <w:color w:val="2C2C2C"/>
          <w:sz w:val="20"/>
          <w:szCs w:val="20"/>
        </w:rPr>
      </w:pPr>
      <w:r>
        <w:rPr>
          <w:color w:val="2C2C2C"/>
          <w:sz w:val="20"/>
          <w:szCs w:val="20"/>
        </w:rPr>
        <w:t>5) 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Consnormal"/>
        <w:rPr>
          <w:color w:val="2C2C2C"/>
          <w:sz w:val="20"/>
          <w:szCs w:val="20"/>
        </w:rPr>
      </w:pPr>
      <w:r>
        <w:rPr>
          <w:color w:val="2C2C2C"/>
          <w:sz w:val="20"/>
          <w:szCs w:val="20"/>
        </w:rPr>
        <w:t>3. 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Consnormal"/>
        <w:rPr>
          <w:color w:val="2C2C2C"/>
          <w:sz w:val="20"/>
          <w:szCs w:val="20"/>
        </w:rPr>
      </w:pPr>
      <w:r>
        <w:rPr>
          <w:color w:val="2C2C2C"/>
          <w:sz w:val="20"/>
          <w:szCs w:val="20"/>
        </w:rPr>
        <w:t>4. Требования авиационной безопасности и порядок их выполнения устанавливаются федеральными авиационными правилами.</w:t>
      </w:r>
    </w:p>
    <w:p>
      <w:pPr>
        <w:pStyle w:val="Consnormal"/>
        <w:rPr>
          <w:color w:val="2C2C2C"/>
          <w:sz w:val="20"/>
          <w:szCs w:val="20"/>
        </w:rPr>
      </w:pPr>
      <w:r>
        <w:rPr>
          <w:color w:val="2C2C2C"/>
          <w:sz w:val="20"/>
          <w:szCs w:val="20"/>
        </w:rPr>
        <w:t>5. При осуществлении контроля за обеспечением авиационной безопасности должностные лица федерального органа исполнительной власти, уполномоченного в области контроля (надзора) на транспорте, и федерального органа исполнительной власти, уполномоченного в области внутренних дел, вправе:</w:t>
      </w:r>
    </w:p>
    <w:p>
      <w:pPr>
        <w:pStyle w:val="Consnormal"/>
        <w:rPr>
          <w:color w:val="2C2C2C"/>
          <w:sz w:val="20"/>
          <w:szCs w:val="20"/>
        </w:rPr>
      </w:pPr>
      <w:r>
        <w:rPr>
          <w:color w:val="2C2C2C"/>
          <w:sz w:val="20"/>
          <w:szCs w:val="20"/>
        </w:rPr>
        <w:t>1) осуществлять проверки соблюдения правил проведения предполетного досмотра, а также пропускного и внутриобъектового режимов;</w:t>
      </w:r>
    </w:p>
    <w:p>
      <w:pPr>
        <w:pStyle w:val="Consnormal"/>
        <w:rPr>
          <w:color w:val="2C2C2C"/>
          <w:sz w:val="20"/>
          <w:szCs w:val="20"/>
        </w:rPr>
      </w:pPr>
      <w:r>
        <w:rPr>
          <w:color w:val="2C2C2C"/>
          <w:sz w:val="20"/>
          <w:szCs w:val="20"/>
        </w:rPr>
        <w:t>2) запрашивать и получать от руководителей, должностных лиц организаций, служб авиационной безопасности аэродромов или аэропортов, подразделений ведомственной охраны федерального органа исполнительной власти, уполномоченного в области транспорта, служб авиационной безопасности авиационных предприятий, а также от перевозчиков, грузоотправителей и иных организаций документы и информацию, необходимые для выполнения задач, связанных с обеспечением авиационной безопасности;</w:t>
      </w:r>
    </w:p>
    <w:p>
      <w:pPr>
        <w:pStyle w:val="Consnormal"/>
        <w:rPr>
          <w:color w:val="2C2C2C"/>
          <w:sz w:val="20"/>
          <w:szCs w:val="20"/>
        </w:rPr>
      </w:pPr>
      <w:r>
        <w:rPr>
          <w:color w:val="2C2C2C"/>
          <w:sz w:val="20"/>
          <w:szCs w:val="20"/>
        </w:rPr>
        <w:t>3) 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w:t>
      </w:r>
    </w:p>
    <w:p>
      <w:pPr>
        <w:pStyle w:val="Consnormal"/>
        <w:rPr>
          <w:color w:val="2C2C2C"/>
          <w:sz w:val="20"/>
          <w:szCs w:val="20"/>
        </w:rPr>
      </w:pPr>
      <w:r>
        <w:rPr>
          <w:color w:val="2C2C2C"/>
          <w:sz w:val="20"/>
          <w:szCs w:val="20"/>
        </w:rPr>
        <w:t>4) при наличии информации о возможности нарушения требований авиационной безопасности на воздушном судне сопровождать его во время полета;</w:t>
      </w:r>
    </w:p>
    <w:p>
      <w:pPr>
        <w:pStyle w:val="Consnormal"/>
        <w:rPr>
          <w:color w:val="2C2C2C"/>
          <w:sz w:val="20"/>
          <w:szCs w:val="20"/>
        </w:rPr>
      </w:pPr>
      <w:r>
        <w:rPr>
          <w:color w:val="2C2C2C"/>
          <w:sz w:val="20"/>
          <w:szCs w:val="20"/>
        </w:rPr>
        <w:t>5) задерживать багаж, грузы и почту, содержащие предметы и вещества, запрещенные к воздушным перевозкам.</w:t>
      </w:r>
    </w:p>
    <w:p>
      <w:pPr>
        <w:pStyle w:val="Consprim"/>
        <w:rPr>
          <w:color w:val="2C2C2C"/>
          <w:sz w:val="20"/>
          <w:szCs w:val="20"/>
        </w:rPr>
      </w:pPr>
      <w:r>
        <w:rPr>
          <w:color w:val="2C2C2C"/>
          <w:sz w:val="20"/>
          <w:szCs w:val="20"/>
        </w:rPr>
        <w:t>(п. 5 введен Федеральным законом от 21.03.2005 N 20-ФЗ)</w:t>
      </w:r>
    </w:p>
    <w:p>
      <w:pPr>
        <w:pStyle w:val="Consnormal"/>
        <w:rPr>
          <w:color w:val="2C2C2C"/>
          <w:sz w:val="20"/>
          <w:szCs w:val="20"/>
        </w:rPr>
      </w:pPr>
      <w:r>
        <w:rPr>
          <w:color w:val="2C2C2C"/>
          <w:sz w:val="20"/>
          <w:szCs w:val="20"/>
        </w:rPr>
        <w:t>6. Охрана аэропортов и объектов их инфраструктуры осуществляется подразделениями ведомственной охраны федерального органа исполнительной власти, уполномоченного в области транспорта, и органами внутренних дел в порядке, установленном Правительством Российской Федерации.</w:t>
      </w:r>
    </w:p>
    <w:p>
      <w:pPr>
        <w:pStyle w:val="Consprim"/>
        <w:rPr>
          <w:color w:val="2C2C2C"/>
          <w:sz w:val="20"/>
          <w:szCs w:val="20"/>
        </w:rPr>
      </w:pPr>
      <w:r>
        <w:rPr>
          <w:color w:val="2C2C2C"/>
          <w:sz w:val="20"/>
          <w:szCs w:val="20"/>
        </w:rPr>
        <w:t>(п. 6 введен Федеральным законом от 21.03.2005 N 20-ФЗ)</w:t>
      </w:r>
    </w:p>
    <w:p>
      <w:pPr>
        <w:pStyle w:val="Consprim"/>
        <w:rPr>
          <w:color w:val="2C2C2C"/>
          <w:sz w:val="20"/>
          <w:szCs w:val="20"/>
        </w:rPr>
      </w:pPr>
      <w:r>
        <w:rPr>
          <w:color w:val="2C2C2C"/>
          <w:sz w:val="20"/>
          <w:szCs w:val="20"/>
        </w:rPr>
      </w:r>
    </w:p>
    <w:p>
      <w:pPr>
        <w:pStyle w:val="Consprim"/>
        <w:rPr>
          <w:color w:val="2C2C2C"/>
          <w:sz w:val="20"/>
          <w:szCs w:val="20"/>
        </w:rPr>
      </w:pPr>
      <w:r>
        <w:rPr>
          <w:b/>
          <w:sz w:val="20"/>
          <w:szCs w:val="20"/>
        </w:rPr>
        <w:t>Комментарий к статье 84</w:t>
      </w:r>
      <w:r>
        <w:rPr>
          <w:sz w:val="20"/>
          <w:szCs w:val="20"/>
        </w:rPr>
        <w:br/>
        <w:br/>
        <w:t>1. Пункт 1 ст. 84 ВК возлагает обязательства в области обеспечения авиационной безопасности на всех лиц, осуществляющих прием, отправку или обслуживание воздушного судна, в том числе не входящих в состав служб и подразделений, указанных в п. 2 ст. 83 ВК (инженерно-технический состав и другие работники аэродромов, аэропортов, авиакомпаний, служащие и персонал государственной и экспериментальной авиации). Поскольку лица авиационного персонала, не входящие в состав служб и подразделений авиационной безопасности, не обладают специальными правами, необходимыми для предотвращения актов незаконного вмешательства в деятельность авиации, предусмотренными в п. 3 ст. 84 ВК, в их обязанности должно входить незамедлительное сообщение сотрудникам указанных служб и подразделений обо всех возможных противоправных действиях на аэродромах и в аэропортах.</w:t>
        <w:br/>
        <w:t>2. Пункт 2 ст. 84 ВК определяет перечень основных мер, обеспечивающих авиационную безопасность, т.е. исключающих возможность захвата или угона воздушных судов или совершения иного противоправного действия, в том числе террористического акта, на воздушном транспорте, на аэродромах государственной и экспериментальной авиации.</w:t>
        <w:br/>
        <w:t>3. Пункт 3 ст. 84 ВК предоставляет право службам авиационной безопасности применять принудительные меры к правонарушителям (задержание лиц, багажа, грузов, почты), а в случаях возникновения угрозы жизни или здоровью пассажиров, членов экипажа воздушного судна или других граждан предпринимать силовые действия, включая использование оружия.</w:t>
        <w:br/>
        <w:t>4. Пункт 4 ст. 84 ВК определяет, что требования авиационной безопасности и порядок их выполнения устанавливаются ФАП. Однако данный пункт не определяет порядок утверждения этих правил. Этот порядок определяется в ст. 8 Федерального закона "О транспортной безопасности": "Требования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устанавливаются Правительством Российской Федерации". Эти требования утверждаются по представлению Минтранса России после согласования с ФСБ, МВД и Минэкономразвития России. До принятия в 2007 г. Федерального закона "О транспортной безопасности" части ФАП по авиационной безопасности утверждались Минтрансом России (ФАП "Требования авиационной безопасности к аэропортам", Приказ Минтранса от 28.11.2005 N 142 и ФАП "Требования по авиационной безопасности к эксплуатантам авиации общего назначения", Приказ Минтранса России от 27.03.2003 N 29).</w:t>
        <w:br/>
        <w:t>5. Пункт 5 ст. 84 ВК определяет права должностных лиц Ространснадзора и МВД России, осуществляющих контроль над обеспечением авиационной безопасности. Кроме общепринятых для инспекторских служб прав, следует остановиться на предусмотренном в подп. 4 комментируемого пункта праве сопровождать воздушное судно во время полета при наличии информации о возможности нарушения требований авиационной безопасности на его борту. Это право предоставляется прежде всего должностным лицам МВД России, уполномоченным предотвращать акты незаконного вмешательства в деятельность экипажа воздушного судна (захват, угон, угроза террористического акта) во время полета.</w:t>
        <w:br/>
        <w:t>6. Пункт 6 ст. 84 ВК определяет структуры, занимающиеся охраной аэропортов и расположенных в них объектов. Такую охрану должны осуществлять подразделения ведомственной охраны Минтранса России и органы МВД России в порядке, установленном Правительством Российской Федерации.</w:t>
      </w:r>
    </w:p>
    <w:p>
      <w:pPr>
        <w:pStyle w:val="Heading6"/>
        <w:rPr>
          <w:rFonts w:ascii="Times New Roman" w:hAnsi="Times New Roman" w:cs="Times New Roman"/>
          <w:sz w:val="20"/>
          <w:szCs w:val="20"/>
        </w:rPr>
      </w:pPr>
      <w:r>
        <w:rPr>
          <w:rFonts w:cs="Times New Roman" w:ascii="Times New Roman" w:hAnsi="Times New Roman"/>
          <w:sz w:val="20"/>
          <w:szCs w:val="20"/>
        </w:rPr>
        <w:t xml:space="preserve">Статья 117. Ответственность перевозчика за причинение вреда жизни или здоровью пассажира воздушного судна </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prim"/>
        <w:rPr>
          <w:color w:val="2C2C2C"/>
          <w:sz w:val="20"/>
          <w:szCs w:val="20"/>
        </w:rPr>
      </w:pPr>
      <w:r>
        <w:rPr>
          <w:color w:val="2C2C2C"/>
          <w:sz w:val="20"/>
          <w:szCs w:val="20"/>
        </w:rPr>
        <w:t>В соответствии с Федеральным законом от 04.12.2007 N 331-ФЗ с 6 июня 2008 года пункт 1 статьи 117 будет изложен в новой редакции:</w:t>
      </w:r>
    </w:p>
    <w:p>
      <w:pPr>
        <w:pStyle w:val="Consprim"/>
        <w:rPr>
          <w:color w:val="2C2C2C"/>
          <w:sz w:val="20"/>
          <w:szCs w:val="20"/>
        </w:rPr>
      </w:pPr>
      <w:r>
        <w:rPr>
          <w:color w:val="2C2C2C"/>
          <w:sz w:val="20"/>
          <w:szCs w:val="20"/>
        </w:rPr>
        <w:t>"1. Перевозчик несет ответственность за вред, причиненный при воздушной перевозке жизни или здоровью пассажира воздушного судна, в соответствии с международными договорами Российской Федерации и главой 59 Гражданского кодекса Российской Федерации. В случае, если договором воздушной перевозки пассажира не предусмотрен более высокий размер ответственности перевозчика за вред, причиненный при воздушной перевозке жизни или здоровью пассажира воздушного судна, размер такой ответственности определяется международным договором Российской Федерации или в соответствии с настоящим Кодексом.".</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prim"/>
        <w:rPr>
          <w:color w:val="2C2C2C"/>
          <w:sz w:val="20"/>
          <w:szCs w:val="20"/>
        </w:rPr>
      </w:pPr>
      <w:r>
        <w:rPr>
          <w:color w:val="2C2C2C"/>
          <w:sz w:val="20"/>
          <w:szCs w:val="20"/>
        </w:rPr>
        <w:t>В соответствии с Федеральным законом от 04.12.2007 N 331-ФЗ с 6 июня 2008 года статья 117 будет дополнена пунктом 1.1 следующего содержания:</w:t>
      </w:r>
    </w:p>
    <w:p>
      <w:pPr>
        <w:pStyle w:val="Consprim"/>
        <w:rPr>
          <w:color w:val="2C2C2C"/>
          <w:sz w:val="20"/>
          <w:szCs w:val="20"/>
        </w:rPr>
      </w:pPr>
      <w:r>
        <w:rPr>
          <w:color w:val="2C2C2C"/>
          <w:sz w:val="20"/>
          <w:szCs w:val="20"/>
        </w:rPr>
        <w:t>"1.1. Перевозчик обязан обеспечить выплату компенсации в счет возмещения вреда, причиненного при воздушной перевозке жизни пассажира воздушного судна, гражданам, имеющим право на возмещение вреда в случае смерти кормильца в соответствии с гражданским законодательством, при отсутствии таких граждан - родителям, супругу, детям умершего пассажира воздушного судна, а в случае смерти пассажира воздушного судн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prim"/>
        <w:rPr>
          <w:color w:val="2C2C2C"/>
          <w:sz w:val="20"/>
          <w:szCs w:val="20"/>
        </w:rPr>
      </w:pPr>
      <w:r>
        <w:rPr>
          <w:color w:val="2C2C2C"/>
          <w:sz w:val="20"/>
          <w:szCs w:val="20"/>
        </w:rPr>
        <w:t>В соответствии с Федеральным законом от 04.12.2007 N 331-ФЗ с 1 января 2010 года статья 117 будет дополнена пунктом 1.2 следующего содержания:</w:t>
      </w:r>
    </w:p>
    <w:p>
      <w:pPr>
        <w:pStyle w:val="Consprim"/>
        <w:rPr>
          <w:color w:val="2C2C2C"/>
          <w:sz w:val="20"/>
          <w:szCs w:val="20"/>
        </w:rPr>
      </w:pPr>
      <w:r>
        <w:rPr>
          <w:color w:val="2C2C2C"/>
          <w:sz w:val="20"/>
          <w:szCs w:val="20"/>
        </w:rPr>
        <w:t>"1.2. Перевозчик обязан обеспечить выплату компенсации в счет возмещения вреда, причиненного при воздушной перевозке здоровью пассажира воздушного судна, в сумме, определяемой исходя из характера и степени тяжести повреждения здоровья в соответствии с нормативами, установленными Правительством Российской Федерации. Размер указанной компенсации не может превышать два миллиона рублей.".</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prim"/>
        <w:rPr>
          <w:color w:val="2C2C2C"/>
          <w:sz w:val="20"/>
          <w:szCs w:val="20"/>
        </w:rPr>
      </w:pPr>
      <w:r>
        <w:rPr>
          <w:color w:val="2C2C2C"/>
          <w:sz w:val="20"/>
          <w:szCs w:val="20"/>
        </w:rPr>
        <w:t>В соответствии с Федеральным законом от 04.12.2007 N 331-ФЗ с 6 июня 2008 года статья 117 будет дополнена пунктом 1.3 следующего содержания:</w:t>
      </w:r>
    </w:p>
    <w:p>
      <w:pPr>
        <w:pStyle w:val="Consprim"/>
        <w:rPr>
          <w:color w:val="2C2C2C"/>
          <w:sz w:val="20"/>
          <w:szCs w:val="20"/>
        </w:rPr>
      </w:pPr>
      <w:r>
        <w:rPr>
          <w:color w:val="2C2C2C"/>
          <w:sz w:val="20"/>
          <w:szCs w:val="20"/>
        </w:rPr>
        <w:t>"1.3. В случае, если определенный в соответствии с гражданским законодательством размер возмещения вреда, причиненного при воздушной перевозке жизни или здоровью пассажира воздушного судна,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Normal"/>
        <w:rPr>
          <w:color w:val="2C2C2C"/>
          <w:sz w:val="20"/>
          <w:szCs w:val="20"/>
        </w:rPr>
      </w:pPr>
      <w:r>
        <w:rPr>
          <w:color w:val="2C2C2C"/>
          <w:sz w:val="20"/>
          <w:szCs w:val="2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onsnormal"/>
        <w:rPr>
          <w:color w:val="2C2C2C"/>
          <w:sz w:val="20"/>
          <w:szCs w:val="20"/>
        </w:rPr>
      </w:pPr>
      <w:r>
        <w:rPr>
          <w:color w:val="2C2C2C"/>
          <w:sz w:val="20"/>
          <w:szCs w:val="20"/>
        </w:rPr>
        <w:t>1.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авы 59 Гражданского кодекса Российской Федерации,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оссийской Федерации.</w:t>
      </w:r>
    </w:p>
    <w:p>
      <w:pPr>
        <w:pStyle w:val="Consnormal"/>
        <w:rPr>
          <w:color w:val="2C2C2C"/>
          <w:sz w:val="20"/>
          <w:szCs w:val="20"/>
        </w:rPr>
      </w:pPr>
      <w:r>
        <w:rPr>
          <w:color w:val="2C2C2C"/>
          <w:sz w:val="20"/>
          <w:szCs w:val="20"/>
        </w:rPr>
        <w:t>2. В целях настоящей статьи воздушная перевозка пассажир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Consnormal"/>
        <w:rPr>
          <w:color w:val="2C2C2C"/>
          <w:sz w:val="20"/>
          <w:szCs w:val="20"/>
        </w:rPr>
      </w:pPr>
      <w:r>
        <w:rPr>
          <w:b/>
          <w:sz w:val="20"/>
          <w:szCs w:val="20"/>
        </w:rPr>
        <w:t>Комментарий к статье 117</w:t>
      </w:r>
      <w:r>
        <w:rPr>
          <w:sz w:val="20"/>
          <w:szCs w:val="20"/>
        </w:rPr>
        <w:br/>
        <w:br/>
        <w:t>1. Федеральным законом от 04.12.2007 N 331-ФЗ "О внесении изменений в Воздушный кодекс Российской Федерации" в ст. 117, 119 и 133 рассматриваемой главы ВК внесены существенные изменения, касающиеся размера компенсации перевозчиком за причинение вреда жизни и здоровью пассажира, за утрату, недостачу или повреждение (порчу) багажа, груза, вещей, находящихся при пассажире, а также страхования гражданской ответственности перевозчика.</w:t>
        <w:br/>
        <w:t>2. Последними изменениями в ст. 117 ВК подчеркнут приоритет международных договоров РФ перед общими нормами внутреннего законодательства в вопросах ответственности за причиненный вред. В предыдущей редакции говорилось о возмещении вреда в размере, определяемом по правилам гл. 59 ГК (если законом и договором не предусмотрен более высокий размер ответственности) и по международным договорам РФ. Разделена ответственность за вред жизни и здоровью пассажира.</w:t>
        <w:br/>
        <w:t>3. Нормой подп. 1.1 п. 1 ст. 117 ВК предусмотрена выплата компенсации в случае смерти пассажира в твердо определенной сумме - 2 миллиона рублей. За причинение же вреда здоровью пассажира нормой подп. 1.2 п. 1 предусмотрен верхний предел имущественной ответственности перевозчика, составляющий также 2 миллиона рублей. Предусмотрено, что размер компенсаций за причинение вреда жизни и здоровью пассажира может превышать обозначенные пределы, если это определено в договоре воздушной перевозки либо если размеры возмещения вреда, установленные гражданским законодательством, превышают указанные размеры компенсаций (подп. 1.3).</w:t>
        <w:br/>
        <w:t>4. Варшавской конвенцией 1929 г. (ст. 22) предусмотрено, что при международной перевозке пассажиров "ответственность перевозчика в отношении каждого пассажира ограничивается суммой двести пятьдесят тысяч франков. В случае если согласно закону суда, в котором вчинен иск, возмещение может быть установлено в виде периодических платежей, эквивалентная капитализированная сумма указанных платежей не может превышать двухсот пятидесяти тысяч франков". Однако отдельным соглашением сторон договора может быть установлен более высокий размер ответственности. При этом суммы, указанные во франках, рассматриваются как относящиеся к валютной единице, состоящей из шестидесяти пяти с половиной миллиграммов золота пробы девятьсот тысячных.</w:t>
        <w:br/>
        <w:t>5. Пунктом 2 комментируемой статьи установлены пространственные и временные рамки ответственности перевозчика, предусмотренной данной статьей: с момента окончания прохождения предполетного досмотра до момента, когда пассажир покинул аэродром (но еще не аэропорт). Эти положения совпадают с установлениями Варшавской конвенции: "Перевозчик отвечает за вред, происшедший в случае смерти, ранения или всякого другого телесного повреждения, понесенного пассажиром, если несчастный случай, причинивший вред, произошел на борту воздушного судна или во время всяких операций при посадке и высадке" (ст. 17 Конвенции).</w:t>
      </w:r>
    </w:p>
    <w:p>
      <w:pPr>
        <w:pStyle w:val="Consprim"/>
        <w:rPr>
          <w:color w:val="2C2C2C"/>
          <w:sz w:val="20"/>
          <w:szCs w:val="20"/>
        </w:rPr>
      </w:pPr>
      <w:r>
        <w:rPr>
          <w:color w:val="2C2C2C"/>
          <w:sz w:val="20"/>
          <w:szCs w:val="20"/>
        </w:rPr>
      </w:r>
    </w:p>
    <w:p>
      <w:pPr>
        <w:pStyle w:val="Normal"/>
        <w:rPr>
          <w:color w:val="2C2C2C"/>
          <w:sz w:val="20"/>
          <w:szCs w:val="20"/>
        </w:rPr>
      </w:pPr>
      <w:r>
        <w:rPr>
          <w:color w:val="2C2C2C"/>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36" w:after="36"/>
      <w:outlineLvl w:val="5"/>
    </w:pPr>
    <w:rPr>
      <w:rFonts w:ascii="Arial" w:hAnsi="Arial" w:cs="Arial"/>
      <w:b/>
      <w:bCs/>
      <w:color w:val="2C2C2C"/>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52:00Z</dcterms:created>
  <dc:creator>user</dc:creator>
  <dc:description/>
  <cp:keywords/>
  <dc:language>en-US</dc:language>
  <cp:lastModifiedBy>user</cp:lastModifiedBy>
  <cp:lastPrinted>2010-08-26T11:05:00Z</cp:lastPrinted>
  <dcterms:modified xsi:type="dcterms:W3CDTF">2010-08-26T07:11:00Z</dcterms:modified>
  <cp:revision>14</cp:revision>
  <dc:subject/>
  <dc:title>Воздушный кодекс</dc:title>
</cp:coreProperties>
</file>