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Fonts w:cs="Arial"/>
          </w:rPr>
        </w:r>
      </w:hyperlink>
    </w:p>
    <w:p>
      <w:pPr>
        <w:pStyle w:val="Style13"/>
        <w:numPr>
          <w:ilvl w:val="0"/>
          <w:numId w:val="0"/>
        </w:numPr>
        <w:jc w:val="center"/>
        <w:outlineLvl w:val="1"/>
        <w:rPr>
          <w:b/>
          <w:b/>
          <w:bCs/>
          <w:kern w:val="2"/>
        </w:rPr>
      </w:pPr>
      <w:hyperlink r:id="rId3">
        <w:r>
          <w:rPr>
            <w:rStyle w:val="InternetLink"/>
            <w:rFonts w:cs="Arial" w:ascii="Arial" w:hAnsi="Arial"/>
            <w:b/>
            <w:bCs/>
            <w:color w:val="6D6DAA"/>
            <w:kern w:val="2"/>
            <w:sz w:val="26"/>
            <w:szCs w:val="26"/>
            <w:u w:val="single"/>
          </w:rPr>
          <w:t>Гражданский кодекс Российской Федерации</w:t>
        </w:r>
      </w:hyperlink>
    </w:p>
    <w:p>
      <w:pPr>
        <w:pStyle w:val="Heading6"/>
        <w:rPr>
          <w:color w:val="2C2C2C"/>
          <w:sz w:val="20"/>
          <w:szCs w:val="20"/>
        </w:rPr>
      </w:pPr>
      <w:hyperlink r:id="rId4">
        <w:r>
          <w:rPr>
            <w:sz w:val="20"/>
            <w:szCs w:val="20"/>
          </w:rPr>
          <w:t xml:space="preserve">Статья 1. Основные начала гражданского законодательства </w:t>
        </w:r>
      </w:hyperlink>
    </w:p>
    <w:p>
      <w:pPr>
        <w:pStyle w:val="Consnormal"/>
        <w:rPr>
          <w:color w:val="2C2C2C"/>
          <w:sz w:val="20"/>
          <w:szCs w:val="20"/>
        </w:rPr>
      </w:pPr>
      <w:r>
        <w:rPr>
          <w:color w:val="2C2C2C"/>
          <w:sz w:val="20"/>
          <w:szCs w:val="20"/>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Consnormal"/>
        <w:rPr>
          <w:color w:val="2C2C2C"/>
          <w:sz w:val="20"/>
          <w:szCs w:val="20"/>
        </w:rPr>
      </w:pPr>
      <w:r>
        <w:rPr>
          <w:color w:val="2C2C2C"/>
          <w:sz w:val="20"/>
          <w:szCs w:val="20"/>
        </w:rPr>
        <w:t>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Consnormal"/>
        <w:rPr>
          <w:color w:val="2C2C2C"/>
          <w:sz w:val="20"/>
          <w:szCs w:val="20"/>
        </w:rPr>
      </w:pPr>
      <w:r>
        <w:rPr>
          <w:color w:val="2C2C2C"/>
          <w:sz w:val="20"/>
          <w:szCs w:val="20"/>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rPr>
          <w:sz w:val="20"/>
          <w:szCs w:val="20"/>
        </w:rPr>
      </w:pPr>
      <w:r>
        <w:rPr>
          <w:color w:val="2C2C2C"/>
          <w:sz w:val="20"/>
          <w:szCs w:val="20"/>
        </w:rPr>
        <w:t xml:space="preserve">3. Товары, услуги и финансовые средства свободно перемещаются на всей территории Российской Федерации. </w:t>
      </w:r>
      <w:r>
        <w:rPr>
          <w:sz w:val="20"/>
          <w:szCs w:val="20"/>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Heading1"/>
        <w:rPr>
          <w:sz w:val="20"/>
          <w:szCs w:val="20"/>
        </w:rPr>
      </w:pPr>
      <w:r>
        <w:rPr>
          <w:sz w:val="20"/>
          <w:szCs w:val="20"/>
        </w:rPr>
        <w:t>Комментарии к Статье 1 (гражданского кодекса) РФ Основные начала гражданского законодательства</w:t>
      </w:r>
    </w:p>
    <w:p>
      <w:pPr>
        <w:pStyle w:val="Normal"/>
        <w:spacing w:before="0" w:after="210"/>
        <w:rPr>
          <w:sz w:val="20"/>
          <w:szCs w:val="20"/>
        </w:rPr>
      </w:pPr>
      <w:r>
        <w:rPr>
          <w:sz w:val="20"/>
          <w:szCs w:val="20"/>
        </w:rPr>
        <w:t xml:space="preserve">1. В п. 1 статьи называются основные начала (принципы) гражданского законодательства, которые базируются на положениях Конституции и выражают как сущность гражданско - правовых отношений, так и особенности гражданского законодательства Российской Федерации в условиях перехода к рынку. Таких начал семь, они сформулированы в общей форме, однако знают ряд изъятий и ограничений. </w:t>
        <w:br/>
        <w:t xml:space="preserve">2. Равенство участников гражданских отношений выражается в признании за всеми гражданами равной правоспособности (ст. 17 ГК), а за всеми юридическими лицами - правоспособности, соответствующей целям их деятельности (ст. 49 ГК). Недопустимо наделение одного из участников гражданских правоотношений властными полномочиями в отношении другого. Российская Федерация, ее субъекты и муниципальные образования выступают в отношениях, регулируемых гражданским законодательством, на равных началах с иными участниками этих отношений (п. 1 ст. 125 ГК). </w:t>
        <w:br/>
        <w:t xml:space="preserve">Принцип равенства участников гражданских правоотношений, помимо его закрепления в общей форме в п. 1 ст. 1 ГК, повторен в п. 1 ст. 2 ГК и специально упоминается во многих последующих статьях ГК, когда речь идет об институтах, где существует повышенная опасность нарушения этого принципа (бытовой подряд - п. 1 ст. 731, строительный подряд - п. 1 ст. 748, перевозка - п. 1 ст. 789, банковский счет - п. 3 ст. 845). </w:t>
        <w:br/>
        <w:t xml:space="preserve">Равенство участников гражданских правоотношений не исключает различий в объеме и содержании принадлежащих им субъективных гражданских прав. Такие различия неизбежны в силу разных имущественных возможностей отдельных субъектов гражданского права, вследствие степени их образования и способностей, а также различия их жизненных и хозяйственных интересов. </w:t>
        <w:br/>
        <w:t xml:space="preserve">3. Неприкосновенность собственности закреплена в общей форме в ч. 3 ст. 35 Конституции, согласно которой "никто не может быть лишен своего имущества иначе как по решению суда. Принудительное отчуждение имущества для государственных целей может быть произведено только при условии предварительного и равноценного возмещения". </w:t>
        <w:br/>
        <w:t xml:space="preserve">ГК следует этому важному положению, однако предусматривает в гл. 15 "Прекращение права собственности" случаи, когда по решению суда допускается принудительное прекращение права собственности (ст. 235 ГК и коммент. к ней). Принудительное изъятие у собственника имущества производится с выплатой возмещения по решению суда, а при совершении преступления или иного тяжкого правонарушения - безвозмездно в форме конфискации (ст. 243 ГК). </w:t>
        <w:br/>
        <w:t xml:space="preserve">4. Свобода договора, означающая возможность свободно избирать своего партнера и определять условия заключаемого договора, более полно характеризуется в ст. 421 "Свобода договора". Проявлением свободы договора является наличие в ГК большого числа диспозитивных норм, от которых стороны по взаимной договоренности вправе отступать. </w:t>
        <w:br/>
        <w:t xml:space="preserve">Однако свобода договора не исключает установления в отдельных случаях обязанности заключить договор, например, если он относится к числу публичных (ст. 426 ГК и коммент. к ней), а также при выполнении поставок и услуг для государственных нужд (ст. 445 ГК и коммент. к ней). Согласно пп. 1 и 2 ст. 445 обязанность заключать договор может быть введена только ГК или иными законами. </w:t>
        <w:br/>
        <w:t xml:space="preserve">Равным образом некоторые условия заключаемых договоров могут быть предписаны для сторон обязательными (императивными) нормами гражданского законодательства (ст. 422 ГК). Императивный характер гражданско - правовых норм может быть обусловлен как общественными интересами (п. 2 ст. 1 ГК), так и интересами третьих лиц и недопустимостью случаев злоупотребления правом во всех его формах (п. 1 ст. 10 ГК). Свобода договора в условиях рынка подчинена также общему правилу, согласно которому запрещается использовать право в целях ограничения конкуренции и злоупотребления доминирующим положением на рынке (п. 1 ст. 10 ГК). </w:t>
        <w:br/>
        <w:t xml:space="preserve">5. Недопустимость произвольного вмешательства в частные дела выражается в признании самостоятельности предпринимательской деятельности, осуществляемой на риск ее субъектов (п. 1 ст. 2 ГК), и в закреплении в ГК неприкосновенности частной жизни, личной и семейной тайны (п. 1 ст. 150 ГК). Нематериальные блага и личные неимущественные права граждан и юридических лиц защищаются средствами гражданского права (ст. 12 ГК), в том числе правом на возмещение морального вреда (ст. 151 ГК и коммент. к ней). </w:t>
        <w:br/>
        <w:t xml:space="preserve">6. Беспрепятственное осуществление гражданских прав основывается на положениях ч. 1 ст. 34 Конституции, согласно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а также ч. 1 ст. 44 Конституции, в силу которой каждому гарантируется свобода литературного, художественного, научного, технического и других видов творчества, преподавания. </w:t>
        <w:br/>
        <w:t xml:space="preserve">Тем не менее законом предусматриваются определенные рамки и ограничения для беспрепятственного осуществления гражданских прав. Помимо правил об общих пределах осуществления гражданских прав (ст. 10 ГК и коммент. к ней) в ГК предусматриваются и другие запреты применительно к отдельным категориям гражданских прав (см. п. 10 наст. коммент.). </w:t>
        <w:br/>
        <w:t xml:space="preserve">7. Обеспечение восстановления нарушенных прав достигается при помощи различных способов их защиты, называемых в ст. 12 ГК. Среди таких средств признание права, присуждение к исполнению обязанностей в натуре, возмещение причиненных убытков и др. (см. коммент. к ст. 12 ГК). Гражданское законодательство стремится к восстановлению нарушенных прав в натуре (ст. 396, 1082 ГК), однако, когда это оказывается невозможным, обязывает должника возместить причиненные убытки (ст. 15, 393 ГК), в том числе моральные (ст. 151 ГК), что должно обеспечивать восстановление прав потерпевшего. </w:t>
        <w:br/>
        <w:t xml:space="preserve">Большинство средств защиты гражданских прав применяются в силу указаний закона, и для их использования не требуется соглашения сторон. Однако гражданскому праву известны и такие способы восстановления нарушенных прав, которые применяются обычно при наличии взаимной договоренности (залог, неустойка, поручительство, задаток) и регламентируются нормами гл. 23 ГК. В этих случаях стороны сами определяют форму избранного ими обеспечения и его суммовое или иное выражение. </w:t>
        <w:br/>
        <w:t xml:space="preserve">В целях обеспечения восстановления нарушенных прав используется также институт имущественного и личного страхования (гл. 48 ГК), которое может быть основано на требованиях закона или же условиях заключенного сторонами договора страхования. В этом последнем случае объем защиты (размер страхового возмещения) определяет страхователь. </w:t>
        <w:br/>
        <w:t xml:space="preserve">8. Судебная защита гражданских прав предоставляется гражданам и юридическим лицам в качестве универсального способа защиты их прав (ст. 11 ГК и коммент. к ней), что обеспечивает независимость выносимых по спорам решений и гласность разбирательства, а также позволяет гражданам и юридическим лицам привлекать для защиты своих интересов адвокатов. В тех случаях, когда защита гражданских прав осуществляется в административном порядке, вынесенное решение может быть обжаловано в суд, акт которого является обязательным (п. 2 ст. 11 ГК). </w:t>
        <w:br/>
        <w:t xml:space="preserve">9. В абз. 1 п. 2 ст. 1 содержится новая для нашего гражданского законодательства норма, определяющая в общей форме значение для гражданско - правового регулирования воли и интересов субъектов гражданского права - граждан и юридических лиц. Их воля и интересы - говорится в ГК - свободны, поскольку они не противоречат законодательству. Это является одним из необходимых условий целесообразного и справедливого функционирования гражданско - правового механизма. </w:t>
        <w:br/>
        <w:t xml:space="preserve">Воля, т.е. осознанный и целенаправленный выбор определенного поведения и его последствий, - необходимая предпосылка возникновения и осуществления гражданских прав. Отсутствие воли (недееспособность - ст. 171 - 177 ГК) или ее искажение (ст. 178, 179 ГК) влекут за собой недействительность гражданско - правовых сделок. Однако отдельные гражданские права и обязанности могут возникать и при отсутствии воли, в силу наступления предусмотренных законом юридических фактов, например находки (ст. 227 ГК). </w:t>
        <w:br/>
        <w:t xml:space="preserve">Интерес, т.е. желание получить определенный благоприятный результат от своих действий, а в условиях рынка - прибыль (ст. 2 ГК), также является необходимой предпосылкой возникновения и осуществления гражданских прав. Интересы различны и могут быть как имущественными, так и неимущественными (защита чести и достоинства - ст. 152 ГК). Неправильное определение интереса или его отпадение, в отличие от дефектов воли, не являются основанием для недействительности гражданско - правовых сделок. </w:t>
        <w:br/>
        <w:t xml:space="preserve">В предусмотренных законом случаях правовые последствия порождают также действия субъектов гражданского права, совершаемые в интересах других лиц (например, действия опекунов и попечителей (см. ст. 31 ГК и коммент. к ней)), а также действия в чужом интересе (гл. 50 "Действия в чужом интересе без поручения"), когда заинтересованное лицо может быть вообще неизвестно. </w:t>
        <w:br/>
        <w:t xml:space="preserve">10. В абз. 2 п. 2 статьи повторены положения ч. 3 ст. 55 Конституции, допускающие ограничения гражданских прав только на основании федерального закона и только в названных в данной норме целях, которые ввиду их значимости оправдывают введение соответствующих ограничений. Следовательно, установление ограничений гражданских прав указами Президента РФ, постановлениями Правительства РФ и законами субъектов Российской Федерации, а также в иных непоименованных в п. 2 ст. 1 ГК целях не допускается. </w:t>
        <w:br/>
        <w:t xml:space="preserve">Ограничение некоторых гражданских прав предусматривается самим ГК, допускающим ограничение дееспособности гражданина (ст. 29, 30), наследственных прав (ст. 531 ГК 1964), права собственности в результате установления сервитута (ст. 274, 277). Для защиты интересов лица, права которого умаляются, такие ограничения, как правило, допускаются при участии суда: или соответствующий спор рассматривается судом, или вынесенное государственным органом решение об ограничении права может быть обжаловано в суд (п. 2 ст. 11 ГК). </w:t>
        <w:br/>
        <w:t xml:space="preserve">11. Ограничение прав участников гражданских правоотношений следует отличать от случаев, когда в силу положений закона само право в своем содержании является ограниченным. Примером могут служить право хозяйственного ведения (ст. 295 ГК) и в особенности право оперативного управления (ст. 296 ГК), осуществление которых ограничено определенными рамками и, кроме того, требует согласия собственника соответствующего имущества. </w:t>
        <w:br/>
        <w:t xml:space="preserve">12. Предусматриваемое в п. 3 ст. 1 свободное перемещение по территории Российской Федерации товаров, услуг и финансовых средств, необходимое для развития рыночных отношений и здоровой конкуренции, соответствует ч. 1 ст. 8 Конституции. Введение ограничений в этой области следует отличать от оборотоспособности объектов гражданских прав, которая в силу ст. 129 ГК может быть ограничена законом или в порядке, им установленном (см. коммент. к ст. 129 ГК), и тем самым в определенной мере влиять на свободное перемещение отдельных имущественных объектов. </w:t>
        <w:br/>
        <w:t>Свобода перемещения товаров, услуг и финансовых средств не исключает также установления в порядке, предусмотренном транспортным законодательством, ограничений или временных запрещений на перевозки грузов в определенных направлениях, если это вызывается общественными интересами (см. ст. 44 УЖД). Движение валютных ценностей определяется Законом о валютном регулировании (см. ст. 141 ГК и коммент. к ней).</w:t>
      </w:r>
    </w:p>
    <w:p>
      <w:pPr>
        <w:pStyle w:val="Heading6"/>
        <w:rPr>
          <w:color w:val="2C2C2C"/>
          <w:sz w:val="20"/>
          <w:szCs w:val="20"/>
        </w:rPr>
      </w:pPr>
      <w:r>
        <w:rPr>
          <w:sz w:val="20"/>
          <w:szCs w:val="20"/>
        </w:rPr>
        <w:t xml:space="preserve">Статья 15. Возмещение убытков </w:t>
      </w:r>
    </w:p>
    <w:p>
      <w:pPr>
        <w:pStyle w:val="Consnormal"/>
        <w:rPr>
          <w:color w:val="2C2C2C"/>
          <w:sz w:val="20"/>
          <w:szCs w:val="20"/>
        </w:rPr>
      </w:pPr>
      <w:r>
        <w:rPr>
          <w:color w:val="2C2C2C"/>
          <w:sz w:val="20"/>
          <w:szCs w:val="20"/>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Consnormal"/>
        <w:rPr>
          <w:color w:val="2C2C2C"/>
          <w:sz w:val="20"/>
          <w:szCs w:val="20"/>
        </w:rPr>
      </w:pPr>
      <w:r>
        <w:rPr>
          <w:color w:val="2C2C2C"/>
          <w:sz w:val="20"/>
          <w:szCs w:val="20"/>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Consnormal"/>
        <w:rPr>
          <w:color w:val="2C2C2C"/>
          <w:sz w:val="20"/>
          <w:szCs w:val="20"/>
        </w:rPr>
      </w:pPr>
      <w:r>
        <w:rPr>
          <w:color w:val="2C2C2C"/>
          <w:sz w:val="20"/>
          <w:szCs w:val="20"/>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Heading1"/>
        <w:rPr>
          <w:sz w:val="20"/>
          <w:szCs w:val="20"/>
        </w:rPr>
      </w:pPr>
      <w:r>
        <w:rPr>
          <w:sz w:val="20"/>
          <w:szCs w:val="20"/>
        </w:rPr>
        <w:t>Комментарии к Статье 15 (гражданского кодекса) РФ Возмещение убытков</w:t>
      </w:r>
    </w:p>
    <w:p>
      <w:pPr>
        <w:pStyle w:val="Normal"/>
        <w:spacing w:before="0" w:after="210"/>
        <w:rPr>
          <w:sz w:val="20"/>
          <w:szCs w:val="20"/>
        </w:rPr>
      </w:pPr>
      <w:r>
        <w:rPr>
          <w:sz w:val="20"/>
          <w:szCs w:val="20"/>
        </w:rPr>
        <w:t xml:space="preserve">1. Коммент. статья включена в главу ГК об основаниях возникновения гражданских прав, их осуществлении и способах защиты. Такое расположение общей нормы об убытках (в отличие от ГК 1964, где она была в разделе "Обязательственное право") связано с тем, что возмещение убытков характерно не только для обязательств, но и для иных институтов гражданского права. </w:t>
        <w:br/>
        <w:t xml:space="preserve">В статье содержатся общие предписания о возмещении убытков, определены их виды независимо от характера правонарушения. На основе этой нормы в часть первую Кодекса включен целый ряд норм, регулирующих отношения, возникающие при возмещении убытков (см. ст. 16, 74, 105, 393, 394, 400 и коммент. к ним). Ряд норм об убытках содержится в части второй ГК (ст. 520, 524 и др.). </w:t>
        <w:br/>
        <w:t xml:space="preserve">2. 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е. независимо от того, содержится ли в той или иной н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 </w:t>
        <w:br/>
        <w:t xml:space="preserve">3. В п. 2 коммент. статьи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 </w:t>
        <w:br/>
        <w:t xml:space="preserve">Упущенная выгода представляет собой доходы (выгоду), которые получило бы лицо при обычных условиях гражданского оборота, если бы его права не были нарушены (например, договор был бы исполнен надлежащим образом). </w:t>
        <w:br/>
        <w:t xml:space="preserve">4. Норма о возможности взыскания будущих расходов является новой по сравнению с ГК 1964. Основная проблема заключается в обосновании необходимости и размера будущих расходов. </w:t>
        <w:br/>
        <w:t xml:space="preserve">ВС РФ и ВАС РФ, определяя направленность разрешения споров, связанных с взысканием убытков, причиненных гражданам и юридическим лицам, предложили судам требовать подтверждения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 (см. п. 10 Постановления Пленумов ВС РФ и ВАС РФ N 6/8). </w:t>
        <w:br/>
        <w:t xml:space="preserve">Можно полагать, что целесообразно воспользоваться правилами исчисления размера будущих убытков (так называемых абстрактных убытков), установленными в ст. 524 ГК для исчисления убытков при расторжении договора поставки вследствие нарушения обязательств поставщиком или покупателем. </w:t>
        <w:br/>
        <w:t xml:space="preserve">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 (разумные) сроки после нарушения его прав и им будет применена разумная цена. </w:t>
        <w:br/>
        <w:t xml:space="preserve">Во всяком случае при предъявлении требования о возмещении как конкретных, так и будущих (абстрактных) расходов должна быть доказана причинная связь между нарушением (неисполнением) обязанности и убытками, а также их размер. </w:t>
        <w:br/>
        <w:t xml:space="preserve">5. 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 </w:t>
        <w:br/>
        <w:t xml:space="preserve">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 Под обычными условиями оборота следует понимать типичные для него условия функционирования рынка, на которые не воздействуют непредвиденные обстоятельства либо обстоятельства, трактуемые в качестве непреодолимой силы. </w:t>
        <w:br/>
        <w:t xml:space="preserve">В Постановлении Пленумов ВС РФ и ВАС РФ N 6/8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бы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 11 Постановления). </w:t>
        <w:br/>
        <w:t xml:space="preserve">В п. 2 коммент. статьи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 </w:t>
        <w:br/>
        <w:t xml:space="preserve">6. В п. 1 коммент. статьи закреплен один из основных принципов гражданского права - полное возмещение убытков. Однако эта норма допускает (в исключение из общего правила) возмещение убытков и в меньшем размере, если это предусмотрено законом или договором. Основания ограничения размера ответственности по обязательствам, в том числе и ограничение права на полное возмещение убытков, предусмотрены ст. 400 ГК. Вместе с тем ст. 400 ГК признает ничтожным соглашение об ограничении размера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 (см. ст. 400 ГК и коммент. к ней). </w:t>
        <w:br/>
        <w:t xml:space="preserve">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 - исследовательских работ, опытно - конструкторских работ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ст. 777 ГК). </w:t>
        <w:br/>
        <w:t xml:space="preserve">Ограничением ответственности и тем самым принципа полного возмещения убытков является и установление ответственности предпринимателя только за виновное неисполнение обязательств (ст. 538 ГК и др.). </w:t>
        <w:br/>
        <w:t xml:space="preserve">1. 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 </w:t>
        <w:br/>
        <w:t xml:space="preserve">Коммент. статья допускает использование данного способа при наличии в совокупности трех условий: а) нарушения права или возможности (опасности) его нарушения; б) необходимости пресечения (предупреждения) нарушения; в) применения мер, соответствующих характеру и содержанию правонарушения. </w:t>
        <w:br/>
        <w:t xml:space="preserve">2. 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ст. 37) необходимая оборона -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необходимой обороны без превышения ее пределов, не подлежит возмещению. </w:t>
        <w:br/>
        <w:t xml:space="preserve">3. Возможно применение мер самозащиты и в состоянии крайней необходимости, которую ст. 1067 ГК трактует как опасность, угрожающую самому обладателю прав или другим лицам, если эта опасность при данных обстоятельствах не могла быть устранена иными средствами. </w:t>
        <w:br/>
        <w:t xml:space="preserve">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 </w:t>
        <w:br/>
        <w:t xml:space="preserve">Суд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 (см. п. 9 Постановления Пленумов ВС РФ и ВАС РФ N 6/8). </w:t>
        <w:br/>
        <w:t>4. 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см. ст. 329, 359, 360 и коммент. к ним).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16. Возмещение убытков, причиненных государственными органами и органами местного самоуправления </w:t>
      </w:r>
    </w:p>
    <w:p>
      <w:pPr>
        <w:pStyle w:val="Consnormal"/>
        <w:rPr>
          <w:color w:val="2C2C2C"/>
          <w:sz w:val="20"/>
          <w:szCs w:val="20"/>
        </w:rPr>
      </w:pPr>
      <w:r>
        <w:rPr>
          <w:color w:val="2C2C2C"/>
          <w:sz w:val="20"/>
          <w:szCs w:val="20"/>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Heading1"/>
        <w:rPr>
          <w:sz w:val="20"/>
          <w:szCs w:val="20"/>
        </w:rPr>
      </w:pPr>
      <w:r>
        <w:rPr>
          <w:sz w:val="20"/>
          <w:szCs w:val="20"/>
        </w:rPr>
        <w:t>Комментарии к Статье 16 (гражданского кодекса) РФ Возмещение убытков, причиненных государственными органами и органами местного самоуправления</w:t>
      </w:r>
    </w:p>
    <w:p>
      <w:pPr>
        <w:pStyle w:val="Normal"/>
        <w:spacing w:before="0" w:after="210"/>
        <w:rPr>
          <w:sz w:val="20"/>
          <w:szCs w:val="20"/>
        </w:rPr>
      </w:pPr>
      <w:r>
        <w:rPr>
          <w:sz w:val="20"/>
          <w:szCs w:val="20"/>
        </w:rPr>
        <w:t xml:space="preserve">1. Правовой основой нормы, включенной в коммент. статью, служит ст. 53 Конституции, предусматривающая право гражданина на возмещение государством вреда, причиненного незаконными действиями (или бездействием) органов государственной власти или их должностными лицами. В свою очередь ст. 16 ГК детализирована в ст. 1069 и 1071 ГК. </w:t>
        <w:br/>
        <w:t xml:space="preserve">Ст. 16 устанавливает виды нарушений, являющихся основанием возникновения права на возмещение убытков, субъектов государства, несущих ответственность за причиненный вред, а также финансовые источники возмещения убытков. Ст. 1071 ГК определяет органы и лиц, к которым предъявляются требования о возмещении убытков и которые выступают от имени государства и его субъектов при возмещении убытков (вреда). </w:t>
        <w:br/>
        <w:t xml:space="preserve">2. В коммент. статье употребляется термин "убытки". Ст. 1069 и 1071 ГК помещены в гл. 59 ГК "Обязательства вследствие причинения вреда". Понятие "вред" более широкое, чем "убытки". Под убытками ст. 15 ГК понимает реальный ущерб (расходы) и упущенную выгоду. Возмещаются они, как правило, в денежном выражении. Вред же может быть причинен личности (чести и достоинству) или имуществу гражданина, либо имуществу или деловой репутации юридического лица. Вред воз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д., путем компенсации гражданину морального вреда, а также путем возмещения убытков гражданину или юридическому лицу. Коммент. статья устанавливает в качестве способа защиты нарушенных прав только возмещение убытков. </w:t>
        <w:br/>
        <w:t xml:space="preserve">3. 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незаконные акты, т.е. изданные с нарушением закона или иных правовых актов, а также явно выраженный отказ принять акт. </w:t>
        <w:br/>
        <w:t xml:space="preserve">Бездействием является неисполнение в установленные сроки и порядке обязанностей, возложенных на соответствующий орган (непринятие акта, несовершение действий). Разновидность бездействия - уклонение, упоминаемое в ст. 51 ГК и иных нормах. </w:t>
        <w:br/>
        <w:t xml:space="preserve">В статье названы действия только должностных лиц, а не любых работников государственных органов и муниципальных образований. </w:t>
        <w:br/>
        <w:t xml:space="preserve">В ряде законов конкретизированы акты и действия, совершение которых может служить основанием возмещения убытков. Например, ст. 20 Закона о естественных монополиях устанавливает, что подлежат возмещению по требованию субъекта естественной монополии или иного хозяйствующего субъекта убытки, причиненные в результате принятия решения, нарушающего этот Закон, в том числе при определении (установлении) цен (тарифов) без достаточного экономического обоснования. </w:t>
        <w:br/>
        <w:t xml:space="preserve">4. Принципиальным является вопрос о том, кто несет ответственность, т.е. кто возмещает убытки. В коммент. статье наряду с Российской Федерацией названы субъекты Федерации и муниципальные органы. </w:t>
        <w:br/>
        <w:t xml:space="preserve">В ст. 1069 ГК установлено, что вред, причиненный незаконными действиями, включая издание незаконного акта, возмещает соответствующая казна, т.е. казна Российской Федерации, субъекта РФ или муниципального образования. </w:t>
        <w:br/>
        <w:t xml:space="preserve">Из этой нормы вытекает, что: во-первых, убытки возмещаются на одном из трех уровней за счет соответствующей казны; во-вторых, к органам государства или к муниципальным образованиям требования о возмещении убытков предъявляться не должны, т.к. за них отвечает казна; в-третьих, те же требования и по тем же мотивам не могут предъявляться к должностным лицам. </w:t>
        <w:br/>
        <w:t xml:space="preserve">В некоторые законы включены нормы, устанавливающие обязанность соответствующего органа возмещать убытки. В других законах имеется указание о возмещении убытков в порядке, предусмотренном гражданским законодательством. Независимо от того, как решен вопрос в том или ином законе (ином правовом нормативном акте), должно применяться общее правило, установленное ст. 1069 ГК - возмещение убытков казной. </w:t>
        <w:br/>
        <w:t xml:space="preserve">5. Единый режим ответственности за причиненные в сфере управления убытки, установленный ст. 1069 и 1071 ГК, позволяет ответить не только на вопрос, за счет каких средств возмещаются убытки, но и на вопрос о том, к кому предъявляются требования. Ст. 1071 ГК устанавливает, что от имени казны выступают соответствующие финансовые органы. Отсюда вытекает, что в случае предъявления в суд иска о возмещении убытков, причиненных в сфере управления, ответчиком выступает соответствующий финансовый орган. </w:t>
        <w:br/>
        <w:t xml:space="preserve">Такой иск предъявляет лицо, права которого нарушены, либо в суд общей юрисдикции, либо в арбитражный суд согласно установленной ГПК и АПК подведомственности. </w:t>
        <w:br/>
        <w:t xml:space="preserve">Взысканию убытков судом должна предшествовать оценка законности действий и изданных правовых актов, причинивших убытки. Из этого следует, что иск об убытках, причиненных в сфере управления, как иск, вытекающий из административных отношений, не может быть передан на рассмотрение третейского суда. </w:t>
        <w:br/>
        <w:t xml:space="preserve">Иск о возмещении убытков, причиненных в сфере управления, затрагивает государственные и общественные интересы, поэтому на основании ст. 41 и 42 ГПК, ст. 41 и 42 АПК он может быть заявлен прокурором, государственным или муниципальным органом, наделенными законом полномочиями по предъявлению исков в защиту государственных и общественных интересов. </w:t>
        <w:br/>
        <w:t xml:space="preserve">Соответствующие указания судам дали Пленумы ВС РФ и ВАС РФ в Постановлении N 6/8. Согласно п. 12 Постановления ответчиком по делу о возмещении убытков, причиненных в результате незаконных действий (бездействия) государственных органов, органов местного самоуправления и их должностных лиц, признается Российская Федерация, ее субъект или муниципальное образование в лице соответствующего финансового или иного уполномоченного органа. Если же иск предъявлен гражданином или юридическим лицом непосредственно к государственному органу либо органу местного самоуправления, допустившему нарушение прав, суд не должен отказывать в принятии искового заявления, а также возвращать его без рассмотрения. В этом случае суд привлекает в качестве надлежащего ответчика финансовый или иной уполномоченный орган. </w:t>
        <w:br/>
        <w:t xml:space="preserve">Можно полагать, что государственный или муниципальный орган, действиями которых причинены убытки, вправе принимать участие в процессе по иску о возмещении убытков в качестве третьего лица без самостоятельных требований. </w:t>
        <w:br/>
        <w:t xml:space="preserve">В п. 12 Постановления содержится также указание о том, что при удовлетворении иска взыскание должно производиться за счет средств соответствующего бюджета (казны), а при отсутствии денежных средств - за счет иного имущества соответствующей казны. </w:t>
        <w:br/>
        <w:t xml:space="preserve">6. Требования о возмещении убытков, причиненных государственным органом или органом местного самоуправления, являются гражданско - правовыми, хотя их основанием служат действия (бездействие) в сфере управления. В связи с этим при определении состава убытков, условий привлечения к ответственности, сроков исковой давности подлежат применению ст. 15, 1069, 1071 и иные статьи ГК. </w:t>
        <w:br/>
        <w:t>Убытки подлежат возмещению при наличии вины и доказанности их размера, причинной связи между убытками и незаконными действиями (бездействием) в сфере управления, в том числе незаконными актами причинителя вреда. Граждане могут одновременно с требованием об убытках предъявлять требования о возмещении морального вреда или использовать иные средства защиты гражданских прав, а юридические лица - требования о защите деловой репутации.</w:t>
      </w:r>
    </w:p>
    <w:p>
      <w:pPr>
        <w:pStyle w:val="Consnormal"/>
        <w:rPr>
          <w:color w:val="2C2C2C"/>
          <w:sz w:val="20"/>
          <w:szCs w:val="20"/>
        </w:rPr>
      </w:pPr>
      <w:r>
        <w:rPr>
          <w:color w:val="2C2C2C"/>
          <w:sz w:val="20"/>
          <w:szCs w:val="20"/>
        </w:rPr>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606. Договор аренды </w:t>
      </w:r>
    </w:p>
    <w:p>
      <w:pPr>
        <w:pStyle w:val="Consnormal"/>
        <w:rPr>
          <w:color w:val="2C2C2C"/>
          <w:sz w:val="20"/>
          <w:szCs w:val="20"/>
        </w:rPr>
      </w:pPr>
      <w:r>
        <w:rPr>
          <w:color w:val="2C2C2C"/>
          <w:sz w:val="20"/>
          <w:szCs w:val="20"/>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normal"/>
        <w:rPr>
          <w:color w:val="2C2C2C"/>
          <w:sz w:val="20"/>
          <w:szCs w:val="20"/>
        </w:rPr>
      </w:pPr>
      <w:r>
        <w:rPr>
          <w:color w:val="2C2C2C"/>
          <w:sz w:val="20"/>
          <w:szCs w:val="20"/>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Heading1"/>
        <w:rPr>
          <w:sz w:val="20"/>
          <w:szCs w:val="20"/>
        </w:rPr>
      </w:pPr>
      <w:r>
        <w:rPr>
          <w:sz w:val="20"/>
          <w:szCs w:val="20"/>
        </w:rPr>
        <w:t>Комментарии к Статье 606 (гражданского кодекса) РФ Договор аренды</w:t>
      </w:r>
    </w:p>
    <w:p>
      <w:pPr>
        <w:pStyle w:val="Normal"/>
        <w:spacing w:before="0" w:after="210"/>
        <w:rPr>
          <w:sz w:val="20"/>
          <w:szCs w:val="20"/>
        </w:rPr>
      </w:pPr>
      <w:r>
        <w:rPr>
          <w:sz w:val="20"/>
          <w:szCs w:val="20"/>
        </w:rPr>
        <w:t xml:space="preserve">1. В ст. 606 дается традиционное определение договора аренды, основными признаками которого является передача одним лицом (арендодателем) другому лицу (арендатору) имущества во временное владение и пользование (или только пользование) за плату. В комментируемой норме следует обратить внимание на то, что понятия аренды и имущественного найма употребляются как тождественные, поскольку при любой аренде имеет место наем имущества. Употребление то одного, то другого термина связано не столько с различиями видов таких договоров, сколько со сложившейся практикой их наименования в определенных сферах. </w:t>
        <w:br/>
        <w:t xml:space="preserve">По общему правилу арендованное имущество передается арендодателем арендатору в его владение и пользование. Но с развитием гражданско - правовых отношений, охватывающих новые области экономического партнерства, стала возможной аренда, при которой имущество предоставляется арендатору только в пользование, например при аренде сложных ЭВМ арендатор получает право в течение определенного времени пользоваться соответствующей техникой, не владея ею. </w:t>
        <w:br/>
        <w:t>2. В ч. 2 ст. 606 воспроизводится норма ч. 2 ст. 85 Основ ГЗ (совпадающая в основном с ч. 2 ст. 9 Основ законодательства об аренде), согласно которой плоды, продукция и доходы, полученные арендатором в результате использования имущества, являются его собственностью. Однако указанное право признается за арендатором лишь при условии, что имущество использовалось в соответствии с договором, а не иным образом.</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607. Объекты аренды </w:t>
      </w:r>
    </w:p>
    <w:p>
      <w:pPr>
        <w:pStyle w:val="Consnormal"/>
        <w:rPr>
          <w:color w:val="2C2C2C"/>
          <w:sz w:val="20"/>
          <w:szCs w:val="20"/>
        </w:rPr>
      </w:pPr>
      <w:r>
        <w:rPr>
          <w:color w:val="2C2C2C"/>
          <w:sz w:val="20"/>
          <w:szCs w:val="20"/>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normal"/>
        <w:rPr>
          <w:color w:val="2C2C2C"/>
          <w:sz w:val="20"/>
          <w:szCs w:val="20"/>
        </w:rPr>
      </w:pPr>
      <w:r>
        <w:rPr>
          <w:color w:val="2C2C2C"/>
          <w:sz w:val="20"/>
          <w:szCs w:val="20"/>
        </w:rPr>
        <w:t>Законом могут быть установлены виды имущества, сдача которого в аренду не допускается или ограничивается.</w:t>
      </w:r>
    </w:p>
    <w:p>
      <w:pPr>
        <w:pStyle w:val="Consnormal"/>
        <w:rPr>
          <w:color w:val="2C2C2C"/>
          <w:sz w:val="20"/>
          <w:szCs w:val="20"/>
        </w:rPr>
      </w:pPr>
      <w:r>
        <w:rPr>
          <w:color w:val="2C2C2C"/>
          <w:sz w:val="20"/>
          <w:szCs w:val="20"/>
        </w:rPr>
        <w:t>2. Законом могут быть установлены особенности сдачи в аренду земельных участков и других обособленных природных объектов.</w:t>
      </w:r>
    </w:p>
    <w:p>
      <w:pPr>
        <w:pStyle w:val="Consnormal"/>
        <w:rPr>
          <w:color w:val="2C2C2C"/>
          <w:sz w:val="20"/>
          <w:szCs w:val="20"/>
        </w:rPr>
      </w:pPr>
      <w:r>
        <w:rPr>
          <w:color w:val="2C2C2C"/>
          <w:sz w:val="20"/>
          <w:szCs w:val="20"/>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Heading1"/>
        <w:rPr>
          <w:sz w:val="20"/>
          <w:szCs w:val="20"/>
        </w:rPr>
      </w:pPr>
      <w:r>
        <w:rPr>
          <w:sz w:val="20"/>
          <w:szCs w:val="20"/>
        </w:rPr>
        <w:t>Комментарии к Статье 607 (гражданского кодекса) РФ Объекты аренды</w:t>
      </w:r>
    </w:p>
    <w:p>
      <w:pPr>
        <w:pStyle w:val="Normal"/>
        <w:spacing w:before="0" w:after="210"/>
        <w:rPr/>
      </w:pPr>
      <w:r>
        <w:rPr>
          <w:sz w:val="20"/>
          <w:szCs w:val="20"/>
        </w:rPr>
        <w:t xml:space="preserve">1. В п. 1 ст. 607 определены виды имущества, которые могут сдаваться в аренду. Здесь названы объекты недвижимости и движимое имущество. Приведенный перечень не является исчерпывающим. </w:t>
        <w:br/>
        <w:t xml:space="preserve">В ГК впервые нормативно закреплен квалифицирующий признак, характеризующий возможные объекты аренды: это вещи, которые не теряют своих натуральных свойств в процессе их использования, т.е. непотребляемые. </w:t>
        <w:br/>
        <w:t xml:space="preserve">2. Как и ст. 3 Основ законодательства об аренде, комментируемая статья предусматривает возможность ввода ограничений либо запретов на сдачу в аренду отдельных видов имущества, но в отличие от Основ, которые допускали регулирование арендных отношений не только законами, но и правительственными актами (ими и устанавливались такие запреты и ограничения), п. 1 ст. 607 указывает, что они могут вводиться лишь законом. Это относится прежде всего к тем видам имущества, которые изъяты из оборота или оборотоспособность которых ограничена (ст. 129 ГК). К последним, например, до сих пор относились атомные электростанции, другие стратегические объекты, вооружение, железные дороги общего пользования и иные объекты общегосударственного или специального назначения. </w:t>
        <w:br/>
        <w:t xml:space="preserve">3. П. 2 комментируемой статьи предусматривает, что законом могут быть установлены особенности сдачи в аренду земельных участков и других обособленных природных объектов. </w:t>
        <w:br/>
        <w:t xml:space="preserve">Отдельные нормы, касающиеся сдачи в аренду земельных участков, содержатся в гл. 17 ГК (ст. 260, 264, 270 ГК), которая вступает в действие со дня введения в действие нового Земельного кодекса РФ. До этого времени сохраняет силу Земельный кодекс РСФСР 1991 (в части, не противоречащей более позднему законодательству). </w:t>
        <w:br/>
        <w:t xml:space="preserve">Передача в пользование (в том числе на условиях аренды) участков недр, водных объектов, лесов регулируется соответствующими законодательными актами: Законом о недрах, Водным кодексом, Основами лесного законодательства. </w:t>
        <w:br/>
        <w:t xml:space="preserve">Предоставление названных объектов в пользование имеет ряд особенностей: </w:t>
        <w:br/>
        <w:t xml:space="preserve">а) участки недр и водные объекты предоставляются в пользование по лицензиям, которые выдаются уполномоченными государственными органами и служат основанием для заключения договоров (ст. 11 Закона о недрах, ст. 46 - 53 Водного кодекса). Участки лесного фонда - на основе лицензий, а также лесорубочных и лесных билетов (ст. 28 Основ лесного законодательства); </w:t>
        <w:br/>
        <w:t xml:space="preserve">б) по-разному регулируются отношения, связанные с пользованием отдельными видами природных объектов: водные объекты могут использоваться только на основе договора, заключаемого в соответствии с лицензией (ст. 46, 54 Водного кодекса); участки недр - на основе лицензий как без оформления договора, так и с заключением договора (ч. 3 ст. 11 Закона о недрах); предусматривается широкое применение системы аукционов и конкурсов на получение права такого пользования; договоры аренды участков лесного фонда заключаются при предоставлении их в долгосрочное пользование (на срок до 50 лет); </w:t>
        <w:br/>
        <w:t xml:space="preserve">в) специальное законодательство содержит особые требования к условиям договоров на пользование природными объектами, в том числе, предусматривает предельные сроки пользования (п. 3 ст. 607 и коммент. к нему). Условия договора должны соответствовать лицензии, на основе которой он заключается, иначе договор будет признан недействительным. </w:t>
        <w:br/>
        <w:t xml:space="preserve">4. П. 3 ст. 607 подчеркивает необходимость четкого определения объекта аренды. Для этого в договоре нужно указывать: наименование имущества, характеристику его качества, для недвижимости - место нахождения и другие признаки, позволяющие точно установить соответствующий объект и его состояние. </w:t>
        <w:br/>
        <w:t xml:space="preserve">Данные, содержащие необходимые сведения об объекте аренды, отнесены к существенным условиям договора, при отсутствии которых он считается незаключенным. </w:t>
        <w:br/>
        <w:t xml:space="preserve">ГК значительно сокращает по сравнению с Основами законодательства об аренде (п. 2 ст. 7 Основ) перечень условий, признаваемых существенными в силу закона (п. 1 ст. 432 ГК). Для отдельных видов аренды предусмотрены дополнительные условия, признаваемые существенными. Например, для договора аренды здания или сооружения обязательным является согласованное в письменной форме условие о размере арендной платы, при отсутствии которого такой договор считается незаключенным (ст. 654 ГК). </w:t>
        <w:br/>
        <w:t>Вопрос о включении в договор аренды условий, не отнесенных законом к обязательным, решается по усмотрению сторон.</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615. Пользование арендованным имуществом </w:t>
      </w:r>
    </w:p>
    <w:p>
      <w:pPr>
        <w:pStyle w:val="Consnormal"/>
        <w:rPr>
          <w:color w:val="2C2C2C"/>
          <w:sz w:val="20"/>
          <w:szCs w:val="20"/>
        </w:rPr>
      </w:pPr>
      <w:r>
        <w:rPr>
          <w:color w:val="2C2C2C"/>
          <w:sz w:val="20"/>
          <w:szCs w:val="20"/>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Consnormal"/>
        <w:rPr>
          <w:color w:val="2C2C2C"/>
          <w:sz w:val="20"/>
          <w:szCs w:val="20"/>
        </w:rPr>
      </w:pPr>
      <w:r>
        <w:rPr>
          <w:color w:val="2C2C2C"/>
          <w:sz w:val="20"/>
          <w:szCs w:val="20"/>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Consnormal"/>
        <w:rPr>
          <w:color w:val="2C2C2C"/>
          <w:sz w:val="20"/>
          <w:szCs w:val="20"/>
        </w:rPr>
      </w:pPr>
      <w:r>
        <w:rPr>
          <w:color w:val="2C2C2C"/>
          <w:sz w:val="20"/>
          <w:szCs w:val="20"/>
        </w:rPr>
        <w:t>Договор субаренды не может быть заключен на срок, превышающий срок договора аренды.</w:t>
      </w:r>
    </w:p>
    <w:p>
      <w:pPr>
        <w:pStyle w:val="Consnormal"/>
        <w:rPr>
          <w:color w:val="2C2C2C"/>
          <w:sz w:val="20"/>
          <w:szCs w:val="20"/>
        </w:rPr>
      </w:pPr>
      <w:r>
        <w:rPr>
          <w:color w:val="2C2C2C"/>
          <w:sz w:val="20"/>
          <w:szCs w:val="20"/>
        </w:rPr>
        <w:t>К договорам субаренды применяются правила о договорах аренды, если иное не установлено законом или иными правовыми актами.</w:t>
      </w:r>
    </w:p>
    <w:p>
      <w:pPr>
        <w:pStyle w:val="Consnormal"/>
        <w:rPr>
          <w:color w:val="2C2C2C"/>
          <w:sz w:val="20"/>
          <w:szCs w:val="20"/>
        </w:rPr>
      </w:pPr>
      <w:r>
        <w:rPr>
          <w:color w:val="2C2C2C"/>
          <w:sz w:val="20"/>
          <w:szCs w:val="20"/>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Heading1"/>
        <w:rPr>
          <w:sz w:val="20"/>
          <w:szCs w:val="20"/>
        </w:rPr>
      </w:pPr>
      <w:r>
        <w:rPr>
          <w:sz w:val="20"/>
          <w:szCs w:val="20"/>
        </w:rPr>
        <w:t>Комментарии к Статье 615 (гражданского кодекса) РФ Пользование арендованным имуществом</w:t>
      </w:r>
    </w:p>
    <w:p>
      <w:pPr>
        <w:pStyle w:val="Normal"/>
        <w:spacing w:before="0" w:after="210"/>
        <w:rPr>
          <w:sz w:val="20"/>
          <w:szCs w:val="20"/>
        </w:rPr>
      </w:pPr>
      <w:r>
        <w:rPr>
          <w:sz w:val="20"/>
          <w:szCs w:val="20"/>
        </w:rPr>
        <w:t xml:space="preserve">1. П. 1 коммент. ст. воспроизводит норму ранее действовавшего гражданского законодательства (ст. 283 ГК 1964 и п. 3 ст. 85 Основ ГЗ), предусматривающую обязанность нанимателя пользоваться арендованным имуществом в соответствии с условиями договора аренды, а если такие условия в договоре не определены, - в соответствии с назначением имущества. Примерами использования имущества не по назначению могут быть применение легкового автомобиля для грузовых перевозок, использование помещения, арендованного для офиса, в качестве жилого и т.п. Подобные нарушения являются основанием для досрочного расторжения договора по требованию арендодателя (п. 1 ст. 619 ГК). </w:t>
        <w:br/>
        <w:t xml:space="preserve">2. П. 2 ст. 615 устанавливает правило, в соответствии с которым арендатор может осуществлять перечисленные в этой норме распорядительные действия в отношении нанятого имущества только с согласия арендодателя. </w:t>
        <w:br/>
        <w:t xml:space="preserve">В перечень включены: сдача нанятого имущества в субаренду (поднаем); передача арендатором своих прав и обязанностей по договору третьему лицу (перенаем); предоставление арендованного имущества в безвозмездное пользование, т.е. передача объекта аренды во временное пользование третьему лицу. Такая возможность (в части сдачи имущества в субаренду либо перенаем) допускалась и ранее действовавшим законодательством (ст. 287 ГК 1964, п. 5 ст. 7 Основ законодательства об аренде, п. 3 ст. 85 Основ ГЗ). </w:t>
        <w:br/>
        <w:t xml:space="preserve">Наряду с этим комментируемая норма предусматривает возможность осуществления арендатором действий, которые, отвечая его интересам, в то же время влекут обременение взятого им в аренду имущества дополнительными обязательствами: передачу арендных прав в залог, внесение их в качестве вклада в уставный капитал хозяйственных товариществ и обществ или паевого взноса в производственный кооператив. Все эти действия также возможны только с согласия арендодателя, поскольку существенно затрагивают его интересы. При этом ответственным перед арендодателем остается арендатор, за исключением случаев, связанных с передачей имущества в перенаем, когда все права и обязанности переходят к новому арендатору. </w:t>
        <w:br/>
        <w:t xml:space="preserve">Поскольку договор субаренды является производным от договора аренды, то его срок не может превышать срока действия первоначального договора. К отношениям субаренды применяются правила о договорах аренды, если иное не предусмотрено специальными законами или иными правовыми актами. В качестве арендодателя по договору субаренды выступает арендатор по первому договору, а субарендатор по отношению к нему является арендатором. </w:t>
        <w:br/>
        <w:t xml:space="preserve">Запрещена передача в субаренду участков лесного фонда (ст. 31 Основ лесного законодательства). </w:t>
        <w:br/>
        <w:t>3. П. 3 предусматривает последствия нарушения арендатором требований п. п. 1 и 2 ст. 615. При использовании имущества не в соответствии с условиями договора или его назначением арендодатель вправе потребовать расторжения договора и возмещения убытков. Эти последствия предусмотрены и в общей норме ст. 619 ГК, содержащей перечень оснований, по которым арендодатель может ставить вопрос о досрочном расторжении договора.</w:t>
      </w:r>
    </w:p>
    <w:p>
      <w:pPr>
        <w:pStyle w:val="Heading6"/>
        <w:rPr>
          <w:color w:val="2C2C2C"/>
          <w:sz w:val="20"/>
          <w:szCs w:val="20"/>
        </w:rPr>
      </w:pPr>
      <w:r>
        <w:rPr>
          <w:sz w:val="20"/>
          <w:szCs w:val="20"/>
        </w:rPr>
        <w:t xml:space="preserve">Статья 616. Обязанности сторон по содержанию арендованного имущества </w:t>
      </w:r>
    </w:p>
    <w:p>
      <w:pPr>
        <w:pStyle w:val="Consnormal"/>
        <w:rPr>
          <w:color w:val="2C2C2C"/>
          <w:sz w:val="20"/>
          <w:szCs w:val="20"/>
        </w:rPr>
      </w:pPr>
      <w:r>
        <w:rPr>
          <w:color w:val="2C2C2C"/>
          <w:sz w:val="20"/>
          <w:szCs w:val="20"/>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normal"/>
        <w:rPr>
          <w:color w:val="2C2C2C"/>
          <w:sz w:val="20"/>
          <w:szCs w:val="20"/>
        </w:rPr>
      </w:pPr>
      <w:r>
        <w:rPr>
          <w:color w:val="2C2C2C"/>
          <w:sz w:val="20"/>
          <w:szCs w:val="20"/>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normal"/>
        <w:rPr>
          <w:color w:val="2C2C2C"/>
          <w:sz w:val="20"/>
          <w:szCs w:val="20"/>
        </w:rPr>
      </w:pPr>
      <w:r>
        <w:rPr>
          <w:color w:val="2C2C2C"/>
          <w:sz w:val="20"/>
          <w:szCs w:val="20"/>
        </w:rPr>
        <w:t>Нарушение арендодателем обязанности по производству капитального ремонта дает арендатору право по своему выбору:</w:t>
      </w:r>
    </w:p>
    <w:p>
      <w:pPr>
        <w:pStyle w:val="Consnormal"/>
        <w:rPr>
          <w:color w:val="2C2C2C"/>
          <w:sz w:val="20"/>
          <w:szCs w:val="20"/>
        </w:rPr>
      </w:pPr>
      <w:r>
        <w:rPr>
          <w:color w:val="2C2C2C"/>
          <w:sz w:val="20"/>
          <w:szCs w:val="20"/>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normal"/>
        <w:rPr>
          <w:color w:val="2C2C2C"/>
          <w:sz w:val="20"/>
          <w:szCs w:val="20"/>
        </w:rPr>
      </w:pPr>
      <w:r>
        <w:rPr>
          <w:color w:val="2C2C2C"/>
          <w:sz w:val="20"/>
          <w:szCs w:val="20"/>
        </w:rPr>
        <w:t>потребовать соответственного уменьшения арендной платы;</w:t>
      </w:r>
    </w:p>
    <w:p>
      <w:pPr>
        <w:pStyle w:val="Consnormal"/>
        <w:rPr>
          <w:color w:val="2C2C2C"/>
          <w:sz w:val="20"/>
          <w:szCs w:val="20"/>
        </w:rPr>
      </w:pPr>
      <w:r>
        <w:rPr>
          <w:color w:val="2C2C2C"/>
          <w:sz w:val="20"/>
          <w:szCs w:val="20"/>
        </w:rPr>
        <w:t>потребовать расторжения договора и возмещения убытков.</w:t>
      </w:r>
    </w:p>
    <w:p>
      <w:pPr>
        <w:pStyle w:val="Consnormal"/>
        <w:rPr>
          <w:color w:val="2C2C2C"/>
          <w:sz w:val="20"/>
          <w:szCs w:val="20"/>
        </w:rPr>
      </w:pPr>
      <w:r>
        <w:rPr>
          <w:color w:val="2C2C2C"/>
          <w:sz w:val="20"/>
          <w:szCs w:val="20"/>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Heading1"/>
        <w:rPr/>
      </w:pPr>
      <w:r>
        <w:rPr>
          <w:sz w:val="20"/>
          <w:szCs w:val="20"/>
        </w:rPr>
        <w:t>Комментарии к Статье 616 (гражданского кодекса) РФ Обязанности сторон по содержанию арендованного имущества</w:t>
      </w:r>
    </w:p>
    <w:p>
      <w:pPr>
        <w:pStyle w:val="Normal"/>
        <w:spacing w:before="0" w:after="210"/>
        <w:rPr>
          <w:sz w:val="20"/>
          <w:szCs w:val="20"/>
        </w:rPr>
      </w:pPr>
      <w:r>
        <w:rPr>
          <w:sz w:val="20"/>
          <w:szCs w:val="20"/>
        </w:rPr>
        <w:t xml:space="preserve">1. Комментируемая статья предусматривает распределение обязанностей между сторонами по содержанию имущества, находящегося в аренде. </w:t>
        <w:br/>
        <w:t xml:space="preserve">На арендодателя возлагается обязанность по проведению капитального ремонта. Аналогичная обязанность предусматривалась ст. 284 ГК 1964 и п. 2 ст. 85 Основ ГЗ. Эта норма связана со ст. 210 ГК, возлагающей обязанность по содержанию имущества на собственника. На восстановление имущества, относящегося к основным фондам, производятся амортизационные отчисления. Вместе с тем они, как правило, входят составной частью в сумму арендной платы (наряду с частью прибыли, получаемой арендатором от использования нанятого имущества, - т.н. арендным процентом). </w:t>
        <w:br/>
        <w:t xml:space="preserve">Капитальный ремонт должен проводиться в срок, установленный договором, а если он не определен, в разумный срок. Это означает, что арендодатель обязан поддерживать сданное им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 </w:t>
        <w:br/>
        <w:t xml:space="preserve">П. 1 ст. 616 предусматривает последствия невыполнения этой обязанности. Арендатор вправе по своему выбору: произвести капитальный ремонт и взыскать с арендодателя его стоимость или зачесть ее в счет арендной платы; потребовать соответствующего уменьшения арендной платы; потребовать досрочного расторжения договора и возмещения убытков. (Последствия аналогичны тем, которые наступают при невыполнении арендодателем своей обязанности устранить недостатки, выявленные в сданном имуществе и препятствующие или затрудняющие его эксплуатацию по назначению. См. коммент. к ст. 612). </w:t>
        <w:br/>
        <w:t xml:space="preserve">Норма, возлагающая на арендодателя проведение капитального ремонта, не императивна. Она допускает возможность иного решения этого вопроса в договоре. Кроме того, исключения из общего правила предусматриваются в специальных нормах закона и иных правовых актов. Так, ст. 644 ГК возлагает проведение капитального ремонта транспортного средства, нанятого без экипажа, на арендатора. Арендатор обязан осуществлять как текущий, так и капитальный ремонт взятого в аренду предприятия (ст. 661 ГК). </w:t>
        <w:br/>
        <w:t>2. В п. 2 ст. 616 содержится норма, аналогичная положениям ст. 285 ГК 1964 и п. 3 ст. 85 Основ ГЗ. Она возлагает на арендатора обязанность поддерживать арендованное имущество в исправном состоянии, производить за свой счет текущий ремонт (т.е. такой, который предупреждает преждевременный износ и выход из строя объекта аренды) и нести расходы по содержанию имущества (например, по уборке арендуемого помещения, оплате коммунальных услуг и т.п.). Норма диспозитивна. В правилах, регулирующих отдельные виды аренды, встречаются исключения из нее. Например, по договору аренды транспортного средства с экипажем обязанность поддерживать этот объект в надлежащем состоянии и проводить все виды его ремонта, включая текущий, возлагается на арендодателя (ст. 634 ГК).</w:t>
      </w:r>
    </w:p>
    <w:p>
      <w:pPr>
        <w:pStyle w:val="Heading6"/>
        <w:rPr>
          <w:color w:val="2C2C2C"/>
          <w:sz w:val="20"/>
          <w:szCs w:val="20"/>
        </w:rPr>
      </w:pPr>
      <w:r>
        <w:rPr>
          <w:sz w:val="20"/>
          <w:szCs w:val="20"/>
        </w:rPr>
        <w:t xml:space="preserve">Статья 1064. Общие основания ответственности за причинение вреда </w:t>
      </w:r>
    </w:p>
    <w:p>
      <w:pPr>
        <w:pStyle w:val="Consnormal"/>
        <w:rPr>
          <w:color w:val="2C2C2C"/>
          <w:sz w:val="20"/>
          <w:szCs w:val="20"/>
        </w:rPr>
      </w:pPr>
      <w:r>
        <w:rPr>
          <w:color w:val="2C2C2C"/>
          <w:sz w:val="20"/>
          <w:szCs w:val="20"/>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normal"/>
        <w:rPr>
          <w:color w:val="2C2C2C"/>
          <w:sz w:val="20"/>
          <w:szCs w:val="20"/>
        </w:rPr>
      </w:pPr>
      <w:r>
        <w:rPr>
          <w:color w:val="2C2C2C"/>
          <w:sz w:val="20"/>
          <w:szCs w:val="20"/>
        </w:rPr>
        <w:t>Законом обязанность возмещения вреда может быть возложена на лицо, не являющееся причинителем вреда.</w:t>
      </w:r>
    </w:p>
    <w:p>
      <w:pPr>
        <w:pStyle w:val="Consnormal"/>
        <w:rPr>
          <w:color w:val="2C2C2C"/>
          <w:sz w:val="20"/>
          <w:szCs w:val="20"/>
        </w:rPr>
      </w:pPr>
      <w:r>
        <w:rPr>
          <w:color w:val="2C2C2C"/>
          <w:sz w:val="20"/>
          <w:szCs w:val="20"/>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normal"/>
        <w:rPr>
          <w:color w:val="2C2C2C"/>
          <w:sz w:val="20"/>
          <w:szCs w:val="20"/>
        </w:rPr>
      </w:pPr>
      <w:r>
        <w:rPr>
          <w:color w:val="2C2C2C"/>
          <w:sz w:val="20"/>
          <w:szCs w:val="20"/>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Consnormal"/>
        <w:rPr>
          <w:color w:val="2C2C2C"/>
          <w:sz w:val="20"/>
          <w:szCs w:val="20"/>
        </w:rPr>
      </w:pPr>
      <w:r>
        <w:rPr>
          <w:color w:val="2C2C2C"/>
          <w:sz w:val="20"/>
          <w:szCs w:val="20"/>
        </w:rPr>
        <w:t>3. Вред, причиненный правомерными действиями, подлежит возмещению в случаях, предусмотренных законом.</w:t>
      </w:r>
    </w:p>
    <w:p>
      <w:pPr>
        <w:pStyle w:val="Consnormal"/>
        <w:rPr>
          <w:color w:val="2C2C2C"/>
          <w:sz w:val="20"/>
          <w:szCs w:val="20"/>
        </w:rPr>
      </w:pPr>
      <w:r>
        <w:rPr>
          <w:color w:val="2C2C2C"/>
          <w:sz w:val="20"/>
          <w:szCs w:val="20"/>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Heading1"/>
        <w:rPr>
          <w:color w:val="333333"/>
          <w:sz w:val="20"/>
          <w:szCs w:val="20"/>
        </w:rPr>
      </w:pPr>
      <w:r>
        <w:rPr>
          <w:color w:val="333333"/>
          <w:sz w:val="20"/>
          <w:szCs w:val="20"/>
        </w:rPr>
        <w:t>Комментарий к статье 1064 гражданского кодекса</w:t>
      </w:r>
    </w:p>
    <w:p>
      <w:pPr>
        <w:pStyle w:val="Consnormal"/>
        <w:rPr>
          <w:color w:val="2C2C2C"/>
          <w:sz w:val="20"/>
          <w:szCs w:val="20"/>
        </w:rPr>
      </w:pPr>
      <w:r>
        <w:rPr>
          <w:color w:val="333333"/>
          <w:sz w:val="20"/>
          <w:szCs w:val="20"/>
        </w:rPr>
        <w:t>1. В комментируемой статье содержится законодательное определение обязательства вследствие причинения вреда и основания его возникновения.</w:t>
        <w:br/>
        <w:t>Кредитором в обязательстве является потерпевший - гражданин, личности либо имуществу которого причинен вред, или юридическое лицо, имуществу которого причинен вред. Должником является причинитель вреда - гражданин или юридическое лицо, в результате действия которого причинен этот вред.</w:t>
        <w:br/>
        <w:t>Государство и муниципальные образования выступают в деликтных обязательствах в лице органов государственной власти РФ или субъекта РФ, а также в лице органов местного самоуправления. Учитывая особый характер гражданской правоспособности публичных образований (специальная, обусловленная функциональными целями), следует иметь в виду, что непосредственными участниками деликтных обязательств данные субъекты могут выступать лишь в случаях, предусмотренных законом. Так, они выступают на стороне кредитора в том случае, когда вред причинен государственной или муниципальной собственности, а также когда государство выполняет охранительную функцию в отношении объектов, имеющих режим общественного достояния (атмосферный воздух, памятники истории и культуры) и расходы на восстановление которых покрываются за счет средств бюджета (см., например, ст. 59 Закона об атомной энергии). Участие публичных образований на стороне должника предусмотрено общими нормами ст. 13 и 16 ГК и специальными нормами ст. 1069 - 1071 ГК, а также некоторыми иными, например п. 2 ст. 243, п. 1 ст. 417 ГК.</w:t>
        <w:br/>
        <w:t>Объектом обязательства является действие по возмещению вреда, которое должник обязан совершить в пользу кредитора (долг). Характер действия определяется взаимосвязанными параметрами и определяется терминами "размер" и "объем вреда". Размер исчисляется в абсолютных цифрах. Объем указывает на отношение размера возмещения к размеру вреда. Качественный параметр объема зависит от вида вреда и компонентов составляющих его утрат. Он обусловливает формы (способы) такого действия. Так, имущественный вред можно возместить в натуре или в денежной форме, поскольку вред и действие по его возмещению можно точно соразмерить в силу их конгруэнтности. Вред личности, т.е. умаление нематериального, духовного блага, невозможно возместить в натуральной форме и математически точно исчислить в денежном выражении. Поэтому здесь долг определяется некоей абсолютной суммой денег, которая выражается категорией "компенсация вреда". Эта же категория используется, когда речь идет о выплате суммы денег за пределами (сверх) возмещения вреда.</w:t>
        <w:br/>
        <w:t>Количественный параметр определяется через размер возмещения - сумму, которая высчитывается самим потерпевшим и подтверждается им в суде с помощью доказательств. Размер (сумма) компенсации устанавливается либо законом, либо соглашением сторон, либо самим потерпевшим, хотя в случае указания такой суммы в исковом требовании, судье законом предоставлено право изменить ее размер, опираясь на требования разумности и справедливости или на требования, указанные в норме права, например в п. 2 ст. 1101 ГК.</w:t>
        <w:br/>
        <w:t>Пункт 1 комментируемой статьи содержит специальную норму по отношению к общей норме п. 1 ст. 15 ГК. В общей норме есть диспозиция, согласно которой законом или соглашением сторон может быть ограничен размер подлежащих возмещению убытков. В данном случае требование императивно: вред должен быть возмещен в полном объеме. Более того, допускается увеличение объема ответственности на основании закона (см., например, ст. 1084 ГК) либо на основании соглашения сторон. В этом случае причинитель вреда обязан возместить вред и сверх того выплатить установленную компенсацию (такие компенсации предусматриваются, в частности, в случае увечья, гибели, профессионального заболевания либо иного повреждения здоровья работника, работников органов внутренних дел, военнослужащих, государственных служащих, судей, связанных с исполнением ими трудовых и служебных обязанностей). Данное правило представляет собой исключение из общего принципа компенсаторной направленности гражданской ответственности.</w:t>
        <w:br/>
        <w:t>Исходя из п. 1 комментируемой статьи, можно сделать вывод о том, что норма закона или соглашение сторон, устанавливающие ограничение ответственности по возмещению вреда, должны восприниматься как недействительные. Поэтому в случае невозможности (экономической или юридической) самого должника возместить вред законом предусматривается возложение такой обязанности полностью или частично на другое лицо. Так, обязанность возместить вред вместо фактического причинителя предусмотрена ст. 1074, 1076, п. 3 ст. 1078 ГК, когда вред причинен неделиктоспособным лицом; ст. 1068 - 1070 - когда вред причинен физическими лицами - работниками, единоличными органами, должностными лицами, - которые своими действиями реализуют гражданскую дееспособность других, в основном искусственных субъектов права: юридических лиц, государства, муниципального образования.</w:t>
        <w:br/>
        <w:t>Субсидиарная ответственность предусмотрена ст. 1073 ГК, полная или частичная ответственность другого лица - ст. 1067 ГК. Данное правило применяется в случаях, когда речь идет о причинителе вреда - юридическом лице, по долгам которого в субсидиарном порядке отвечают его учредители или участники (учреждение, казенное предприятие, полное товарищество, товарищество на вере, общество с дополнительной ответственностью, производственный кооператив, а также объединения юридических лиц - ассоциации и союзы).</w:t>
        <w:br/>
        <w:t>В законах также могут содержаться подобные нормы. Так, Закон об атомной энергии, устанавливающий ограниченную ответственность эксплуатирующей организации за причинение ядерного вреда, возлагает дополнительную ответственность на государство в целях возмещения такого вреда в полном объеме.</w:t>
        <w:br/>
        <w:t>В то же время в п. 3 ст. 1083 ГК формулируется правило, позволяющее судье снизить размер возмещения вреда, т.е. уменьшить его объем. Это - исключение из общего принципа, имеющее частный характер, которое опирается на требования разумности и справедливости.</w:t>
        <w:br/>
        <w:t>2. Общие условия или основания возникновения обязательства включают в себя помимо факта неправомерного действия одного лица и наличия вреда у другого лица как следствия неправомерного действия (бремя доказывания на потерпевшем) в качестве необходимого условия также вину причинителя вреда. Пункт 2 комментируемой статьи, во-первых, косвенно указывает на это условие, признавая, что отсутствие вины освобождает от ответственности. Во-вторых, здесь сформулирована презумпция вины и, в-третьих, содержится норма о специальном составе, который служит основанием возникновения ответственности независимо от вины или "безвиновной" ответственности (см., например, п. 1 ст. 1070, ст. 1095, 1100 ГК).</w:t>
        <w:br/>
        <w:t>В основании безвиновной ответственности в ряде случаев лежит риск случайного причинения вреда. Такой риск несет ссудодатель по правилам ст. 697 ГК, поскольку отвечает за вред, причиненный третьему лицу в результате использования вещи, если не докажет, что он причинен вследствие умысла или неосторожности ссудополучателя или лица, у которого эта вещь оказалась с согласия ссудодателя.</w:t>
        <w:br/>
        <w:t>3. По общему правилу возмещению подлежит вред, причиненный неправомерными действиями (бездействием). Однако вред может быть причинен и в результате правомерных действий. Например, допускается вынужденное причинение вреда правоохраняемым интересам должностным лицом органа, осуществляющего оперативно-розыскную деятельность, либо лицом, оказывающим ему содействие, совершаемое при правомерном выполнении указанным лицом своего служебного или общественного долга (Федеральный закон от 12.08.95 N 144-ФЗ "Об оперативно-розыскной деятельности" (в ред. от 30.06.2003) &lt;*&gt;). Если вред явился результатом правомерного действия, он не подлежит возмещению, за исключением случаев, предусмотренных нормативным актом высшей юридической силы - законом. Примером может служить норма ст. 1067 ГК.</w:t>
        <w:br/>
        <w:t>--------------------------------</w:t>
        <w:br/>
        <w:t>&lt;*&gt; СЗ РФ. 1995. N 33. Ст. 3349; 1997. N 29. Ст. 3502; 1998. N 30. Ст. 3613; 1999. N 2. Ст. 233; 2000. N 1 (ч. 1). Ст. 8; 2001. N 13. Ст. 1140; 2003. N 2. Ст. 167; N 27 (ч. 1). Ст. 2700.</w:t>
        <w:br/>
        <w:br/>
        <w:t>4. Если законом предусмотрена норма, согласно которой вред, причиненный правомерным действием, подлежит возмещению, то при наличии явно выраженной воли потерпевшего в форме согласия или просьбы совершить такое потенциально вредоносное действие ему в возмещении вреда может быть отказано.</w:t>
        <w:br/>
        <w:t>Эта норма применима к ситуации, когда при оказании медицинской помощи врач тем не менее рискует причинить вред пациенту, а иногда такой вред причиняется вынужденно - во избежание еще большего вреда. Если в этом случае пациент дает информированное добровольное согласие на медицинское вмешательство (ст. 32 Основ законодательства Российской Федерации об охране здоровья граждан, утвержденных Верховным Советом РФ 22.07.93 N 5487-1 (в ред. от 02.12.2000) &lt;*&gt;), отказ в возмещении вреда является правомерным.</w:t>
        <w:br/>
        <w:t>--------------------------------</w:t>
        <w:br/>
        <w:t>&lt;*&gt; Ведомости РФ. 1993. N 33. Ст. 1318; САПП РФ. 1993. N 52. Ст. 5086; СЗ РФ. 1998. N 10. Ст. 1143; 1999. N 51. Ст. 6289; 2000. N 49. Ст. 4740.</w:t>
        <w:br/>
        <w:br/>
        <w:t>Если действия лица, причинившего вред хотя бы и по просьбе потерпевшего или с его согласия, носят неправомерный характер, вред подлежит возмещению на общих основаниях. Еще одним ограничителем в этом случае являются иные социальные нормы - нравственные. Если действия причинителя вреда нарушают нравственные принципы общества, хотя бы и совершаются по воле потерпевшего, вред, явившийся результатом таких действий, подлежит возмещению. В частности, в вышеприведенном примере это правило должно действовать в отношении врача, который, оказывая помощь пациенту, необоснованно использует менее щадящий метод лечения.</w:t>
        <w:br/>
        <w:t>5. Смерть лица, являвшегося ответчиком по иску о возмещении причиненного им вреда, не может служить основанием для прекращения производства по делу, так как в данном случае имеет место правопреемство и наследники, принявшие наследство, отвечают по долгам наследодателя в пределах стоимости наследственного имущества (ст. 1175 ГК). Однако право на получение подлежавших выплате наследодателю, но не полученных им при жизни по какой-либо причине платежей по возмещению вреда, причиненного жизни или здоровью, переходит к тем наследникам, которые определены в ст. 1183 ГК. Перемена лица на стороне причинителя вреда возможна в силу реорганизации юридического лица. При ликвидации юридического лица требования о возмещении вреда удовлетворяются в соответствии с очередностью, установленной в ст. 64 ГК.</w:t>
        <w:br/>
        <w:t>Права требования о возмещении имущественного вреда переходят в порядке правопреемства, а требования о возмещении вреда личности не переходят (ст. 1112 ГК), и соответствующее обязательство прекращается (п. 2 ст. 418 ГК).</w:t>
        <w:br/>
        <w:t>6. В соответствии со ст. 12 Вводного закона ряд статей комментируемой главы ГК (ст. 1069, 1070, а также 1085 - 1094) имеет обратную силу, но с ограничением в ретроспективе. Они распространяются также на случаи, когда причинение вреда имело место до 1 марта 1996 г. (т.е. до введения в действие части второй ГК), но не ранее 1 марта 1993 г. (т.е. в 3-летний период до введения в действие части второй ГК) при условии, что вред остался невозмещенным.</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1068. Ответственность юридического лица или гражданина за вред, причиненный его работником </w:t>
      </w:r>
    </w:p>
    <w:p>
      <w:pPr>
        <w:pStyle w:val="Consnormal"/>
        <w:rPr>
          <w:color w:val="2C2C2C"/>
          <w:sz w:val="20"/>
          <w:szCs w:val="20"/>
        </w:rPr>
      </w:pPr>
      <w:r>
        <w:rPr>
          <w:color w:val="2C2C2C"/>
          <w:sz w:val="20"/>
          <w:szCs w:val="20"/>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Consnormal"/>
        <w:rPr>
          <w:color w:val="2C2C2C"/>
          <w:sz w:val="20"/>
          <w:szCs w:val="20"/>
        </w:rPr>
      </w:pPr>
      <w:r>
        <w:rPr>
          <w:color w:val="2C2C2C"/>
          <w:sz w:val="20"/>
          <w:szCs w:val="20"/>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normal"/>
        <w:rPr>
          <w:color w:val="2C2C2C"/>
          <w:sz w:val="20"/>
          <w:szCs w:val="20"/>
        </w:rPr>
      </w:pPr>
      <w:r>
        <w:rPr>
          <w:color w:val="2C2C2C"/>
          <w:sz w:val="20"/>
          <w:szCs w:val="20"/>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Heading1"/>
        <w:rPr>
          <w:color w:val="333333"/>
          <w:sz w:val="20"/>
          <w:szCs w:val="20"/>
        </w:rPr>
      </w:pPr>
      <w:r>
        <w:rPr>
          <w:color w:val="333333"/>
          <w:sz w:val="20"/>
          <w:szCs w:val="20"/>
        </w:rPr>
        <w:t>Комментарий к статье 1068 гражданского кодекса</w:t>
      </w:r>
    </w:p>
    <w:p>
      <w:pPr>
        <w:pStyle w:val="Consnormal"/>
        <w:rPr>
          <w:color w:val="2C2C2C"/>
          <w:sz w:val="20"/>
          <w:szCs w:val="20"/>
        </w:rPr>
      </w:pPr>
      <w:r>
        <w:rPr>
          <w:color w:val="333333"/>
          <w:sz w:val="20"/>
          <w:szCs w:val="20"/>
        </w:rPr>
        <w:t>1. Комментируемая статья является развитием положения п. 1 ст. 1064 ГК, в силу которого обязанность возмещения вреда может быть возложена законом на лицо, не являющееся причинителем вреда.</w:t>
        <w:br/>
        <w:t>В данной статье предусмотрены три случая, когда эта обязанность возлагается: 1) на работодателя; 2) на лицо, выступающее на стороне заказчика в гражданско-правовом договоре; 3) на хозяйственные товарищества и производственные кооперативы. Причинителем вреда при этом являются соответственно работник, подрядчик или исполнитель, участник (член) хозяйственного товарищества или кооператива.</w:t>
        <w:br/>
        <w:t>Фактический состав для возникновения такого обязательства включает в себя в качестве обязательного условия те обстоятельства, при которых был причинен вред. В первом случае таким обстоятельством является исполнение трудовых (служебных, должностных) обязанностей, во втором случае - выполнение работ по заданию заказчика и под его контролем за их безопасным ведением, в третьем - осуществление предпринимательской, производственной или иной деятельности товарищества или кооператива.</w:t>
        <w:br/>
        <w:t>2. Возложение обязанности возместить вред на работодателя объясняется тем, что работник в этой ситуации юридически воплощает волю работодателя. Так, юридическое лицо реализует свою гражданскую праводееспособность (в том числе - деликтоспособность) через действия физических лиц, формирующих его органы, и через действия работников. Таким образом, действия работников юридически воспринимаются как действия самого юридического лица, поскольку предполагается, что в них проявляется воля юридического лица как работодателя. Этим же объясняется ответственность хозяйственных товариществ и кооперативов за вред, причиненный их участниками (полными товарищами) при осуществлении ими предпринимательской, производственной или иной деятельности товарищества или кооператива. Полные товарищи согласно п. 1 ст. 69 ГК занимаются предпринимательской деятельностью от имени товарищества, а члены кооператива в соответствии с п. 1 ст. 107 ГК совместно осуществляют производственную или иную хозяйственную деятельность, основанную на их личном трудовом или ином участии.</w:t>
        <w:br/>
        <w:t>В отношении гражданина-работодателя данная норма также опирается в целом на юридическую конструкцию, согласно которой в действиях работника проявляется воля работодателя. В этой части положения п. 1 комментируемой статьи являются логическим продолжением нормы ст. 402 ГК, в которой указывается, что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br/>
        <w:t>Экономический результат такого подхода выражается в переносе риска убытков, которые могут возникнуть в результате возмещения вреда, на работодателя. При этом работодатель, возместивший вред, несет риск экономической невозможности получения или неполного получения от работника возмещения собственных убытков по регрессному требованию, которое у него (как и у других должников по комментируемой статье) возникает в силу положений ст. 1081 ГК.</w:t>
        <w:br/>
        <w:t>3. В данной статье содержится определение работника, которое носит целевой, а не общий характер, т.е. рассчитано лишь на отношения, регулируемые нормами гл. 59 "Обязательства вследствие причинение вреда" ГК, а не на регулирование любых иных, в том числе гражданско-правовых или трудовых отношений. Работником считается гражданин, выполняющий работу на основании трудового договора (контракта) (см. ст. 20 ТК). Кроме того, работниками признаются граждане, выполняющие работу по гражданско-правовому договору (подряда). Однако работниками они признаются лишь для целей регулирования деликтных обязательств, для чего требуется наличие двух условий, каждое из которых необходимо, а оба они - достаточны, а именно чтобы работники: 1) действовали или должны были действовать по заданию заказчика (юридического лица или гражданина); 2) действовали под его контролем за безопасным ведением работ.</w:t>
        <w:br/>
        <w:t>4. Признание этих лиц работниками представляет собой средство юридической техники, позволяющее возложить ответственность за причиненный ими вред на другое лицо по правилам ответственности работодателя за действия своего работника. Однако социально-экономическая подоплека здесь иная. Данное правило применяется в том случае, если вред причинен в результате осуществления деятельности, представляющей собой повышенную опасность для окружающих (например, строительные работы, погрузка). Поэтому юридические и экономические риски в этом случае логично возложить на лицо, обязанное осуществлять контроль за безопасным ведением таких работ.</w:t>
        <w:br/>
        <w:t>5. Сложившаяся ранее судебная практика, которая нашла свое выражение в известном Постановлении Пленума ВС РФ N 3, вступает в противоречие с положениями п. 1 комментируемой статьи. Согласно п. 7 Постановления обязанность организации возместить вред, причиненный по вине ее работников, наступает не только тогда, когда они являются постоянными работниками данной организации, но и в случаях причинения вреда временными или нештатными работниками, а также лицами, выполняющими работу по трудовым соглашениям.</w:t>
        <w:br/>
        <w:t>Нештатные работники и работники, выполняющие работу по трудовым соглашениям, - это граждане, выполняющие работу не на основании трудового договора (контракта), а на основании гражданско-правового договора, и подрядчик отвечает за их действия лишь при наличии указанных в комментируемой статье двух условий, проанализированных выше.</w:t>
      </w:r>
    </w:p>
    <w:p>
      <w:pPr>
        <w:pStyle w:val="Consnormal"/>
        <w:rPr>
          <w:color w:val="2C2C2C"/>
          <w:sz w:val="20"/>
          <w:szCs w:val="20"/>
        </w:rPr>
      </w:pPr>
      <w:r>
        <w:rPr>
          <w:color w:val="2C2C2C"/>
          <w:sz w:val="20"/>
          <w:szCs w:val="20"/>
        </w:rPr>
      </w:r>
    </w:p>
    <w:p>
      <w:pPr>
        <w:pStyle w:val="Heading6"/>
        <w:rPr>
          <w:color w:val="2C2C2C"/>
          <w:sz w:val="20"/>
          <w:szCs w:val="20"/>
        </w:rPr>
      </w:pPr>
      <w:r>
        <w:rPr>
          <w:sz w:val="20"/>
          <w:szCs w:val="20"/>
        </w:rPr>
        <w:t xml:space="preserve">Статья 1069. Ответственность за вред, причиненный государственными органами, органами местного самоуправления, а также их должностными лицами </w:t>
      </w:r>
    </w:p>
    <w:p>
      <w:pPr>
        <w:pStyle w:val="Consnormal"/>
        <w:rPr>
          <w:color w:val="2C2C2C"/>
          <w:sz w:val="20"/>
          <w:szCs w:val="20"/>
        </w:rPr>
      </w:pPr>
      <w:r>
        <w:rPr>
          <w:color w:val="2C2C2C"/>
          <w:sz w:val="20"/>
          <w:szCs w:val="20"/>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Heading1"/>
        <w:rPr>
          <w:color w:val="333333"/>
          <w:sz w:val="20"/>
          <w:szCs w:val="20"/>
        </w:rPr>
      </w:pPr>
      <w:r>
        <w:rPr>
          <w:color w:val="333333"/>
          <w:sz w:val="20"/>
          <w:szCs w:val="20"/>
        </w:rPr>
        <w:t>Комментарий к статье 1069 гражданского кодекса</w:t>
      </w:r>
    </w:p>
    <w:p>
      <w:pPr>
        <w:pStyle w:val="Consnormal"/>
        <w:rPr>
          <w:color w:val="2C2C2C"/>
          <w:sz w:val="20"/>
          <w:szCs w:val="20"/>
        </w:rPr>
      </w:pPr>
      <w:r>
        <w:rPr>
          <w:color w:val="333333"/>
          <w:sz w:val="20"/>
          <w:szCs w:val="20"/>
        </w:rPr>
        <w:t>1. В комментируемой статье формулируется обязательство по возмещению вреда, причиненного органами власти. В ней реализуется деликтоспособность таких участников гражданских правоотношений, как государство и муниципальные образования. Будучи искусственными субъектами права, данные участники проявляют себя в этих правоотношениях через действия физических лиц, формирующих их органы, а также имеющих статус должностных лиц этих органов.</w:t>
        <w:br/>
        <w:t>Органы государственной власти формируются на уровне Российской Федерации и субъектов РФ в порядке, установленном Конституцией, конституциями и уставами субъектов РФ. Органы местного самоуправления формируются на основании Конституции в порядке, установленном Законом о местном самоуправлении.</w:t>
        <w:br/>
        <w:t>В законодательстве не содержится единого понятия должностного лица. Специальное определение содержится в гл. 30 УК, в которой устанавливается уголовная ответственность должностного лица за преступления против государственной власти, интересов государственной службы и службы в органах местного самоуправления. Должностным лицом при этом призн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ст. 285 УК). Административное законодательство дает возможность косвенно вывести понятие должностного лица, опираясь на практику привлечения к административной ответственности должностных лиц - служащих аппарата органов государственной власти, правомочных совершать юридически значимые действия, устанавливающие, изменяющие или прекращающие правоотношения.</w:t>
        <w:br/>
        <w:t>Понятие должностного лица органов местного самоуправления содержится в Законе о местном самоуправлении.</w:t>
        <w:br/>
        <w:t>2. Действия органов власти и должностных лиц имеют форму административных актов и должны осуществляться в пределах соответственно их компетенции или должностных полномочий. Действия, выходящие за указанные пределы, признаются незаконными. Под незаконным действием понимается также и бездействие, т.е. неосуществление (или отказ от осуществления) органом государственной власти или местного самоуправления, а также их должностными лицами своих обязанностей. В то же время вред, причиненный в ходе хозяйственной или технической деятельности указанных субъектов, т.е. не связанный непосредственно с реализацией ими своих властных полномочий, подлежит возмещению на общих основаниях.</w:t>
        <w:br/>
        <w:t>3. Поскольку, как уже говорилось, действия органов власти имеют форму административного акта (в том числе нормативного), уместно для этого потребовать в судебном порядке признания данного акта недействительным по правилам ст. 13 ГК как нарушающего гражданские права и охраняемые законом интересы гражданина или юридического лица. Хотя для принятия решения о возмещении такого вреда, по мнению практикующих юристов, не требуется в обязательном порядке предварительное признание их недействительными или незаконными в судебном или административном порядке.</w:t>
        <w:br/>
        <w:t>Бремя доказывания в суде неправомерности действия возлагается на самого потерпевшего. Каждое лицо, участвующее в деле, должно доказать обстоятельства, на которые оно ссылается как на основание своих требований и возражений (ст. 65 АПК и ст. 56 ГПК). Однако если гражданин предварительно обратится в суд с требованием признать недействительным (незаконным) соответствующий акт, то в этом случае он освобождается от обязанности доказывать неправомерность таких действий (ст. 6 Закона РФ от 27.04.93 N 4866-1 "Об обжаловании в суд действий и решений, нарушающих права и свободы граждан" (в ред. от 14.12.95) &lt;*&gt;). Обязанность доказывания обстоятельств, послуживших основанием для принятия государственными органами, органами местного самоуправления, иными органами, должностными лицами оспариваемых актов, решений, совершения действий (бездействия), возлагается на соответствующие орган или должностное лицо (ст. 65 АПК).</w:t>
        <w:br/>
        <w:t>--------------------------------</w:t>
        <w:br/>
        <w:t>&lt;*&gt; Ведомости РФ. 1993. N 19. Ст. 685; СЗ РФ. 1995. N 51. Ст. 4970.</w:t>
        <w:br/>
        <w:br/>
        <w:t>4. Если в результате этих действий лицу причиняется вред, он подлежит возмещению за счет имущества соответствующего публично-правового образования. Однако для этих целей предназначено не любое имущество (собственность) такого образования, а лишь средства казны, которая формируется за счет средств бюджета и включает в себя также имущество, принадлежащее данному публично-правовому образованию на праве собственности, но временно не закрепленное за юридическими лицами на праве хозяйственного ведения или оперативного управления и не переданное в доверительное управление по договору.</w:t>
        <w:br/>
        <w:t>5. В силу указаний ст. 12 Вводного закона действие комментируемой статьи распространяется также на случаи, когда причинение вреда потерпевшему имело место до 1 марта 1996 г. (т.е. до введения в действие части второй ГК), но не ранее 1 марта 1993 г., при условии, что причиненный вред остался невозмещенным.</w:t>
      </w:r>
    </w:p>
    <w:p>
      <w:pPr>
        <w:pStyle w:val="Consnormal"/>
        <w:rPr>
          <w:color w:val="2C2C2C"/>
          <w:sz w:val="20"/>
          <w:szCs w:val="20"/>
        </w:rPr>
      </w:pPr>
      <w:r>
        <w:rPr>
          <w:color w:val="2C2C2C"/>
          <w:sz w:val="20"/>
          <w:szCs w:val="20"/>
        </w:rPr>
      </w:r>
    </w:p>
    <w:p>
      <w:pPr>
        <w:pStyle w:val="Consnormal"/>
        <w:rPr>
          <w:color w:val="2C2C2C"/>
          <w:sz w:val="20"/>
          <w:szCs w:val="20"/>
        </w:rPr>
      </w:pPr>
      <w:r>
        <w:rPr>
          <w:color w:val="2C2C2C"/>
          <w:sz w:val="20"/>
          <w:szCs w:val="20"/>
        </w:rPr>
      </w:r>
    </w:p>
    <w:p>
      <w:pPr>
        <w:pStyle w:val="Consnormal"/>
        <w:spacing w:before="120" w:after="120"/>
        <w:rPr>
          <w:color w:val="2C2C2C"/>
          <w:sz w:val="20"/>
          <w:szCs w:val="20"/>
        </w:rPr>
      </w:pPr>
      <w:r>
        <w:rPr>
          <w:color w:val="2C2C2C"/>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color w:val="6D6D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Consnormal">
    <w:name w:val="consnormal"/>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is.ru/kodeks.phtml?kodeks=6" TargetMode="External"/><Relationship Id="rId3" Type="http://schemas.openxmlformats.org/officeDocument/2006/relationships/hyperlink" Target="http://www.kadis.ru/kodeks.phtml?kodeks=6" TargetMode="External"/><Relationship Id="rId4" Type="http://schemas.openxmlformats.org/officeDocument/2006/relationships/hyperlink" Target="http://www.kadis.ru/kodeks.phtml?kodeks=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09:00Z</dcterms:created>
  <dc:creator>user</dc:creator>
  <dc:description/>
  <cp:keywords/>
  <dc:language>en-US</dc:language>
  <cp:lastModifiedBy>user</cp:lastModifiedBy>
  <dcterms:modified xsi:type="dcterms:W3CDTF">2010-08-24T09:00:00Z</dcterms:modified>
  <cp:revision>10</cp:revision>
  <dc:subject/>
  <dc:title/>
</cp:coreProperties>
</file>