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InternetLink"/>
          <w:sz w:val="26"/>
          <w:szCs w:val="26"/>
        </w:rPr>
      </w:pPr>
      <w:r>
        <w:rPr/>
      </w:r>
    </w:p>
    <w:p>
      <w:pPr>
        <w:pStyle w:val="Style13"/>
        <w:numPr>
          <w:ilvl w:val="0"/>
          <w:numId w:val="0"/>
        </w:numPr>
        <w:jc w:val="center"/>
        <w:outlineLvl w:val="1"/>
        <w:rPr>
          <w:b/>
          <w:b/>
          <w:bCs/>
          <w:kern w:val="2"/>
        </w:rPr>
      </w:pPr>
      <w:r>
        <w:rPr>
          <w:rFonts w:cs="Arial" w:ascii="Arial" w:hAnsi="Arial"/>
          <w:b/>
          <w:bCs/>
          <w:color w:val="6D6DAA"/>
          <w:kern w:val="2"/>
          <w:sz w:val="26"/>
          <w:szCs w:val="26"/>
          <w:u w:val="single"/>
        </w:rPr>
        <w:t>Кодекс Российской Федерации об административных правонарушениях</w:t>
      </w:r>
    </w:p>
    <w:p>
      <w:pPr>
        <w:pStyle w:val="Heading6"/>
        <w:rPr>
          <w:color w:val="2C2C2C"/>
          <w:sz w:val="20"/>
          <w:szCs w:val="20"/>
        </w:rPr>
      </w:pPr>
      <w:r>
        <w:rPr>
          <w:sz w:val="20"/>
          <w:szCs w:val="20"/>
        </w:rPr>
        <w:t xml:space="preserve">Статья 1.2. Задачи законодательства об административных правонарушениях </w:t>
      </w:r>
    </w:p>
    <w:p>
      <w:pPr>
        <w:pStyle w:val="Consnormal"/>
        <w:rPr>
          <w:color w:val="2C2C2C"/>
          <w:sz w:val="20"/>
          <w:szCs w:val="20"/>
        </w:rPr>
      </w:pPr>
      <w:r>
        <w:rPr>
          <w:color w:val="2C2C2C"/>
          <w:sz w:val="20"/>
          <w:szCs w:val="20"/>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Heading1"/>
        <w:rPr>
          <w:color w:val="333333"/>
          <w:sz w:val="20"/>
          <w:szCs w:val="20"/>
        </w:rPr>
      </w:pPr>
      <w:r>
        <w:rPr>
          <w:color w:val="333333"/>
          <w:sz w:val="20"/>
          <w:szCs w:val="20"/>
        </w:rPr>
        <w:t>Комментарий к статье 1.2 коап</w:t>
      </w:r>
    </w:p>
    <w:p>
      <w:pPr>
        <w:pStyle w:val="Consnormal"/>
        <w:rPr>
          <w:color w:val="2C2C2C"/>
          <w:sz w:val="20"/>
          <w:szCs w:val="20"/>
        </w:rPr>
      </w:pPr>
      <w:r>
        <w:rPr>
          <w:color w:val="333333"/>
          <w:sz w:val="20"/>
          <w:szCs w:val="20"/>
        </w:rPr>
        <w:t>1. Наряду с комментируемой статьей упоминание о задачах законодательства имеется также в ст. 2 ЖК, ст. 1 Трудового кодекса РФ и ст. 2 УК; ст. 2 ЛК определены задачи и цели лесного законодательства.</w:t>
        <w:br/>
        <w:t>Задачи законодательства Российской Федерации об административных правонарушениях существенно отличаются от задач, сформулированных ст. 1 КоАП 1984 г.: в комментируемой статье настоящего Кодекса среди объектов правовой защиты прежде всего указаны индивидуальные права и интересы. В отличие от этого, предшествующий КоАП к объектам правовой защиты в основном относил общегосударственные интересы.</w:t>
        <w:br/>
        <w:t>В комментируемой статье впервые упоминается о защите санитарно-эпидемиологического благополучия населения, общественной нравственности - подобная детализация объектов правовой охраны не была свойственна КоАП 1984 г., в котором доминировали обобщающие категории. В комментируемой статье значительное внимание уделено защите конституционного права граждан на осуществление предпринимательской и иной экономической деятельности; также примечательно, что собственность упомянута в качестве единого правоохраняемого объекта. Таким образом, подчеркивается конституционный принцип равной правовой защиты всех форм собственности, а не отдельных ее форм: КоАП 1984 г. к объектам правовой защиты относил только социалистическую собственность.</w:t>
        <w:br/>
        <w:t>2. Дефиниции некоторых правоохраняемых объектов, упомянутых в комментируемой статье, содержатся в законодательстве РФ. В соответствии со ст. 1 Федерального закона от 30 марта 1999 г. N 52-ФЗ "О санитарно-эпидемиологическом благополучии населения" под санитарно-эпидемиологическим благополучием населения понимается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br/>
        <w:t>Применительно к Федеральному закону от 10 января 2002 г. N 7-ФЗ "Об охране окружающей среды" под окружающей средой понимается совокупность компонентов природной среды, природных и природно-антропогенных объектов, а также антропогенных объектов. Понятия природного объекта, природно-антропогенного объекта, антропогенного объекта определяются ст. 1 указанного Федерального закона.</w:t>
        <w:br/>
        <w:t>Согласно Федеральному закону "Об охране окружающей среды" под охраной окружающей среды подразумевается деятельность органов государственной власти РФ, органов государственной власти субъектов РФ,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го последствий.</w:t>
        <w:br/>
        <w:t>При истолковании понятия "государство" следует учитывать дуалистичность понимания последнего в Конституции РФ: наряду с Российской Федерацией как суверенным государством государственно-правовым статусом наделяются также республики в составе России (ср. ч. 1 ст. 1, ч. 2 ст. 5 Конституции РФ).</w:t>
        <w:br/>
        <w:t>К правоохраняемым объектам, упомянутым в комментируемой статье, относится общественная нравственность - признанные личностью и защищаемые государством нормы и правила поведения, включающие религиозные установления и иные моральные правила, содействующие духовному обустройству не только индивида, но и гражданского сообщества в целом. Характерно, что защита общественной нравственности не была отнесена КоАП 1984 г. к задачам законодательства об административных правонарушениях.</w:t>
        <w:br/>
        <w:t>Защита законных прав граждан и общегосударственных интересов от административных правонарушений невозможна без карательных санкций, применяемых к нарушителям; в КоАП они отождествляются с административными наказаниями, применение которых, как и любых других наказаний, сопряжено с ограничением конституционных прав и свобод.</w:t>
        <w:br/>
        <w:t>Указанные ограничения должны быть соразмерны с общественной опасностью деяния, имущественным ущербом или моральным вредом, причиненным правонарушением: согласно ч. 3 ст. 55 Конституции РФ ограничение упомянутых прав и свобод может быть установл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ем самым защита общественной нравственности признается в качестве одной из приоритетных задач федерального законодательства в целом, в том числе КоАП и других федеральных законов, регламентирующих меры административного принуждения.</w:t>
        <w:br/>
        <w:t>К другим принципиальным нововведениям, свойственным комментируемой статье, следует отнести защиту законных интересов не только физических, но и юридических лиц: как известно, КоАП 1984 г. рассматривал в качестве субъектов административного правонарушения только физических лиц, при этом административные санкции, применимые к юридическим лицам, определялись отдельными федеральными законами, а также кодифицированными актами, например Таможенным кодексом РФ.</w:t>
        <w:br/>
        <w:t>Защита законных экономических интересов физических и юридических лиц в качестве одной из задач административного законодательства означает охрану не только конституционных прав и интересов: гарантии правовой защиты в равной мере распространяются и на другие конституционные права, без которых невозможно осуществление права на законную предпринимательскую и иную экономическую деятельность, провозглашенного в ч. 1 ст. 34 Конституции РФ. Таким образом, защита правоохраняемых интересов, указанных в ст. 1.2 КоАП, является комплексной задачей, решение которой обеспечивается не только административным законодательством, но и уголовным, гражданским и другими отраслями федерального законодательства.</w:t>
      </w:r>
    </w:p>
    <w:p>
      <w:pPr>
        <w:pStyle w:val="Heading6"/>
        <w:rPr>
          <w:color w:val="2C2C2C"/>
          <w:sz w:val="20"/>
          <w:szCs w:val="20"/>
        </w:rPr>
      </w:pPr>
      <w:r>
        <w:rPr>
          <w:sz w:val="20"/>
          <w:szCs w:val="20"/>
        </w:rPr>
        <w:t xml:space="preserve">Статья 3.2. Виды административных наказаний </w:t>
      </w:r>
    </w:p>
    <w:p>
      <w:pPr>
        <w:pStyle w:val="Consnormal"/>
        <w:rPr/>
      </w:pPr>
      <w:r>
        <w:rPr>
          <w:color w:val="2C2C2C"/>
          <w:sz w:val="20"/>
          <w:szCs w:val="20"/>
        </w:rPr>
        <w:t>1. За совершение административных правонарушений могут устанавливаться и применяться следующие административные наказания:</w:t>
      </w:r>
    </w:p>
    <w:p>
      <w:pPr>
        <w:pStyle w:val="Consnormal"/>
        <w:rPr>
          <w:color w:val="2C2C2C"/>
          <w:sz w:val="20"/>
          <w:szCs w:val="20"/>
        </w:rPr>
      </w:pPr>
      <w:r>
        <w:rPr>
          <w:color w:val="2C2C2C"/>
          <w:sz w:val="20"/>
          <w:szCs w:val="20"/>
        </w:rPr>
        <w:t>1) предупреждение;</w:t>
      </w:r>
    </w:p>
    <w:p>
      <w:pPr>
        <w:pStyle w:val="Consnormal"/>
        <w:rPr>
          <w:color w:val="2C2C2C"/>
          <w:sz w:val="20"/>
          <w:szCs w:val="20"/>
        </w:rPr>
      </w:pPr>
      <w:r>
        <w:rPr>
          <w:color w:val="2C2C2C"/>
          <w:sz w:val="20"/>
          <w:szCs w:val="20"/>
        </w:rPr>
        <w:t>2) административный штраф;</w:t>
      </w:r>
    </w:p>
    <w:p>
      <w:pPr>
        <w:pStyle w:val="Consnormal"/>
        <w:rPr>
          <w:color w:val="2C2C2C"/>
          <w:sz w:val="20"/>
          <w:szCs w:val="20"/>
        </w:rPr>
      </w:pPr>
      <w:r>
        <w:rPr>
          <w:color w:val="2C2C2C"/>
          <w:sz w:val="20"/>
          <w:szCs w:val="20"/>
        </w:rPr>
        <w:t>3) возмездное изъятие орудия совершения или предмета административного правонарушения;</w:t>
      </w:r>
    </w:p>
    <w:p>
      <w:pPr>
        <w:pStyle w:val="Consnormal"/>
        <w:rPr>
          <w:color w:val="2C2C2C"/>
          <w:sz w:val="20"/>
          <w:szCs w:val="20"/>
        </w:rPr>
      </w:pPr>
      <w:r>
        <w:rPr>
          <w:color w:val="2C2C2C"/>
          <w:sz w:val="20"/>
          <w:szCs w:val="20"/>
        </w:rPr>
        <w:t>4) конфискация орудия совершения или предмета административного правонарушения;</w:t>
      </w:r>
    </w:p>
    <w:p>
      <w:pPr>
        <w:pStyle w:val="Consnormal"/>
        <w:rPr>
          <w:color w:val="2C2C2C"/>
          <w:sz w:val="20"/>
          <w:szCs w:val="20"/>
        </w:rPr>
      </w:pPr>
      <w:r>
        <w:rPr>
          <w:color w:val="2C2C2C"/>
          <w:sz w:val="20"/>
          <w:szCs w:val="20"/>
        </w:rPr>
        <w:t>5) лишение специального права, предоставленного физическому лицу;</w:t>
      </w:r>
    </w:p>
    <w:p>
      <w:pPr>
        <w:pStyle w:val="Consnormal"/>
        <w:rPr>
          <w:color w:val="2C2C2C"/>
          <w:sz w:val="20"/>
          <w:szCs w:val="20"/>
        </w:rPr>
      </w:pPr>
      <w:r>
        <w:rPr>
          <w:color w:val="2C2C2C"/>
          <w:sz w:val="20"/>
          <w:szCs w:val="20"/>
        </w:rPr>
        <w:t>6) административный арест;</w:t>
      </w:r>
    </w:p>
    <w:p>
      <w:pPr>
        <w:pStyle w:val="Consnormal"/>
        <w:rPr>
          <w:color w:val="2C2C2C"/>
          <w:sz w:val="20"/>
          <w:szCs w:val="20"/>
        </w:rPr>
      </w:pPr>
      <w:r>
        <w:rPr>
          <w:color w:val="2C2C2C"/>
          <w:sz w:val="20"/>
          <w:szCs w:val="20"/>
        </w:rPr>
        <w:t>7) административное выдворение за пределы Российской Федерации иностранного гражданина или лица без гражданства;</w:t>
      </w:r>
    </w:p>
    <w:p>
      <w:pPr>
        <w:pStyle w:val="Consnormal"/>
        <w:rPr>
          <w:color w:val="2C2C2C"/>
          <w:sz w:val="20"/>
          <w:szCs w:val="20"/>
        </w:rPr>
      </w:pPr>
      <w:r>
        <w:rPr>
          <w:color w:val="2C2C2C"/>
          <w:sz w:val="20"/>
          <w:szCs w:val="20"/>
        </w:rPr>
        <w:t>8) дисквалификация;</w:t>
      </w:r>
    </w:p>
    <w:p>
      <w:pPr>
        <w:pStyle w:val="Consnormal"/>
        <w:rPr>
          <w:color w:val="2C2C2C"/>
          <w:sz w:val="20"/>
          <w:szCs w:val="20"/>
        </w:rPr>
      </w:pPr>
      <w:r>
        <w:rPr>
          <w:color w:val="2C2C2C"/>
          <w:sz w:val="20"/>
          <w:szCs w:val="20"/>
        </w:rPr>
        <w:t>9) административное приостановление деятельности.</w:t>
      </w:r>
    </w:p>
    <w:p>
      <w:pPr>
        <w:pStyle w:val="Consprim"/>
        <w:rPr>
          <w:color w:val="2C2C2C"/>
          <w:sz w:val="20"/>
          <w:szCs w:val="20"/>
        </w:rPr>
      </w:pPr>
      <w:r>
        <w:rPr>
          <w:color w:val="2C2C2C"/>
          <w:sz w:val="20"/>
          <w:szCs w:val="20"/>
        </w:rPr>
        <w:t>(п. 9 введен Федеральным законом от 09.05.2005 N 45-ФЗ)</w:t>
      </w:r>
    </w:p>
    <w:p>
      <w:pPr>
        <w:pStyle w:val="Consnormal"/>
        <w:rPr>
          <w:color w:val="2C2C2C"/>
          <w:sz w:val="20"/>
          <w:szCs w:val="20"/>
        </w:rPr>
      </w:pPr>
      <w:r>
        <w:rPr>
          <w:color w:val="2C2C2C"/>
          <w:sz w:val="20"/>
          <w:szCs w:val="20"/>
        </w:rPr>
        <w:t>2. В отношении юридического лица могут применяться административные наказания, перечисленные в пунктах 1 - 4, 9 части 1 настоящей статьи.</w:t>
      </w:r>
    </w:p>
    <w:p>
      <w:pPr>
        <w:pStyle w:val="Consprim"/>
        <w:rPr>
          <w:color w:val="2C2C2C"/>
          <w:sz w:val="20"/>
          <w:szCs w:val="20"/>
        </w:rPr>
      </w:pPr>
      <w:r>
        <w:rPr>
          <w:color w:val="2C2C2C"/>
          <w:sz w:val="20"/>
          <w:szCs w:val="20"/>
        </w:rPr>
        <w:t>(в ред. Федерального закона от 09.05.2005 N 45-ФЗ)</w:t>
      </w:r>
    </w:p>
    <w:p>
      <w:pPr>
        <w:pStyle w:val="Consnormal"/>
        <w:rPr>
          <w:color w:val="2C2C2C"/>
          <w:sz w:val="20"/>
          <w:szCs w:val="20"/>
        </w:rPr>
      </w:pPr>
      <w:r>
        <w:rPr>
          <w:color w:val="2C2C2C"/>
          <w:sz w:val="20"/>
          <w:szCs w:val="20"/>
        </w:rPr>
        <w:t>3. Административные наказания, перечисленные в пунктах 3 - 9 части 1 настоящей статьи, устанавливаются только настоящим Кодексом.</w:t>
      </w:r>
    </w:p>
    <w:p>
      <w:pPr>
        <w:pStyle w:val="Consprim"/>
        <w:rPr>
          <w:color w:val="2C2C2C"/>
          <w:sz w:val="20"/>
          <w:szCs w:val="20"/>
        </w:rPr>
      </w:pPr>
      <w:r>
        <w:rPr>
          <w:color w:val="2C2C2C"/>
          <w:sz w:val="20"/>
          <w:szCs w:val="20"/>
        </w:rPr>
        <w:t>(в ред. Федерального закона от 09.05.2005 N 45-ФЗ)</w:t>
      </w:r>
    </w:p>
    <w:p>
      <w:pPr>
        <w:pStyle w:val="Heading1"/>
        <w:rPr>
          <w:color w:val="333333"/>
          <w:sz w:val="20"/>
          <w:szCs w:val="20"/>
        </w:rPr>
      </w:pPr>
      <w:r>
        <w:rPr>
          <w:color w:val="333333"/>
          <w:sz w:val="20"/>
          <w:szCs w:val="20"/>
        </w:rPr>
        <w:t>Комментарий к статье 3.2 коап</w:t>
      </w:r>
    </w:p>
    <w:p>
      <w:pPr>
        <w:pStyle w:val="Consprim"/>
        <w:rPr>
          <w:color w:val="2C2C2C"/>
          <w:sz w:val="20"/>
          <w:szCs w:val="20"/>
        </w:rPr>
      </w:pPr>
      <w:r>
        <w:rPr>
          <w:color w:val="333333"/>
          <w:sz w:val="20"/>
          <w:szCs w:val="20"/>
        </w:rPr>
        <w:t>1. В отличие от КоАП 1984 г., ч. 1 данной статьи уточняет наименование отдельных видов административных наказаний (в предшествующем Кодексе - административные взыскания), а также предусматривает новое административное наказание в виде дисквалификации (см. комментарий к ст. 3.11).</w:t>
        <w:br/>
        <w:t>При этом изменение наименования наказания в виде административного штрафа обусловлено множественностью штрафных санкций, предусмотренных, в частности, за совершение преступлений (ст. 46 УК), налоговых проступков (п. 2 ст. 114 НК), правонарушений, определенных ГК (п. 1 ст. 330), а также нарушений бюджетного законодательства (ст. 282 БК).</w:t>
        <w:br/>
        <w:t>2. Комментируемая статья различает два юридических факта: применение административного наказания и его установление. КоАП предусматривает применение административных наказаний к физическим и юридическим лицам, при этом к последним могут быть применены наказания в виде предупреждения, административного штрафа, возмездного изъятия орудия совершения или предмета административного правонарушения, а также конфискации указанного предмета.</w:t>
        <w:br/>
        <w:t>3. В соответствии с ч. 3 комментируемой статьи административные наказания в виде предупреждения и административного штрафа могут быть установлены законами субъектов РФ, все иные административные наказания устанавливаются только КоАП. См. также п. 2 комментария к ст. 1.3.</w:t>
        <w:br/>
        <w:t>4. При применении административных наказаний к юридическим лицам учитываются обе разновидности противоправного деяния: действие либо бездействие, выражающееся в уклонении юридического лица от исполнения обязательств, обусловленных его корпоративным статусом; так же как и при квалификации вины, бездействие юридического лица опосредовано бездействием его должностных лиц. Применительно к налоговым правонарушениям последнее может выражаться в несоблюдении сроков, установленных для исполнения налоговых обязательств, например в случае уклонения от постановки на учет в налоговом органе (ст. 117 НК).</w:t>
        <w:br/>
        <w:t>5. Применительно к административным наказаниям, определенным п. 3 - 4 ч. 1 комментируемой статьи, предметом административного правонарушения может быть как движимое имущество, например водные биологические ресурсы континентального шельфа, так и нематериальная субстанция, например противоправное осуществление работ и (или) оказание услуг (см. соответственно ч. 2 ст. 8.17, ч. 3 ст. 15.25 КоАП).</w:t>
        <w:br/>
        <w:t>В редких случаях орудием совершения административного правонарушения может быть и недвижимость - подлежащие регистрации воздушные и морские суда (см. ч. 1 - 3 ст. 8.17, ст. 8.20 КоАП). См. также п. 2 комментария к ст. 3.6; п. 5, 6 комментария к ст. 3.7.</w:t>
      </w:r>
    </w:p>
    <w:p>
      <w:pPr>
        <w:pStyle w:val="Heading6"/>
        <w:rPr>
          <w:color w:val="2C2C2C"/>
          <w:sz w:val="20"/>
          <w:szCs w:val="20"/>
        </w:rPr>
      </w:pPr>
      <w:r>
        <w:rPr>
          <w:sz w:val="20"/>
          <w:szCs w:val="20"/>
        </w:rPr>
        <w:t xml:space="preserve">Статья 5.27. Нарушение законодательства о труде и об охране труда </w:t>
      </w:r>
    </w:p>
    <w:p>
      <w:pPr>
        <w:pStyle w:val="Consnormal"/>
        <w:rPr>
          <w:color w:val="2C2C2C"/>
          <w:sz w:val="20"/>
          <w:szCs w:val="20"/>
        </w:rPr>
      </w:pPr>
      <w:r>
        <w:rPr>
          <w:color w:val="2C2C2C"/>
          <w:sz w:val="20"/>
          <w:szCs w:val="20"/>
        </w:rPr>
        <w:t>1. Нарушение законодательства о труде и об охране труда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Consprim"/>
        <w:rPr>
          <w:color w:val="2C2C2C"/>
          <w:sz w:val="20"/>
          <w:szCs w:val="20"/>
        </w:rPr>
      </w:pPr>
      <w:r>
        <w:rPr>
          <w:color w:val="2C2C2C"/>
          <w:sz w:val="20"/>
          <w:szCs w:val="20"/>
        </w:rPr>
        <w:t>(в ред. Федеральных законов от 09.05.2005 N 45-ФЗ, от 20.04.2007 N 54-ФЗ, от 22.06.2007 N 116-ФЗ)</w:t>
      </w:r>
    </w:p>
    <w:p>
      <w:pPr>
        <w:pStyle w:val="Consnormal"/>
        <w:rPr>
          <w:color w:val="2C2C2C"/>
          <w:sz w:val="20"/>
          <w:szCs w:val="20"/>
        </w:rPr>
      </w:pPr>
      <w:r>
        <w:rPr>
          <w:color w:val="2C2C2C"/>
          <w:sz w:val="20"/>
          <w:szCs w:val="20"/>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Consprim"/>
        <w:rPr>
          <w:color w:val="2C2C2C"/>
          <w:sz w:val="20"/>
          <w:szCs w:val="20"/>
        </w:rPr>
      </w:pPr>
      <w:r>
        <w:rPr>
          <w:color w:val="2C2C2C"/>
          <w:sz w:val="20"/>
          <w:szCs w:val="20"/>
        </w:rPr>
        <w:t>(в ред. Федерального закона от 09.05.2005 N 45-ФЗ)</w:t>
      </w:r>
    </w:p>
    <w:p>
      <w:pPr>
        <w:pStyle w:val="Consnormal"/>
        <w:rPr>
          <w:color w:val="2C2C2C"/>
          <w:sz w:val="20"/>
          <w:szCs w:val="20"/>
        </w:rPr>
      </w:pPr>
      <w:r>
        <w:rPr>
          <w:color w:val="2C2C2C"/>
          <w:sz w:val="20"/>
          <w:szCs w:val="20"/>
        </w:rPr>
        <w:t>влечет дисквалификацию на срок от одного года до трех лет.</w:t>
      </w:r>
    </w:p>
    <w:p>
      <w:pPr>
        <w:pStyle w:val="Heading1"/>
        <w:rPr>
          <w:color w:val="333333"/>
          <w:sz w:val="20"/>
          <w:szCs w:val="20"/>
        </w:rPr>
      </w:pPr>
      <w:r>
        <w:rPr>
          <w:color w:val="333333"/>
          <w:sz w:val="20"/>
          <w:szCs w:val="20"/>
        </w:rPr>
        <w:t>Комментарий к статье 5.27 коап</w:t>
      </w:r>
    </w:p>
    <w:p>
      <w:pPr>
        <w:pStyle w:val="Consnormal"/>
        <w:rPr>
          <w:color w:val="2C2C2C"/>
          <w:sz w:val="20"/>
          <w:szCs w:val="20"/>
        </w:rPr>
      </w:pPr>
      <w:r>
        <w:rPr>
          <w:color w:val="333333"/>
          <w:sz w:val="20"/>
          <w:szCs w:val="20"/>
        </w:rPr>
        <w:t>1. По смыслу ст. 5 Трудового кодекса РФ законодательство об охране труда является составной частью трудового законодательства. Применительно к ч. 1 комментируемой статьи следует учитывать, что ст. 5 Трудового кодекса РФ различает понятия "трудовое законодательство" и "иные нормативные правовые акты, содержащие нормы трудового права".</w:t>
        <w:br/>
        <w:t>В соответствии со ст. 5 Трудового кодекса РФ к трудовому законодательству (включая законодательство об охране труда) относятся наряду с указанным Кодексом Конституция РФ, федеральные конституционные законы, федеральные законы, а также указы Президента РФ и постановления Правительства РФ, которыми осуществляется регулирование трудовых и иных непосредственно связанных с ними отношений.</w:t>
        <w:br/>
        <w:t>Согласно Трудовому кодексу РФ к трудовому законодательству относятся только акты, принимаемые федеральными государственными органами, а также указы Президента РФ.</w:t>
        <w:br/>
        <w:t>К иным нормативным правовым актам, содержащим нормы трудового права, относятся наряду с законами субъектов Федерации также и акты негосударственных органов, в частности акты муниципальных органов.</w:t>
        <w:br/>
        <w:t>К иным нормативным правовым актам, содержащим нормы трудового права, относятся, в частности, и нормативные правовые акты федеральных министерств и ведомств, акты органов местного самоуправления, а также локальные нормативные акты, принимаемые работодателем в соответствии со ст. 8 Трудового кодекса РФ.</w:t>
        <w:br/>
        <w:t>Таким образом, по смыслу Трудового кодекса РФ принадлежность иных нормативных правовых актов, содержащих нормы трудового права, к трудовому законодательству, во всяком случае, оспорима: в соответствии со ст. 5 Трудового кодекса РФ ведомственные акты, а также иные нормативные правовые акты, содержащие нормы трудового права, уступают по своей юридической силе актам, относимым к трудовому законодательству, и не могут ему противоречить. При истолковании понятия законодательства о труде и об охране труда в соответствии с комментируемой статьей следует принимать во внимание особенности корреляции нормативных правовых актов, относимых к трудовому законодательству в соответствии со ст. 5 Трудового кодекса РФ (см. ч. 2 - 8 указанной статьи Трудового кодекса РФ).</w:t>
        <w:br/>
        <w:t>2. При корреляции предписаний Трудового кодекса РФ и Закона РФ от 11 марта 1992 г. N 2490-1 "О коллективных договорах и соглашениях" следует учитывать, что согласно ст. 423 Трудового кодекса РФ действующее на территории РФ трудовое законодательство и иные нормативные правовые акты, содержащие нормы трудового права, впредь до их приведения в соответствие с Трудовым кодексом РФ применяются лишь в части, ему не противоречащей.</w:t>
        <w:br/>
        <w:t>Несоблюдение, ненадлежащее соблюдение законодательства о труде и законодательства об охране труда влечет применение мер дисциплинарной, административной и уголовной ответственности. Рассматриваемые административные правонарушения могут быть совершены как умышленно, так и по неосторожности.</w:t>
        <w:br/>
        <w:t>Квалификация вины и общественно опасных последствий деяния имеет значимость при разграничении проступков и преступлений: так,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квалифицируется как преступление (ч. 1 ст. 143 УК).</w:t>
        <w:br/>
        <w:t>3. Порядок распределения средств от штрафов, взыскиваемых на территории субъекта Федерации за нарушение законодательства РФ о труде и законодательства об охране труда в соответствии с данной статьей и зачисляемых на текущий счет по учету средств, полученных от предпринимательской и иной деятельности, открытый государственной инспекцией труда, определен Постановлением Правительства РФ от 7 июля 2000 г. N 507. Данным Постановлением предусмотрено целевое использование указанных средств, предназначенных на финансирование мероприятий по улучшению условий и охраны труда, проводимых в соответствии с федеральными, отраслевыми, территориальными целевыми программами улучшения условий и охраны труда.</w:t>
        <w:br/>
        <w:t>4. О дисквалификации как виде административного наказания см. комментарий к ст. 3.11.</w:t>
        <w:br/>
        <w:t>5. См. примечание к п. 5 комментария к ст. 5.1. Рассмотрение дел об административных правонарушениях, предусмотренных ч. 1 комментируемой статьи, а также ст. 5.28 - 5.34, 5.44 КоАП, отнесено к ведению Федеральной инспекции труда и подведомственных ей государственных инспекций труда (см. комментарий к ст. 23.12).</w:t>
        <w:br/>
        <w:t>Дела об административных правонарушениях, предусмотренных ч. 2 комментируемой статьи, рассматриваются мировыми судьями (ср. ч. 1 ст. 23.1, абз. 2 ч. 3 и абз. 4 ч. 3 указанной статьи). Согласно п. 6 ч. 1 ст. 23 ГПК мировой судья рассматривает в качестве суда первой инстанции дела, возникающие из трудовых отношений, за исключением дел о восстановлении на работе и дел о разрешении коллективных трудовых споров.</w:t>
      </w:r>
    </w:p>
    <w:p>
      <w:pPr>
        <w:pStyle w:val="Heading6"/>
        <w:rPr>
          <w:color w:val="2C2C2C"/>
          <w:sz w:val="20"/>
          <w:szCs w:val="20"/>
        </w:rPr>
      </w:pPr>
      <w:r>
        <w:rPr>
          <w:sz w:val="20"/>
          <w:szCs w:val="20"/>
        </w:rPr>
        <w:t xml:space="preserve">Статья 7.6. Самовольное занятие водного объекта или пользование им с нарушением установленных условий </w:t>
      </w:r>
    </w:p>
    <w:p>
      <w:pPr>
        <w:pStyle w:val="Consprim"/>
        <w:rPr>
          <w:color w:val="2C2C2C"/>
          <w:sz w:val="20"/>
          <w:szCs w:val="20"/>
        </w:rPr>
      </w:pPr>
      <w:r>
        <w:rPr>
          <w:color w:val="2C2C2C"/>
          <w:sz w:val="20"/>
          <w:szCs w:val="20"/>
        </w:rPr>
        <w:t>(в ред. Федерального закона от 03.06.2006 N 73-ФЗ)</w:t>
      </w:r>
    </w:p>
    <w:p>
      <w:pPr>
        <w:pStyle w:val="Consnormal"/>
        <w:rPr>
          <w:color w:val="2C2C2C"/>
          <w:sz w:val="20"/>
          <w:szCs w:val="20"/>
        </w:rPr>
      </w:pPr>
      <w:r>
        <w:rPr>
          <w:color w:val="2C2C2C"/>
          <w:sz w:val="20"/>
          <w:szCs w:val="20"/>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Consprim"/>
        <w:rPr>
          <w:color w:val="2C2C2C"/>
          <w:sz w:val="20"/>
          <w:szCs w:val="20"/>
        </w:rPr>
      </w:pPr>
      <w:r>
        <w:rPr>
          <w:color w:val="2C2C2C"/>
          <w:sz w:val="20"/>
          <w:szCs w:val="20"/>
        </w:rPr>
        <w:t>(в ред. Федерального закона от 03.06.2006 N 73-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6 коап</w:t>
      </w:r>
    </w:p>
    <w:p>
      <w:pPr>
        <w:pStyle w:val="Consprim"/>
        <w:rPr>
          <w:color w:val="2C2C2C"/>
          <w:sz w:val="20"/>
          <w:szCs w:val="20"/>
        </w:rPr>
      </w:pPr>
      <w:r>
        <w:rPr>
          <w:color w:val="333333"/>
          <w:sz w:val="20"/>
          <w:szCs w:val="20"/>
        </w:rPr>
        <w:t>1. Согласно ст. 8 Водного кодекса РФ водные объекты подразделяются на поверхностные водные объекты, внутренние морские воды, территориальное море Российской Федерации и подземные водные объекты (см. также ст. 9 - 11 Водного кодекса РФ).</w:t>
        <w:br/>
        <w:t>В государственной собственности находятся водные объекты, принадлежащие на праве собственности Российской Федерации (федеральная собственность), и водные объекты, принадлежащие на праве собственности субъектам РФ (собственность субъектов РФ).</w:t>
        <w:br/>
        <w:t>В собственности граждан и юридических лиц могут находиться обособленные водные объекты (замкнутые водоемы) - небольшие по площади и непроточные искусственные водоемы, не имеющие гидравлической связи с другими поверхностными водными объектами.</w:t>
        <w:br/>
        <w:t>Водопользователь-гражданин может использовать водные объекты для собственных нужд либо для осуществления предпринимательской деятельности. Данный водопользователь вправе использовать водные объекты для осуществления предпринимательской деятельности только после получения лицензии на водопользование.</w:t>
        <w:br/>
        <w:t>Водопользователь - юридическое лицо вправе использовать водные объекты только после получения лицензии на водопользование.</w:t>
        <w:br/>
        <w:t>При осуществлении лицензирования в области использования и охраны водных объектов должны учитываться наличие водных ресурсов, потребность в них водопотребителей и состояние водных объектов.</w:t>
        <w:br/>
        <w:t>Лицензия на водопользование может выдаваться одновременно для осуществления нескольких целей использования водных объектов.</w:t>
        <w:br/>
        <w:t>2. Порядок выдачи лицензий на водопользование, внесения изменений в лицензию, лицензирования в области использования и охраны водных объектов, а также аннулирование лицензии на водопользование определены ст. 50 - 53, 83 Водного кодекса РФ; действие Федерального закона от 8 августа 2001 г. N 128-ФЗ "О лицензировании отдельных видов деятельности" не распространяется на лицензирование деятельности по использованию природных ресурсов (см. п. 5 комментария к ст. 14.1).</w:t>
        <w:br/>
        <w:t>В соответствии с подп. 34 п. 6 Положения о Министерстве природных ресурсов Российской Федерации, утвержденного Постановлением Правительства РФ от 25 сентября 2000 г. N 726, выдача, регистрация, приостановление действия и аннулирование лицензий на водопользование, а также регистрация договоров на пользование водными объектами отнесены к ведению МПР России.</w:t>
        <w:br/>
        <w:t>Согласно Правилам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м Постановлением Правительства РФ от 3 апреля 1997 г. N 383, использование водных объектов осуществляется в виде общего и специального водопользования. Водные объекты могут предоставляться в особое пользование. Перечень видов специального водопользования утверждается МПР России.</w:t>
        <w:br/>
        <w:t>Специальное водопользование и предоставление водных объектов в особое пользование осуществляются на основании лицензии и договора пользования водным объектом, заключаемого водопользователем и органом исполнительной власти соответствующего субъекта Федерации.</w:t>
        <w:br/>
        <w:t>Для получения решения о предоставлении водного объекта в особое пользование юридическое лицо (заявитель) представляет в территориальный орган МПР России, в зоне деятельности которого расположен водный объект, заявление с необходимым обоснованием, указанием местоположения объекта, цели, основных условий и срока водопользования, а также другие документы, установленные п. 10 указанных Правил. Порядок получения лицензии на водопользование (в зависимости от видов водопользования) определен п. 23 - 28 данных Правил.</w:t>
        <w:br/>
        <w:t>3. Незаконная предпринимательская деятельность в области водопользования, а также использования и охраны водных объектов без лицензии либо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квалифицируется как преступление, предусмотренное ст. 171 УК.</w:t>
        <w:br/>
        <w:t>4. См. примечание к п. 5 комментария к ст. 5.1.</w:t>
        <w:br/>
        <w:t>Рассмотрение дел об административных правонарушениях, предусмотренных данной статьей, отнесено к ведению должностных лиц МПР России. Дела об административных правонарушениях, совершенных на трассах Северного морского пути и в смежных с ним районах, рассматриваются должностными лицами Минтранса России, указанными в п. 6 ч. 2 ст. 23.23 (см. комментарий к данной статье).</w:t>
      </w:r>
    </w:p>
    <w:p>
      <w:pPr>
        <w:pStyle w:val="Heading6"/>
        <w:rPr>
          <w:color w:val="2C2C2C"/>
          <w:sz w:val="20"/>
          <w:szCs w:val="20"/>
        </w:rPr>
      </w:pPr>
      <w:r>
        <w:rPr>
          <w:sz w:val="20"/>
          <w:szCs w:val="20"/>
        </w:rPr>
        <w:t xml:space="preserve">Статья 7.9. Самовольное занятие лесных участков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9 коап</w:t>
      </w:r>
    </w:p>
    <w:p>
      <w:pPr>
        <w:pStyle w:val="Consprim"/>
        <w:rPr>
          <w:color w:val="2C2C2C"/>
          <w:sz w:val="20"/>
          <w:szCs w:val="20"/>
        </w:rPr>
      </w:pPr>
      <w:r>
        <w:rPr>
          <w:color w:val="333333"/>
          <w:sz w:val="20"/>
          <w:szCs w:val="20"/>
        </w:rPr>
        <w:t>1. Согласно ст. 7 - 10 ЛК все леса, за исключением лесов, расположенных на землях объектов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Границы лесного фонда определяются путем отграничения земель лесного фонда от иных земель.</w:t>
        <w:br/>
        <w:t>В состав земель лесного фонда входят лесные земли и нелесные земли. К лесным землям относятся земли, покрытые лесной растительностью и не покрытые ею, но предназначенные для ее восстановления (вырубки, гари, древостой, редины, пустыри, прогалины, площади, занятые питомниками, лесными культурами, и иные).</w:t>
        <w:b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br/>
        <w:t>Аналогичным образом состав земель лесного фонда определяется также п. 1 ст. 101 ЗК.</w:t>
        <w:br/>
        <w:t>2. К участкам лесного фонда относятся участки леса, участки лесных земель, не покрытых лесной растительностью, и участки нелесных земель.</w:t>
        <w:br/>
        <w:t>Границы участков лесного фонда должны быть обозначены в натуре с помощью лесохозяйственных знаков и (или) указаны в планово-картографических материалах (лесных картах).</w:t>
        <w:br/>
        <w:t>Согласно п. 6 ст. 101 ЗК порядок использования земель лесного фонда регулируется ЗК и лесным законодательством.</w:t>
        <w:br/>
        <w:t>3. В лесной фонд не входят леса, расположенные на землях обороны и на землях городских поселений (городские леса).</w:t>
        <w:br/>
        <w:t>Участки лесного фонда предоставляются гражданам и юридическим лицам в пользование на следующих правах пользования: аренды, безвозмездного пользования, концессии и краткосрочного пользования.</w:t>
        <w:br/>
        <w:t>Права пользования участками лесного фонда и права пользования участками лесов, не входящих в лесной фонд, возникают:</w:t>
        <w:br/>
        <w:t>из актов государственных органов;</w:t>
        <w:br/>
        <w:t>из договоров;</w:t>
        <w:br/>
        <w:t>из судебных решений;</w:t>
        <w:br/>
        <w:t>по иным основаниям, допускаемым ЛК.</w:t>
        <w:br/>
        <w:t>4. Права пользования участками лесного фонда, за исключением публичного лесного сервитута, возникают с момента государственной регистрации договора аренды участка лесного фонда, договора безвозмездного пользования участком лесного фонда (см. п. 5 комментария к данной статье) и договора концессии участка лесного фонда; подписания протокола о результатах лесного аукциона; получения лесорубочного билета, ордера или лесного билета.</w:t>
        <w:br/>
        <w:t>Права пользования участками лесного фонда и права пользования участками лесов, не входящих в лесной фонд, возникают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а также лесорубочного билета, ордера или лесного билета.</w:t>
        <w:br/>
        <w:t>Лесопользователь в случаях и на условиях, которые определены лесным законодательством РФ, вправе с согласия собственника передать право пользования участком лесного фонда или право пользования участком леса, не входящего в лесной фонд, лицу, не являющемуся его правопреемником, в соответствии с договором.</w:t>
        <w:br/>
        <w:t>В случае смерти гражданина-лесопользователя принадлежащее ему право пользования переходит к другому лицу в соответствии с завещанием или законом. При реорганизации юридического лица - лесопользователя принадлежащее ему право пользования переходит к юридическому лицу - правопреемнику реорганизованного юридического лица в установленном законодательством РФ порядке.</w:t>
        <w:br/>
        <w:t>5. Аренда участков лесного фонда регулируется Лесным кодексом РФ, гражданским законодательством и Положением об аренде участков лесного фонда, утвержденным Постановлением Правительства РФ от 24 марта 1998 г. N 345.</w:t>
        <w:br/>
        <w:t>По договору аренды участка лесного фонда лесхоз системы МПР России (арендодатель) обязуется предоставить лесопользователю (арендатору) участок лесного фонда за плату на срок от одного года до 49 лет для осуществления одного или нескольких видов лесопользования.</w:t>
        <w:br/>
        <w:t>Участки лесного фонда могут передаваться в аренду одному или нескольким арендаторам для осуществления следующих видов лесопользования:</w:t>
        <w:br/>
        <w:t>а) заготовки древесины;</w:t>
        <w:br/>
        <w:t>б) заготовки живицы;</w:t>
        <w:br/>
        <w:t>в) заготовки второстепенных лесных ресурсов (пней, коры, бересты, пихтовых, сосновых, еловых лап, новогодних елок и др.);</w:t>
        <w:br/>
        <w:t>г) побочного лесопользования (сенокошения, пастьбы скота, размещения ульев и пасек, заготовки древесных соков, заготовки и сбора дикорастущих плодов, ягод, орехов, грибов, других пищевых лесных ресурсов, лекарственных растений и технического сырья, сбора мха, лесной подстилки и опавших листьев, камыша, других видов побочного лесопользования, перечень которых утверждается федеральным органом управления лесным хозяйством);</w:t>
        <w:br/>
        <w:t>д) пользования участками лесного фонда для нужд охотничьего хозяйства;</w:t>
        <w:br/>
        <w:t>е) пользования участками лесного фонда для культурно-оздоровительных, туристических и спортивных целей.</w:t>
        <w:br/>
        <w:t>Порядок предоставления участков лесного фонда в безвозмездное пользование определяется ЛК, гражданским законодательством и Положением, утвержденным Постановлением Правительства РФ от 18 февраля 1998 г. N 224.</w:t>
        <w:br/>
        <w:t>6. Виды лесопользования, осуществляемого в лесном фонде РФ, определены ст. 80 ЛК; деятельность по использованию лесного фонда осуществляется на основе лицензирования. Действие Федерального закона от 8 августа 2001 г. N 128-ФЗ "О лицензировании отдельных видов деятельности" не распространяется на лицензирование деятельности по использованию лесного фонда (см. п. 5 комментария к ст. 14.1).</w:t>
        <w:br/>
        <w:t>Лесопользователями являются граждане и юридические лица, которым предоставлены права пользования участками лесного фонда и права пользования участками лесов, не входящих в лесной фонд.</w:t>
        <w:br/>
        <w:t>7. Осуществление лесопользования допускается только на основании лесорубочного билета, ордера или лесного билета.</w:t>
        <w:br/>
        <w:t>Основанием для выдачи лесорубочного билета и (или) лесного билета являются договор аренды участка лесного фонда, договор безвозмездного пользования участком лесного фонда, договор концессии участка лесного фонда, протокол о результатах лесного аукциона или решение органа государственной власти субъекта РФ.</w:t>
        <w:br/>
        <w:t>Лесорубочный билет, ордер и (или) лесной билет выдаются лесопользователю при краткосрочном пользовании лесным фондом на срок до одного года.</w:t>
        <w:br/>
        <w:t>Названные документы на осуществление видов лесопользования, указанных в соответствующем договоре, выдаются лесопользователю ежегодно.</w:t>
        <w:br/>
        <w:t>Лесорубочный билет, ордер и лесной билет предоставляют лесопользователю право осуществлять только указанный в них вид лесопользования в установленном объеме (размере) и на конкретном участке лесного фонда.</w:t>
        <w:br/>
        <w:t>Лесорубочный билет является документом, предоставляющим лесопользователю право на заготовку и вывозку древесины, живицы и второстепенных лесных ресурсов; он выдается лесхозом системы МПР России.</w:t>
        <w:br/>
        <w:t>На основании ордера лесопользователем осуществляются отдельные виды заготовки и вывозка древесины, заготовка второстепенных лесных ресурсов.</w:t>
        <w:br/>
        <w:t>Лесной билет является документом, предоставляющим лесопользователю право на осуществление лесопользования, за исключением отдельных его видов.</w:t>
        <w:br/>
        <w:t>Рассматриваемое правонарушение выражается в умышленных действиях лиц, не наделенных правом пользования участком лесного фонда, возникновение которого обусловлено государственной регистрацией соответствующего договора либо получением необходимых документов (см. п. 4 комментария к данной статье).</w:t>
        <w:br/>
        <w:t>8. Согласно Постановлению Правительства РФ от 21 мая 2001 г. N 388 самовольное (без разрешительных документов) пользование юридическим лицом участками лесного фонда и не входящими в лесной фонд лесами для нужд охотничьего хозяйства, туристических, спортивных и культурно-оздоровительных целей влечет за собой взыскание в виде трехкратного размера лесных податей, исчисляемое за самовольное использование участка в течение года по ставке лесных податей, установленной органом государственной власти субъекта РФ.</w:t>
        <w:br/>
        <w:t>Ущерб, причиненный лесному фонду и не входящим в лесной фонд лесам указанным правонарушением, подлежит возмещению нарушителем независимо от его привлечения к административной ответственности в соответствии с комментируемой статьей.</w:t>
        <w:br/>
        <w:t>9. См. примечание к п. 5 комментария к ст. 5.1.</w:t>
        <w:br/>
        <w:t>Рассмотрение дел об административных правонарушениях, предусмотренных данной статьей, отнесено к ведению должностных лиц МПР России (см. комментарий к ст. 23.24).</w:t>
      </w:r>
    </w:p>
    <w:p>
      <w:pPr>
        <w:pStyle w:val="Heading6"/>
        <w:rPr>
          <w:color w:val="2C2C2C"/>
          <w:sz w:val="20"/>
          <w:szCs w:val="20"/>
        </w:rPr>
      </w:pPr>
      <w:r>
        <w:rPr>
          <w:sz w:val="20"/>
          <w:szCs w:val="20"/>
        </w:rPr>
        <w:t xml:space="preserve">Статья 7.17. Уничтожение или повреждение чужого имущества </w:t>
      </w:r>
    </w:p>
    <w:p>
      <w:pPr>
        <w:pStyle w:val="Consnormal"/>
        <w:rPr>
          <w:color w:val="2C2C2C"/>
          <w:sz w:val="20"/>
          <w:szCs w:val="20"/>
        </w:rPr>
      </w:pPr>
      <w:r>
        <w:rPr>
          <w:color w:val="2C2C2C"/>
          <w:sz w:val="20"/>
          <w:szCs w:val="20"/>
        </w:rPr>
        <w:t>Умышленное уничтожение или повреждение чужого имущества, если эти действия не повлекли причинение значительного ущерба, -</w:t>
      </w:r>
    </w:p>
    <w:p>
      <w:pPr>
        <w:pStyle w:val="Consnormal"/>
        <w:rPr>
          <w:color w:val="2C2C2C"/>
          <w:sz w:val="20"/>
          <w:szCs w:val="20"/>
        </w:rPr>
      </w:pPr>
      <w:r>
        <w:rPr>
          <w:color w:val="2C2C2C"/>
          <w:sz w:val="20"/>
          <w:szCs w:val="20"/>
        </w:rPr>
        <w:t>влечет наложение административного штрафа в размере от трехсот до пятисот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17 коап</w:t>
      </w:r>
    </w:p>
    <w:p>
      <w:pPr>
        <w:pStyle w:val="Consprim"/>
        <w:rPr>
          <w:color w:val="2C2C2C"/>
          <w:sz w:val="20"/>
          <w:szCs w:val="20"/>
        </w:rPr>
      </w:pPr>
      <w:r>
        <w:rPr>
          <w:color w:val="333333"/>
          <w:sz w:val="20"/>
          <w:szCs w:val="20"/>
        </w:rPr>
        <w:t>1. Административно-правовой охране подлежат движимые вещи (движимое имущество), а также недвижимость государственной, частной, муниципальной и иных форм собственности.</w:t>
        <w:br/>
        <w:t>Применительно к НК под имуществом понимаются виды объектов гражданских прав (за исключением имущественных прав), относящиеся к имуществу в соответствии с ГК (п. 2 ст. 38 НК).</w:t>
        <w:br/>
        <w:t>2. Под повреждением чужого имущества понимается причинение восполнимого вреда движимым или недвижимым имущественным объектам, находящимся у граждан, юридических лиц в собственности либо на иных законных основаниях. Уничтожение чужого имущества исключает его использование по функциональному назначению.</w:t>
        <w:br/>
        <w:t>Умышленное уничтожение или повреждение чужого имущества, если эти деяния повлекли причинение значительного ущерба; уничтожение или повреждение чужого имущества в крупном размере, совершенные по неосторожности, квалифицируются как преступление (соответственно ч. 1 ст. 167 и ч. 1 ст. 168 УК). Под крупным размером понимается величина стоимости имущества, в 500 раз превышающая МРОТ, установленный законодательством РФ на момент совершения преступления. КоАП, так же как и УК, не определяет квалифицирующих признаков причинения значительного ущерба, во всяком случае стоимость имущества, уничтоженного или поврежденного умышленно при совершении преступления, предусмотренного ч. 1 ст. 167 УК, должна быть значительно меньше размера вреда, причиненного при совершении указанных деяний по неосторожности (ч. 1 ст. 168 УК).</w:t>
        <w:br/>
        <w:t>3. Согласно Постановлению Пленума Верховного Суда РФ от 25 апреля 1995 г. N 5 "О некоторых вопросах применения судами законодательства об ответственности за преступления против собственности",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стоимости имущества, так и из других существенных обстоятельств. Таковы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br/>
        <w:t>Квалифицирующий признак "причинение значительного ущерба" может быть инкриминирован лишь в случае реального наступления указанного последствия, вызванного, например, повреждением, утратой либо уничтожением имущества.</w:t>
        <w:br/>
        <w:t>4. По смыслу п. 1 ст. 2.2 КоАП квалификация умышленно совершенного правонарушения возможна только применительно к деянию физического лица, так как лишь в данном случае возможна оценка психического отношения лица к совершенному деянию. Таким образом, субъектом данного административного правонарушения может быть только физическое лицо (о критериях виновности деяния юридического лица см. комментарий к ст. 2.1).</w:t>
        <w:br/>
        <w:t>5. О рассмотрении дел об административных правонарушениях, предусмотренных комментируемой статьей, см. п. 13 комментария к ст. 7.12.</w:t>
      </w:r>
    </w:p>
    <w:p>
      <w:pPr>
        <w:pStyle w:val="Heading6"/>
        <w:rPr>
          <w:color w:val="2C2C2C"/>
          <w:sz w:val="20"/>
          <w:szCs w:val="20"/>
        </w:rPr>
      </w:pPr>
      <w:r>
        <w:rPr>
          <w:sz w:val="20"/>
          <w:szCs w:val="20"/>
        </w:rPr>
        <w:t xml:space="preserve">Статья 7.19. Самовольное подключение и использование электрической, тепловой энергии, нефти или газа </w:t>
      </w:r>
    </w:p>
    <w:p>
      <w:pPr>
        <w:pStyle w:val="Consnormal"/>
        <w:rPr>
          <w:color w:val="2C2C2C"/>
          <w:sz w:val="20"/>
          <w:szCs w:val="20"/>
        </w:rPr>
      </w:pPr>
      <w:r>
        <w:rPr>
          <w:color w:val="2C2C2C"/>
          <w:sz w:val="20"/>
          <w:szCs w:val="20"/>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19 коап</w:t>
      </w:r>
    </w:p>
    <w:p>
      <w:pPr>
        <w:pStyle w:val="Consprim"/>
        <w:rPr>
          <w:color w:val="2C2C2C"/>
          <w:sz w:val="20"/>
          <w:szCs w:val="20"/>
        </w:rPr>
      </w:pPr>
      <w:r>
        <w:rPr>
          <w:color w:val="333333"/>
          <w:sz w:val="20"/>
          <w:szCs w:val="20"/>
        </w:rPr>
        <w:t>1. Умышленные действия граждан, должностных лиц, юридических лиц, выразившиеся в несанкционированном подключении к энергетическим сетям, нефтепроводам, нефтепродуктопроводам и газопроводам, а равно действия (бездействие), выразившиеся в безучетном использовании указанными лицами энергоресурсов, совершенные умышленно или по неосторожности, влекут за собой применение мер административной ответственности, предусмотренных данной статьей.</w:t>
        <w:br/>
        <w:t>По смыслу комментируемой статьи под газом понимаются природный, нефтяной (попутный) и отбензиненный сухой газы, добываемые и собираемые газонефтедобывающими организациями и вырабатываемые газонефтеперерабатывающими заводами.</w:t>
        <w:br/>
        <w:t>Применительно к отношениям в сфере торгового мореплавания под нефтью понимается любая стойкая углеводородная минеральная нефть, в том числе сырая нефть, мазут, тяжелое дизельное топливо и смазочные масла (ст. 316 КТМ).</w:t>
        <w:br/>
        <w:t>2. По смыслу комментируемой статьи под газопроводами подразумеваются как магистральные газопроводы, так и газопроводы-отводы, находящиеся в собственности или на иных законных основаниях у газотранспортной организации, обеспечивающей транспортировку газа, газораспределительной организации или иных юридических лиц.</w:t>
        <w:br/>
        <w:t>В соответствии с Правилами учета газа, утвержденными Министерством топлива и энергетики РФ (ныне - Министерство энергетики РФ) 14 октября 1996 г., учет количества газа, отпускаемого поставщиком газораспределительной организации или потребителю газа (при прямых поставках), должен осуществляться по узлам учета поставщика или потребителя газа. Средства измерений, входящие в комплект узлов учета газа, должны иметь сертификат Госстандарта России об утверждении типа и поверены в органах государственной метрологической службы.</w:t>
        <w:br/>
        <w:t>При отсутствии узлов учета у поставщика, их неисправности или отсутствии действующего поверительного клейма количество поданного газа определяется по данным газораспределительной организации или потребителя газа (по соглашению сторон).</w:t>
        <w:br/>
        <w:t>Учет количества газа, подаваемого газораспределительной организацией потребителю газа, должен осуществляться по узлам учета потребителя газа.</w:t>
        <w:br/>
        <w:t>При отсутствии узлов учета газа у потребителя, их неисправности, отсутствии действующего поверительного клейма количество поданного газа определяется по проектной мощности установок, исходя из 24 часов их работы в сутки за время неисправности узлов учета газа.</w:t>
        <w:br/>
        <w:t>Учет газа должен осуществляться по единому расчетному узлу учета. Как исключение по согласованию с поставщиком и газораспределительной организацией допускается осуществление учета расхода газа по двум расчетным узлам учета в случае значительной удаленности газоиспользующих установок потребителей газа друг от друга.</w:t>
        <w:br/>
        <w:t>3. Ответственность за надлежащее состояние и исправность средств измерений и устройств, обеспечивающих учет количества газа, а также контроль и регистрацию его параметров, несут владельцы указанных средств (устройств). Несоблюдение этими владельцами названных обязанностей может повлечь за собой применение административных взысканий в соответствии с комментируемой статьей.</w:t>
        <w:br/>
        <w:t>4. При поставке газа через трубопроводные сети учет газа регламентируется Правилами поставки газа в Российскую Федерацию, утвержденными Постановлением Правительства РФ от 5 февраля 1998 г. N 162.</w:t>
        <w:br/>
        <w:t>Учет объема газа, передаваемого покупателю, в указанных случаях производится контрольно-измерительными приборами стороны, передающей газ, и оформляется документом, подписанным сторонами по форме и в сроки, указанные в договоре поставки газа.</w:t>
        <w:br/>
        <w:t>Договором транспортировки газа на газотранспортную организацию, обеспечивающую транспортировку газа, у которой магистральные газопроводы и газопроводы-отводы находятся в собственности или на иных законных основаниях, либо на газораспределительные организации - специализированные республиканские, краевые, областные, городские, межрайонные, сельские организации, занятые развитием и эксплуатацией систем газоснабжения территорий, обеспечением покупателей газом, а также оказывающие услуги по транспортировке газа, - могут быть возложены обязанности и полномочия по приему-передаче и обеспечению учета поставляемого газа от имени поставщика (покупателя). Поставщик (покупатель), заключивший договор транспортировки газа, уведомляет об этом контрагента.</w:t>
        <w:br/>
        <w:t>При неисправности или отсутствии контрольно-измерительных приборов у передающей стороны объем переданного газа учитывается по контрольно-измерительным приборам принимающей газ стороны, а при их отсутствии или неисправности - по объему потребления газа, соответствующему проектной мощности неопломбированных газопотребляющих установок, и времени, в течение которого подавался газ в период неисправности приборов, или иным методом, предусмотренным договором.</w:t>
        <w:br/>
        <w:t>5. Все пользователи обязаны рационально и эффективно использовать ресурсы электрической и тепловой энергии. Надзор за организацией учета производства и потребления указанных топливно-энергетических ресурсов осуществляется органами и учреждениями госэнергонадзора. Единую систему госэнергонадзора возглавляет структурное подразделение по управлению государственным энергетическим надзором центрального аппарата Министерства энергетики РФ. В состав упомянутой системы входят региональные управления государственного энергетического надзора (территориальные органы Минэнерго России), а также управления государственного энергетического надзора в субъектах РФ (государственные учреждения).</w:t>
        <w:br/>
        <w:t>В соответствии с Положением о государственном энергетическом надзоре в Российской Федерации, утвержденным Постановлением Правительства РФ от 12 августа 1998 г. N 938, главному государственному инспектору по энергетическому надзору Российской Федерации, его заместителям, старшим государственным инспекторам и государственным инспекторам по энергетическому надзору предоставлено право давать организациям обязательные предписания об установке приборов учета, систем контроля и регулирования расхода топливно-энергетических ресурсов.</w:t>
        <w:br/>
        <w:t>6. В соответствии с Положением о порядке осуществления государственного контроля за рациональным и эффективным использованием газа в Российской Федерации, утвержденным Министерством топлива и энергетики РФ (ныне - Министерство энергетики РФ) 12 февраля 1996 г., осуществление контрольных полномочий в данной сфере возложено на Управление государственной газовой инспекции Министерства энергетики РФ (Госгазинспекция России). Объектом контрольных проверок Госгазинспекции является, в частности, соблюдение нормативов потребления газа на собственные нужды организациями, осуществляющими добычу, переработку, хранение газа, и соблюдение допустимых норм потерь газа в газовых сетях; соблюдение газопотребляющими организациями норм и правил использования газа, удельных норм расхода топлива на выработку продукции.</w:t>
        <w:br/>
        <w:t>7. По смыслу комментируемой статьи понимается самовольное (безучетное) использование нефти, газа и других указанных в данной статье энергетических ресурсов, статус которых определен Федеральным законом от 3 апреля 1996 г. N 28-ФЗ "Об энергосбережении".</w:t>
        <w:br/>
        <w:t>В соответствии с п. 1 ст. 17 Федерального закона от 8 августа 2001 г. N 128-ФЗ "О лицензировании отдельных видов деятельности" к лицензируемым видам деятельности относятся, в частности:</w:t>
        <w:br/>
        <w:t>эксплуатация электрических сетей;</w:t>
        <w:br/>
        <w:t>эксплуатация газовых сетей;</w:t>
        <w:br/>
        <w:t>эксплуатация тепловых сетей;</w:t>
        <w:br/>
        <w:t>транспортировка по магистральным трубопроводам нефти, газа и продуктов их переработки;</w:t>
        <w:br/>
        <w:t>хранение нефти, газа и продуктов их переработки;</w:t>
        <w:br/>
        <w:t>переработка нефти, газа и продуктов их переработки.</w:t>
        <w:br/>
        <w:t>Лицензирующим органом по данным видам деятельности является Минэнерго России.</w:t>
        <w:br/>
        <w:t>Применительно к пяти рассматриваемым видам деятельности (за исключением деятельности по эксплуатации газовых сетей) лицензионные требования и условия, предъявляемые к лицензиатам, определены соответствующими Положениями, утвержденными Постановлением Правительства РФ от 28 августа 2002 г. N 637. Самовольное (безучетное) использование лицензиатом энергетических ресурсов, указанных в рассматриваемой статье, квалифицируется как нарушение требований и условий лицензирования и в соответствии со ст. 13 Федерального закона "О лицензировании отдельных видов деятельности" влечет за собой санкции в виде приостановления действия лицензии или ее аннулирования, применяемые независимо от привлечения нарушителя к административной ответственности, меры которой установлены комментируемой статьей (см. также комментарий к ст. 14.1).</w:t>
        <w:br/>
        <w:t>8. См. примечание к п. 5 комментария к ст. 5.1.</w:t>
        <w:br/>
        <w:t>Рассмотрение дел об административных правонарушениях, предусмотренных комментируемой статьей, отнесено к ведению должностных лиц Минэнерго России и его территориальных органов, осуществляющих государственный энергетический надзор (см. комментарий к ст. 23.30).</w:t>
      </w:r>
    </w:p>
    <w:p>
      <w:pPr>
        <w:pStyle w:val="Heading6"/>
        <w:rPr>
          <w:color w:val="2C2C2C"/>
          <w:sz w:val="20"/>
          <w:szCs w:val="20"/>
        </w:rPr>
      </w:pPr>
      <w:r>
        <w:rPr>
          <w:sz w:val="20"/>
          <w:szCs w:val="20"/>
        </w:rPr>
        <w:t xml:space="preserve">Статья 7.20. Самовольное подключение к централизованным системам водоснабжения и водоотведения </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Самовольное подключение к централизованным системам водоснабжения и водоотведения -</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20 коап</w:t>
      </w:r>
    </w:p>
    <w:p>
      <w:pPr>
        <w:pStyle w:val="Consprim"/>
        <w:rPr>
          <w:color w:val="2C2C2C"/>
          <w:sz w:val="20"/>
          <w:szCs w:val="20"/>
        </w:rPr>
      </w:pPr>
      <w:r>
        <w:rPr>
          <w:color w:val="333333"/>
          <w:sz w:val="20"/>
          <w:szCs w:val="20"/>
        </w:rPr>
        <w:t>1. О статусе централизованной системы питьевого водоснабжения см. п. 3 комментария к ст. 7.7.</w:t>
        <w:br/>
        <w:t>Применительно к Правилам пользования системами коммунального водоснабжения и канализации в Российской Федерации, утвержденным Постановлением Правительства РФ от 12 февраля 1999 г. N 167, под водоснабжением понимается технологический процесс, обеспечивающий забор, подготовку, транспортировку и передачу абонентам питьевой воды; под водоотведением подразумевается технологический процесс, обеспечивающий прием сточных вод абонентов с последующей передачей их на очистные сооружения канализации.</w:t>
        <w:br/>
        <w:t>Согласно п. 1 Правил абонентом является юридическое лицо, а также предприниматели без образования юридического лица, имеющие в собственности, хозяйственном ведении или оперативном управлении объекты, системы водоснабжения и (или) канализации, которые непосредственно присоединены к системам коммунального водоснабжения и (или) канализации, заключившие с организацией водопроводно-канализационного хозяйства (ВКХ) в установленном порядке договор на отпуск (получение) воды и (или) прием (сброс) сточных вод.</w:t>
        <w:br/>
        <w:t>К числу абонентов могут относиться также организации, в собственности, хозяйственном ведении или оперативном управлении которых находятся жилищный фонд и объекты инженерной инфраструктуры; организации, уполномоченные оказывать коммунальные услуги населению, проживающему в государственном (ведомственном), муниципальном или общественном жилищном фонде; товарищества и другие объединения собственников, которым передано право управления жилищным фондом.</w:t>
        <w:br/>
        <w:t>В соответствии с п. 1 Правил под самовольным присоединением к системам водоснабжения или канализации понимается присоединение, произведенное без разрешительной документации либо с нарушением технических условий (см. п. 3 комментария к данной статье).</w:t>
        <w:br/>
        <w:t>Согласно п. 30 упомянутых Правил запрещается любое самовольное присоединение к действующим системам водоснабжения или канализации (включая присоединение к водоразборным колонкам, пожарным гидрантам и домовым вводам и выпускам), а также самовольное пользование этими системами.</w:t>
        <w:br/>
        <w:t>По смыслу разъяснений о применении Правил пользования системами коммунального водоснабжения и канализации в РФ (циркулярное письмо Госстроя России от 14 октября 1999 г. N ЛЧ-3555/12) к абонентам не относятся организации ВКХ различных городов и населенных пунктов, осуществляющие через присоединенную сеть транспортирование питьевой воды (сточных вод). Организации ВКХ этих городов и населенных пунктов рассматриваются как равноправные стороны, отношения между ними регулируются соглашением между муниципальными образованиями и строятся в соответствии с договором и вышеуказанными Правилами.</w:t>
        <w:br/>
        <w:t>2. Согласно п. 2 ст. 5 Градостроительного кодекса РФ поселения РФ подразделяются на городские (города и поселки) и сельские (села, станицы, деревни, хутора, кишлаки, аулы, стойбища, заимки и иные) поселения.</w:t>
        <w:br/>
        <w:t>3. В соответствии с п. 19 Правил пользования системами коммунального водоснабжения и канализации в РФ для присоединения новых, реконструируемых, перепрофилируемых или расширяемых объектов к системам водоснабжения и канализации, а также при выполнении водоохранных мероприятий абонент (заказчик) должен получить:</w:t>
        <w:br/>
        <w:t>- разрешение органов местного самоуправления, выдаваемое при наличии заключения организации ВКХ о технической возможности присоединения к системам водоснабжения и канализации;</w:t>
        <w:br/>
        <w:t>- технические условия на присоединение к системам водоснабжения и канализации, выдаваемые организацией ВКХ, на основании которых абонент (заказчик) разрабатывает проектную документацию в соответствии с нормативно-техническими документами. Абоненту (заказчику) может быть письменно, с обоснованием, отказано в выдаче разрешения на присоединение к системам водоснабжения и канализации.</w:t>
        <w:br/>
        <w:t>Для получения технических условий абонент (заказчик) представляет организации ВКХ заявку с приложением документов, определенных п. 20 указанных Правил.</w:t>
        <w:br/>
        <w:t>При применении Правил пользования системами коммунального водоснабжения и канализации в РФ следует иметь в виду, что данные Правила не распространяются на отношения между организациями ВКХ и гражданами, отношения между которыми регулируются Правилами предоставления коммунальных услуг, утвержденными Постановлением Правительства РФ от 26 сентября 1994 г. N 1099.</w:t>
        <w:br/>
        <w:t>4. Согласно п. 2 ст. 32 Федерального закона "Об общих принципах организации местного самоуправления в Российской Федерации" органы местного самоуправления вправе координировать участие предприятий, учреждений и организаций в развитии систем водоснабжения и канализации муниципального образования. С этой целью органы местного самоуправления устанавливают порядок долевого участия заказчика и абонента в финансировании развития систем водоснабжения и (или) канализации.</w:t>
        <w:br/>
        <w:t>5. См. примечание к п. 5 комментария к ст. 5.1.</w:t>
        <w:br/>
        <w:t>Рассмотрение дел об административных правонарушениях, предусмотренных комментируемой статьей, отнесено к ведению должностных лиц МПР России и его территориальных органов, указанных в п. 1 - 5 ч. 2 ст. 23.23 КоАП.</w:t>
        <w:br/>
        <w:t>Дела об административных правонарушениях, совершенных на трассах Северного морского пути и в смежных с ним районах, рассматриваются должностными лицами Минтранса России, указанными в п. 6 ч. 2 ст. 23.23 КоАП (см. комментарий к указанной статье).</w:t>
      </w:r>
    </w:p>
    <w:p>
      <w:pPr>
        <w:pStyle w:val="Heading6"/>
        <w:rPr>
          <w:color w:val="2C2C2C"/>
          <w:sz w:val="20"/>
          <w:szCs w:val="20"/>
        </w:rPr>
      </w:pPr>
      <w:r>
        <w:rPr>
          <w:sz w:val="20"/>
          <w:szCs w:val="20"/>
        </w:rPr>
        <w:t xml:space="preserve">Статья 7.24. Нарушение порядка распоряжения объектом нежилого фонда, находящимся в федеральной собственности, и использования указанного объекта </w:t>
      </w:r>
    </w:p>
    <w:p>
      <w:pPr>
        <w:pStyle w:val="Consnormal"/>
        <w:rPr>
          <w:color w:val="2C2C2C"/>
          <w:sz w:val="20"/>
          <w:szCs w:val="20"/>
        </w:rPr>
      </w:pPr>
      <w:r>
        <w:rPr>
          <w:color w:val="2C2C2C"/>
          <w:sz w:val="20"/>
          <w:szCs w:val="20"/>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четырех тысяч до пя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7.24 коап</w:t>
      </w:r>
    </w:p>
    <w:p>
      <w:pPr>
        <w:pStyle w:val="Consprim"/>
        <w:rPr>
          <w:color w:val="2C2C2C"/>
          <w:sz w:val="20"/>
          <w:szCs w:val="20"/>
        </w:rPr>
      </w:pPr>
      <w:r>
        <w:rPr>
          <w:color w:val="333333"/>
          <w:sz w:val="20"/>
          <w:szCs w:val="20"/>
        </w:rPr>
        <w:t>1. По смыслу данной статьи распоряжение является одним из правомочий собственника недвижимого имущества, находящегося в федеральной собственности, осуществляемых им наряду с правомочиями владения и пользования. Государство - Российская Федерация - не является юридическим лицом, но выступает в отношениях, регулируемых гражданским законодательством, на равных началах с гражданами и юридическими лицами. От имени Российской Федерации могут действовать органы государственной власти РФ в пределах компетенции, установленной актами, определяющими статус указанных органов.</w:t>
        <w:br/>
        <w:t>Согласно подп. 2 п. 1 Положения о Министерстве имущественных отношений Российской Федерации, утвержденного Постановлением Правительства РФ от 3 июня 2002 г. N 377, Минимущество России является федеральным органом исполнительной власти, уполномоченным осуществлять управление и распоряжение имуществом, находящимся в собственности РФ.</w:t>
        <w:br/>
        <w:t>К объектам нежилого фонда относятся дома, помещения, предназначенные для удовлетворения публично-правовых потребностей, в частности предоставленные федеральным органам исполнительной власти для обеспечения их деятельности и использования по иному целевому назначению.</w:t>
        <w:br/>
        <w:t>Распоряжение указанными объектами в иных целях осуществляется с разрешения Минимущества РФ.</w:t>
        <w:br/>
        <w:t>2. Постановлением Правительства РФ от 5 января 1998 г. N 3 "О порядке закрепления и использования находящихся в федеральной собственности административных зданий, строений и нежилых помещений" установлено, что Минимущество России в соответствии с поручениями Президента РФ и Правительства РФ, если иной порядок не установлен федеральными законами и указами Президента РФ, осуществляет в отношении находящихся в федеральной собственности административных зданий, сооружений и нежилых помещений:</w:t>
        <w:br/>
        <w:t>закрепление на праве оперативного управления или передачу их в безвозмездное пользование федеральным органам государственной власти, федеральным государственным учреждениям и федеральным казенным предприятиям;</w:t>
        <w:br/>
        <w:t>закрепление их на праве хозяйственного ведения за федеральными государственными унитарными предприятиями;</w:t>
        <w:br/>
        <w:t>передачу их в аренду иным организациям по договору.</w:t>
        <w:br/>
        <w:t>Согласно п. 3 - 5 указанного Постановления Правительства РФ при размещении государственных органов и организаций размер закрепляемой за ними на праве оперативного управления или хозяйственного ведения площади под административные цели исчисляется исходя из нормы 9 кв. м общей площади на одного работника аппарата управления.</w:t>
        <w:br/>
        <w:t>Эксплуатация государственными органами и организациями закрепленных за ними на праве оперативного управления или хозяйственного ведения административных зданий, сооружений и нежилых помещений осуществляется ими самостоятельно за счет средств, выделяемых по смете, или за счет собственных средств.</w:t>
        <w:br/>
        <w:t>Договоры на передачу в аренду или в безвозмездное пользование находящихся в федеральной собственности административных зданий, строений и нежилых помещений, заключаемые организациями, за которыми эти объекты закреплены в установленном порядке, подлежат обязательному учету в реестре договоров Минимущества России.</w:t>
        <w:br/>
        <w:t>Порядок учета таких договоров и осуществления контроля за их исполнением определяется Минимуществом России.</w:t>
        <w:br/>
        <w:br/>
        <w:t>КонсультантПлюс: примечание.</w:t>
        <w:br/>
        <w:t>Распоряжение Мингосимущества РФ от 23.03.1998 N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ратило силу в связи с изданием распоряжения Минимущества РФ от 19.12.2003 N 7111-р &lt;Об отмене распоряжения Мингосимущества РФ от 23.03.1998 N 252-р&gt;.</w:t>
        <w:br/>
        <w:br/>
        <w:t>3. Положением, утвержденным распоряжением Министерства государственного имущества РФ (ныне - Минимущество России) от 23 марта 1998 г. N 252-р, определен порядок оформления закрепления административных зданий, сооружений и нежилых помещений, относящихся к федеральной собственности, если иное не установлено федеральными законами и указами Президента РФ:</w:t>
        <w:br/>
        <w:t>- на праве оперативного управления - за федеральными органами государственной власти, федеральными государственными учреждениями и федеральными казенными предприятиями;</w:t>
        <w:br/>
        <w:t>- на праве хозяйственного ведения - за федеральными государственными унитарными предприятиями.</w:t>
        <w:br/>
        <w:br/>
        <w:t>КонсультантПлюс: примечание.</w:t>
        <w:br/>
        <w:t>Распоряжение Мингосимущества РФ от 23.03.1998 N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ратило силу в связи с изданием распоряжения Минимущества РФ от 19.12.2003 N 7111-р &lt;Об отмене распоряжения Мингосимущества РФ от 23.03.1998 N 252-р&gt;.</w:t>
        <w:br/>
        <w:br/>
        <w:t>Рассматриваемым Положением определен порядок оформления передачи:</w:t>
        <w:br/>
        <w:t>- в безвозмездное пользование федеральным органам государственной власти, федеральным государственным учреждениям и федеральным казенным предприятиям;</w:t>
        <w:br/>
        <w:t>- в аренду иным организациям по договору.</w:t>
        <w:br/>
        <w:br/>
        <w:t>КонсультантПлюс: примечание.</w:t>
        <w:br/>
        <w:t>Распоряжение Мингосимущества РФ от 23.03.1998 N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ратило силу в связи с изданием распоряжения Минимущества РФ от 19.12.2003 N 7111-р &lt;Об отмене распоряжения Мингосимущества РФ от 23.03.1998 N 252-р&gt;.</w:t>
        <w:br/>
        <w:br/>
        <w:t>Все права на недвижимое имущество, оформленные в соответствии с указанным Положением, подлежат регистрации в порядке, установленном Федеральным законом от 21 июля 1997 г. N 122-ФЗ "О государственной регистрации прав на недвижимое имущество и сделок с ним".</w:t>
        <w:br/>
        <w:br/>
        <w:t>КонсультантПлюс: примечание.</w:t>
        <w:br/>
        <w:t>Распоряжение Мингосимущества РФ от 23.03.1998 N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ратило силу в связи с изданием распоряжения Минимущества РФ от 19.12.2003 N 7111-р &lt;Об отмене распоряжения Мингосимущества РФ от 23.03.1998 N 252-р&gt;.</w:t>
        <w:br/>
        <w:br/>
        <w:t>В соответствии с п. 2.1 - 2.3 Положения оформление закрепления объекта недвижимого имущества осуществляется Мингосимуществом России в соответствии с поручениями (решениями) Президента РФ и Правительства РФ в случаях:</w:t>
        <w:br/>
        <w:t>- необходимости перераспределения недвижимого имущества в связи с его изъятием у учреждения как излишнего, неиспользуемого либо используемого не по назначению;</w:t>
        <w:br/>
        <w:t>- обращения государственного унитарного предприятия либо государственного учреждения;</w:t>
        <w:br/>
        <w:t>- реорганизации либо ликвидации предприятия или учреждения;</w:t>
        <w:br/>
        <w:t>- поступления недвижимого имущества в собственность РФ по завещанию и иным основаниям.</w:t>
        <w:br/>
        <w:t>Документом, оформляющим закрепление объекта недвижимого имущества, является издаваемое Минимуществом России распоряжение с приложением акта приема-передачи объекта, подписанного передающей и принимающей сторонами. На основании распоряжения оформляется договор о порядке использования закрепленного объекта, в соответствии с примерным договором, разрабатываемым Минимуществом России.</w:t>
        <w:br/>
        <w:t>Договор оформляется Минимуществом России или, по отдельным поручениям, его территориальными органами.</w:t>
        <w:br/>
        <w:t>Указанный порядок применяется также в случае оформления передачи объектов недвижимого имущества в безвозмездное пользование федеральным органам государственной власти, федеральным государственным учреждениям и федеральным казенным предприятиям.</w:t>
        <w:br/>
        <w:br/>
        <w:t>КонсультантПлюс: примечание.</w:t>
        <w:br/>
        <w:t>Распоряжение Мингосимущества РФ от 23.03.1998 N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ратило силу в связи с изданием распоряжения Минимущества РФ от 19.12.2003 N 7111-р &lt;Об отмене распоряжения Мингосимущества РФ от 23.03.1998 N 252-р&gt;.</w:t>
        <w:br/>
        <w:br/>
        <w:t>Передача в аренду объектов, находящихся в федеральной собственности, регламентирована п. 4 указанного Положения. О сроках оформления договоров аренды федерального имущества см. распоряжение Минимущества России от 28 июня 2001 г. N 1810-р.</w:t>
        <w:br/>
        <w:t>4. См. примечание к п. 5 комментария к ст. 5.1.</w:t>
        <w:br/>
        <w:t>Рассмотрение дел о комментируемых проступках в зависимости от статуса нарушителя осуществляется должностными лицами различных органов административной юрисдикции.</w:t>
        <w:br/>
        <w:t>Дела об административных правонарушениях, совершенных юридическими лицами, а также индивидуальными предпринимателями, рассматриваются судьями арбитражных судов.</w:t>
        <w:br/>
        <w:t>Рассмотрение дел об административных правонарушениях, совершенных должностными лицами, а также гражданами, отнесено к ведению мировых судей (ср. ч. 1, абз. 3 и 4 ч. 3 ст. 23.1 КоАП). Поскольку проведение административного расследования в случаях совершения комментируемых административных правонарушений не предусмотрено, рассматривать дела о соответствующих проступках вправе только указанные судьи (см. комментарий к ст. 28.7).</w:t>
        <w:br/>
        <w:t>При истолковании данной статьи следует иметь в виду особенности корреляции административно-правового статуса должностного лица и лица, являющегося индивидуальным предпринимателем (о соотношении статуса указанных лиц см. п. 6 комментария к ст. 2.4).</w:t>
      </w:r>
    </w:p>
    <w:p>
      <w:pPr>
        <w:pStyle w:val="Heading6"/>
        <w:rPr>
          <w:color w:val="2C2C2C"/>
          <w:sz w:val="20"/>
          <w:szCs w:val="20"/>
        </w:rPr>
      </w:pPr>
      <w:r>
        <w:rPr>
          <w:sz w:val="20"/>
          <w:szCs w:val="20"/>
        </w:rPr>
        <w:t xml:space="preserve">Статья 7.27. Мелкое хищение </w:t>
      </w:r>
    </w:p>
    <w:p>
      <w:pPr>
        <w:pStyle w:val="Consnormal"/>
        <w:rPr>
          <w:color w:val="2C2C2C"/>
          <w:sz w:val="20"/>
          <w:szCs w:val="20"/>
        </w:rPr>
      </w:pPr>
      <w:r>
        <w:rPr>
          <w:color w:val="2C2C2C"/>
          <w:sz w:val="20"/>
          <w:szCs w:val="20"/>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p>
    <w:p>
      <w:pPr>
        <w:pStyle w:val="Consprim"/>
        <w:rPr>
          <w:color w:val="2C2C2C"/>
          <w:sz w:val="20"/>
          <w:szCs w:val="20"/>
        </w:rPr>
      </w:pPr>
      <w:r>
        <w:rPr>
          <w:color w:val="2C2C2C"/>
          <w:sz w:val="20"/>
          <w:szCs w:val="20"/>
        </w:rPr>
        <w:t>(в ред. Федерального закона от 31.10.2002 N 133-ФЗ)</w:t>
      </w:r>
    </w:p>
    <w:p>
      <w:pPr>
        <w:pStyle w:val="Consnormal"/>
        <w:rPr>
          <w:color w:val="2C2C2C"/>
          <w:sz w:val="20"/>
          <w:szCs w:val="20"/>
        </w:rPr>
      </w:pPr>
      <w:r>
        <w:rPr>
          <w:color w:val="2C2C2C"/>
          <w:sz w:val="20"/>
          <w:szCs w:val="20"/>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Consprim"/>
        <w:rPr>
          <w:color w:val="2C2C2C"/>
          <w:sz w:val="20"/>
          <w:szCs w:val="20"/>
        </w:rPr>
      </w:pPr>
      <w:r>
        <w:rPr>
          <w:color w:val="2C2C2C"/>
          <w:sz w:val="20"/>
          <w:szCs w:val="20"/>
        </w:rPr>
        <w:t>(в ред. Федеральных законов от 08.12.2003 N 161-ФЗ, от 22.06.2007 N 116-ФЗ, от 16.05.2008 N 74-ФЗ)</w:t>
      </w:r>
    </w:p>
    <w:p>
      <w:pPr>
        <w:pStyle w:val="Consnormal"/>
        <w:rPr>
          <w:color w:val="2C2C2C"/>
          <w:sz w:val="20"/>
          <w:szCs w:val="20"/>
        </w:rPr>
      </w:pPr>
      <w:r>
        <w:rPr>
          <w:color w:val="2C2C2C"/>
          <w:sz w:val="20"/>
          <w:szCs w:val="20"/>
        </w:rPr>
        <w:t>Примечание. Хищение чужого имущества признается мелким, если стоимость похищенного имущества не превышает одну тысячу рублей.</w:t>
      </w:r>
    </w:p>
    <w:p>
      <w:pPr>
        <w:pStyle w:val="Consprim"/>
        <w:rPr>
          <w:color w:val="2C2C2C"/>
          <w:sz w:val="20"/>
          <w:szCs w:val="20"/>
        </w:rPr>
      </w:pPr>
      <w:r>
        <w:rPr>
          <w:color w:val="2C2C2C"/>
          <w:sz w:val="20"/>
          <w:szCs w:val="20"/>
        </w:rPr>
        <w:t>(в ред. Федеральных законов от 31.10.2002 N 133-ФЗ, от 22.06.2007 N 116-ФЗ, от 16.05.2008 N 74-ФЗ)</w:t>
      </w:r>
    </w:p>
    <w:p>
      <w:pPr>
        <w:pStyle w:val="Heading1"/>
        <w:rPr>
          <w:color w:val="333333"/>
          <w:sz w:val="20"/>
          <w:szCs w:val="20"/>
        </w:rPr>
      </w:pPr>
      <w:r>
        <w:rPr>
          <w:color w:val="333333"/>
          <w:sz w:val="20"/>
          <w:szCs w:val="20"/>
        </w:rPr>
        <w:t>Комментарий к статье 7.27 коап</w:t>
      </w:r>
    </w:p>
    <w:p>
      <w:pPr>
        <w:pStyle w:val="Consprim"/>
        <w:rPr>
          <w:color w:val="2C2C2C"/>
          <w:sz w:val="20"/>
          <w:szCs w:val="20"/>
        </w:rPr>
      </w:pPr>
      <w:r>
        <w:rPr>
          <w:color w:val="333333"/>
          <w:sz w:val="20"/>
          <w:szCs w:val="20"/>
        </w:rPr>
        <w:t>1. См. п. 1 комментария к ст. 7.17.</w:t>
        <w:br/>
        <w:t>Под хищением понимаются совершенны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Кража представляет собой тайное хищение чужого имущества, мошенничество - хищение чужого имущества или приобретение права на указанное имущество путем обмана или злоупотребления доверием. Присвоение или растрата - хищение чужого имущества, вверенного виновному (см. ст. 158 - 160 УК).</w:t>
        <w:br/>
        <w:t>Обман потребителей в организациях, осуществляющих реализацию товаров, выполняющих работы либо оказывающих услуги населению, а также обман потребителей индивидуальными предпринимателями рассматриваются как административное правонарушение, предусмотренное ст. 14.7 КоАП (см. комментарий к данной статье); мелкое хищение чужого имущества в форме мошенничества в иных случаях квалифицируется в соответствии с комментируемой статьей.</w:t>
        <w:br/>
        <w:t>При квалификации административно наказуемого мелкого хищения следует учитывать следующие признаки, отграничивающие данный проступок от уголовно наказуемой кражи (ст. 158 УК в ред. Федерального закона от 31 октября 2002 г. N 133-ФЗ):</w:t>
        <w:br/>
        <w:t>а) первичное хищение чужого имущества, стоимость которого не превышает один МРОТ, квалифицируется в соответствии с комментируемой статьей;</w:t>
        <w:br/>
        <w:t>б) тайное хищение чужого имущества, совершенное нарушителем, находящимся в жилом или ином помещении на законных основаниях (например, совершенное лицом, оказывающим услуги, выполняющим работы), стоимость которого не превышает один МРОТ, также рассматривается в качестве административно наказуемого мелкого хищения.</w:t>
        <w:br/>
        <w:t>Применительно к ст. 158 УК необходимо принимать во внимание соотношение понятий "жилище" (ч. 3 ст. 158 УК) и "помещение" (п. "б" ч. 2 ст. 158), при этом УК определены только признаки последнего: согласно п. 3 примечания к ст. 158 УК под помещением в статьях гл. 21 УК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br/>
        <w:t>Таким образом, жилище следует различать с помещением в уголовно-правовом истолковании этих понятий: помещение, в отличие от жилища, не предназначено для постоянного нахождения (т.е. проживания) в нем людей, однако для квалификации рассматриваемого административного проступка не имеет значения место нахождения нарушителя в помещении либо в жилище, важно установить цель его пребывания там - противоправную либо на законных основаниях (о признаках жилого помещения, установленных законодательством, и общественного помещения см. п. 2 комментария к ст. 6.4, а также п. 3 комментария к ст. 7.21).</w:t>
        <w:br/>
        <w:t>2. Одним из критериев разграничения мелкого хищения и уголовно наказуемого хищения является определенный примечанием к комментируемой статье размер имущественного ущерба, причиненного собственнику или иному владельцу похищенного имущества. В соответствии с п. "в" ч. 2 ст. 158 УК причинение значительного ущерба гражданину всегда квалифицируется как преступное деяние. Согласно п. 2 примечания к ст. 158 УК при квалификации указанного преступления наряду с объективным критерием - стоимость похищенного имущества - учитывается и субъективный критерий - имущественное положение потерпевшего, при этом определяется только минимальный размер стоимости похищенного имущества: согласно п. 2 примечания к ст. 158 УК он не может составлять менее 2500 руб.</w:t>
        <w:br/>
        <w:t>Таким образом, превышение стоимости похищенного имущества в размере, определенном примечанием к комментируемой статье, исключает установление признаков мелкого хищения, и правонарушение подлежит квалификации в соответствии со ст. 158 УК, однако, во всяком случае, при причинении имущественного ущерба в пределах от одного МРОТ до 2500 руб. и при отсутствии отягчающих обстоятельств кражи, предусмотренных ч. 2 - 4 ст. 158 УК, должен приниматься во внимание указанный субъективный критерий, а при назначении уголовного наказания - также и наличие смягчающих обстоятельств, предусмотренных, применительно к ч. 1 ст. 158 УК, к преступлению небольшой тяжести (см. п. "а" ч. 1 ст. 61 УК).</w:t>
        <w:br/>
        <w:t>3. Наличие отягчающих признаков кражи, предусмотренных п. "а", "б", "г" ч. 2, ч. 3, п. "б" ч. 4 ст. 158 УК, исключает квалификацию административно наказуемого мелкого хищения независимо от имущественного ущерба, причиненного потерпевшему, т.е. даже в тех случаях, если стоимость похищенного имущества не превышает одного МРОТ.</w:t>
        <w:br/>
        <w:t>К указанным признакам относятся:</w:t>
        <w:br/>
        <w:t>совершение кражи группой лиц по предварительному сговору (п. "а" ч. 2 ст. 158 УК);</w:t>
        <w:br/>
        <w:t>совершение кражи с незаконным проникновением в помещение либо иное хранилище (п. "б" ч. 2 ст. 158 УК; понятия помещения и хранилища определяются примечанием к указанной статье УК);</w:t>
        <w:br/>
        <w:t>совершение кражи из одежды, сумки или другой ручной клади, находившихся при потерпевшем (п. "г" ч. 2 ст. 158 УК);</w:t>
        <w:br/>
        <w:t>кража, совершенная с незаконным проникновением в жилище (ч. 3 ст. 158 УК);</w:t>
        <w:br/>
        <w:t>кража, совершенная:</w:t>
        <w:br/>
        <w:t>- организованной группой (п. "а" ч. 4 ст. 158 УК).</w:t>
        <w:br/>
        <w:t>4. Наличие отягчающих признаков мошенничества, предусмотренных ч. 2, 3 ст. 159 УК, а также наличие отягчающих признаков присвоения или растраты, предусмотренных ч. 2, 3 и 4 ст. 160 УК, исключает квалификацию административно наказуемого мелкого хищения независимо от имущественного ущерба, причиненного потерпевшему, т.е. и в тех случаях, если стоимость похищенного имущества не превышает одного МРОТ. К отягчающим признакам мошенничества относятся:</w:t>
        <w:br/>
        <w:t>мошенничество, совершенное группой лиц по предварительному сговору (ч. 2 ст. 159 УК);</w:t>
        <w:br/>
        <w:t>мошенничество, совершенное:</w:t>
        <w:br/>
        <w:t>- группой лиц по предварительному сговору (ч. 2 ст. 159 УК);</w:t>
        <w:br/>
        <w:t>- лицом с использованием своего служебного положения (ч. 3 ст. 159 УК);</w:t>
        <w:br/>
        <w:t>- организованной группой (ч. 4 ст. 159 УК).</w:t>
        <w:br/>
        <w:t>5. Согласно п. 6 Постановления Пленума Верховного Суда РФ от 25 апреля 1995 г. N 5 "О некоторых вопросах применения судами законодательства об ответственности за преступления против собственности"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 Хищение может рассматриваться в качестве административного проступка, если оно совершено путем кражи, мошенничества, присвоения (растраты); иные разновидности посягательств на чужое имущество квалифицируются как преступления, среди них открытое хищение чужого имущества (грабеж), а также разбой, т.е.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м. ст. 161, 162 УК).</w:t>
        <w:br/>
        <w:t>От мошенничества следует отличать уголовно наказуемое деяние -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ч. 1 ст. 165 УК).</w:t>
        <w:br/>
        <w:t>Таким образом, мелкое хищение чужого имущества как проступок отличается от уголовно наказуемых разновидностей хищения не только по признакам размера причиненного ущерба, но и на основе указанных различий объективной стороны деяния.</w:t>
        <w:br/>
        <w:t>6. Поскольку для хищения характерно наличие вины в форме прямого умысла, субъектом данного административного правонарушения может быть только физическое лицо (см. п. 4 комментария к ст. 7.17).</w:t>
        <w:br/>
        <w:t>7. См. примечание к п. 5 комментария к ст. 5.1.</w:t>
        <w:br/>
        <w:t>Дела об административных правонарушениях, предусмотренных комментируемой статьей, производство по которым осуществляется в форме административного расследования, рассматриваются судьями районных судов. В случаях, не требующих проведения административного расследования, дела об указанных правонарушениях рассматриваются мировыми судьями (ср. ч. 1, абз. 2 и 4 ч. 3 ст. 23.1 КоАП; см. также комментарий к ст. 28.7).</w:t>
      </w:r>
    </w:p>
    <w:p>
      <w:pPr>
        <w:pStyle w:val="Heading6"/>
        <w:rPr>
          <w:color w:val="2C2C2C"/>
          <w:sz w:val="20"/>
          <w:szCs w:val="20"/>
        </w:rPr>
      </w:pPr>
      <w:r>
        <w:rPr>
          <w:sz w:val="20"/>
          <w:szCs w:val="20"/>
        </w:rPr>
        <w:t xml:space="preserve">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 </w:t>
      </w:r>
    </w:p>
    <w:p>
      <w:pPr>
        <w:pStyle w:val="Consprim"/>
        <w:rPr>
          <w:color w:val="2C2C2C"/>
          <w:sz w:val="20"/>
          <w:szCs w:val="20"/>
        </w:rPr>
      </w:pPr>
      <w:r>
        <w:rPr>
          <w:color w:val="2C2C2C"/>
          <w:sz w:val="20"/>
          <w:szCs w:val="20"/>
        </w:rPr>
        <w:t>(в ред. Федерального закона от 28.12.2009 N 380-ФЗ)</w:t>
      </w:r>
    </w:p>
    <w:p>
      <w:pPr>
        <w:pStyle w:val="Consnormal"/>
        <w:rPr>
          <w:color w:val="2C2C2C"/>
          <w:sz w:val="20"/>
          <w:szCs w:val="20"/>
        </w:rPr>
      </w:pPr>
      <w:r>
        <w:rPr>
          <w:color w:val="2C2C2C"/>
          <w:sz w:val="20"/>
          <w:szCs w:val="20"/>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Consprim"/>
        <w:rPr>
          <w:color w:val="2C2C2C"/>
          <w:sz w:val="20"/>
          <w:szCs w:val="20"/>
        </w:rPr>
      </w:pPr>
      <w:r>
        <w:rPr>
          <w:color w:val="2C2C2C"/>
          <w:sz w:val="20"/>
          <w:szCs w:val="20"/>
        </w:rPr>
        <w:t>(в ред. Федерального закона от 28.12.2009 N 380-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Consprim"/>
        <w:rPr>
          <w:color w:val="2C2C2C"/>
          <w:sz w:val="20"/>
          <w:szCs w:val="20"/>
        </w:rPr>
      </w:pPr>
      <w:r>
        <w:rPr>
          <w:color w:val="2C2C2C"/>
          <w:sz w:val="20"/>
          <w:szCs w:val="20"/>
        </w:rPr>
        <w:t>(в ред. Федеральных законов от 26.12.2005 N 183-ФЗ, от 22.06.2007 N 116-ФЗ)</w:t>
      </w:r>
    </w:p>
    <w:p>
      <w:pPr>
        <w:pStyle w:val="Heading1"/>
        <w:rPr>
          <w:color w:val="333333"/>
          <w:sz w:val="20"/>
          <w:szCs w:val="20"/>
        </w:rPr>
      </w:pPr>
      <w:r>
        <w:rPr>
          <w:color w:val="333333"/>
          <w:sz w:val="20"/>
          <w:szCs w:val="20"/>
        </w:rPr>
        <w:t>Комментарий к статье 8.1 коап</w:t>
      </w:r>
    </w:p>
    <w:p>
      <w:pPr>
        <w:pStyle w:val="Consprim"/>
        <w:rPr>
          <w:color w:val="2C2C2C"/>
          <w:sz w:val="20"/>
          <w:szCs w:val="20"/>
        </w:rPr>
      </w:pPr>
      <w:r>
        <w:rPr>
          <w:color w:val="333333"/>
          <w:sz w:val="20"/>
          <w:szCs w:val="20"/>
        </w:rPr>
        <w:t>1. Основные требования в области охраны окружающей среды при размещении, проектировании, строительстве и реконструкции, вводе в эксплуатацию, при эксплуатации и выводе из эксплуатации зданий, строений, сооружений и иных объектов установлены соответственно ст. 35 - 39 Федерального закона от 10 января 2002 г. N 7-ФЗ "Об охране окружающей среды".</w:t>
        <w:br/>
        <w:t>Соответствие намечаемой хозяйственной и иной деятельности экологическим требованиям устанавливается при проведении экологической экспертизы.</w:t>
        <w:br/>
        <w:t>Согласно ст. 11 Федерального закона от 23 ноября 1995 г. N 174-ФЗ "Об экологической экспертизе" обязательной государственной экологической экспертизе, проводимой на федеральном уровне, подлежат:</w:t>
        <w:br/>
        <w:t>- проекты правовых актов РФ нормативного и ненормативного характера, реализация которых может привести к негативным воздействиям на окружающую природную среду;</w:t>
        <w:br/>
        <w:t>- проекты нормативно-технических и инструктивно-методических документов, утверждаемых органами государственной власти РФ, регламентирующих хозяйственную и иную деятельность, которая может оказывать воздействие на окружающую природную среду, в том числе использование природных ресурсов и охрану окружающей природной среды.</w:t>
        <w:br/>
        <w:t>2. Исчерпывающий перечень объектов государственной экологической экспертизы, осуществляемой федеральными госорганами, госорганами субъектов РФ, определен соответственно ст. 11, 12 Федерального закона "Об экологической экспертизе"; содержа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определено Положением об оценке воздействия намечаемой хозяйственной и иной деятельности на окружающую среду в Российской Федерации, утвержденным Приказом Госкомэкологии России от 16 мая 2000 г. N 372.</w:t>
        <w:br/>
        <w:t>3. В соответствии с Положением о Министерстве природных ресурсов Российской Федерации, утвержденным Постановлением Правительства РФ от 25 сентября 2000 г. N 726, к ведению МПР России отнесена разработка экологических требований. МПР России вправе прекращать, приостанавливать или ограничивать хозяйственную и иную деятельность, осуществляемую с нарушением экологических норм и правил, заключений государственной экологической экспертизы, а также запрещать ввод в эксплуатацию объектов, строительство или реконструкция которых выполнены с нарушением указанных норм и правил, а также заключений государственной экологической экспертизы.</w:t>
        <w:br/>
        <w:t>4. Неисполнение экологических требований либо их ненадлежащее исполнение гражданами, должностными лицами, юридическими лицами при планировании, технико-экономическом обосновании проектов, вводе в эксплуатацию, эксплуатации предприятий, сооружений или иных объектов влечет за собой применение мер административной ответственности, предусмотренных комментируемой статьей.</w:t>
        <w:br/>
        <w:t>Согласно п. 3 ст. 38 Федерального закона "Об охране окружающей среды" руководители и члены комиссий по приемке в эксплуатацию зданий, строений, сооружений и иных объектов несут административную ответственность в соответствии с комментируемой статьей за приемку в эксплуатацию зданий, строений, сооружений и иных не соответствующих требованиям законодательства в области охраны окружающей среды объектов.</w:t>
        <w:br/>
        <w:t>5. См. примечание к п. 5 комментария к ст. 5.1.</w:t>
        <w:br/>
        <w:t>Дела об административных правонарушениях, предусмотренных комментируемой статьей, рассматриваются должностными лицами МПР России и его территориальных органов, осуществляющих государственный экологический контроль, указанными в ч. 2 ст. 23.29 КоАП (см. п. 2 комментария к указанной статье).</w:t>
      </w:r>
    </w:p>
    <w:p>
      <w:pPr>
        <w:pStyle w:val="Heading6"/>
        <w:rPr>
          <w:color w:val="2C2C2C"/>
          <w:sz w:val="20"/>
          <w:szCs w:val="20"/>
        </w:rPr>
      </w:pPr>
      <w:r>
        <w:rPr>
          <w:sz w:val="20"/>
          <w:szCs w:val="20"/>
        </w:rPr>
        <w:t xml:space="preserve">Статья 8.6. Порча земель </w:t>
      </w:r>
    </w:p>
    <w:p>
      <w:pPr>
        <w:pStyle w:val="Consnormal"/>
        <w:rPr>
          <w:color w:val="2C2C2C"/>
          <w:sz w:val="20"/>
          <w:szCs w:val="20"/>
        </w:rPr>
      </w:pPr>
      <w:r>
        <w:rPr>
          <w:color w:val="2C2C2C"/>
          <w:sz w:val="20"/>
          <w:szCs w:val="20"/>
        </w:rPr>
        <w:t>1. Самовольное снятие или перемещение плодородного слоя почвы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Consprim"/>
        <w:rPr>
          <w:color w:val="2C2C2C"/>
          <w:sz w:val="20"/>
          <w:szCs w:val="20"/>
        </w:rPr>
      </w:pPr>
      <w:r>
        <w:rPr>
          <w:color w:val="2C2C2C"/>
          <w:sz w:val="20"/>
          <w:szCs w:val="20"/>
        </w:rPr>
        <w:t>(в ред. Федеральных законов от 09.05.2005 N 45-ФЗ, от 22.06.2007 N 116-ФЗ)</w:t>
      </w:r>
    </w:p>
    <w:p>
      <w:pPr>
        <w:pStyle w:val="Heading1"/>
        <w:rPr>
          <w:color w:val="333333"/>
          <w:sz w:val="20"/>
          <w:szCs w:val="20"/>
        </w:rPr>
      </w:pPr>
      <w:r>
        <w:rPr>
          <w:color w:val="333333"/>
          <w:sz w:val="20"/>
          <w:szCs w:val="20"/>
        </w:rPr>
        <w:t>Комментарий к статье 8.6 коап</w:t>
      </w:r>
    </w:p>
    <w:p>
      <w:pPr>
        <w:pStyle w:val="Consprim"/>
        <w:rPr>
          <w:color w:val="2C2C2C"/>
          <w:sz w:val="20"/>
          <w:szCs w:val="20"/>
        </w:rPr>
      </w:pPr>
      <w:r>
        <w:rPr>
          <w:color w:val="333333"/>
          <w:sz w:val="20"/>
          <w:szCs w:val="20"/>
        </w:rPr>
        <w:t>1. К плодородным слоям почвы относится, в частности, чернозем - изобилующая перегноем почва по преимуществу степных и лесостепных районов. В соответствии с Федеральным законом от 16 июля 1998 г. N 101-ФЗ "О государственном регулировании обеспечения плодородия земель сельскохозяйственного назначения" под плодородием земель сельскохозяйственного назначения понимается способность почвы удовлетворять потребность сельскохозяйственных культурных растений в питательных веществах, воздухе, воде, тепле, биологической и физико-химической среде и обеспечивать урожай сельскохозяйственных культурных растений.</w:t>
        <w:br/>
        <w:t>Согласно ст. 8 указанного Федерального закона собственники, владельцы, пользователи, в том числе арендаторы, земельных участков обязаны предоставлять в соответствующие органы исполнительной власти сведения об использовании агрохимикатов и пестицидов (дефиниции пестицидов и агрохимикатов приведены в комментарии к ст. 8.3 КоАП).</w:t>
        <w:br/>
        <w:t>В соответствии со ст. 13 ЗК землепользователи, землевладельцы и арендаторы земельных участков обязаны проводить мероприятия по рекультивации нарушенных земель, восстановлению плодородия почв, своевременному вовлечению земель в оборот, а также по сохранению плодородия почв и их использованию при проведении работ, связанных с нарушением земель.</w:t>
        <w:br/>
        <w:t>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w:t>
        <w:br/>
        <w:t>Следствием уничтожения плодородного слоя почвы является снижение природно-хозяйственной значимости земель (см. комментарий к ст. 8.8).</w:t>
        <w:br/>
        <w:t>2. Применительно к земельным участкам из земель сельскохозяйственного назначения обязанность собственников, землепользователей, землевладельцев, арендаторов по использованию данной категории земель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риродного слоя почвы и иным негативным (вредным) воздействиям хозяйственной деятельности, установлена п. 1 ст. 6 Федерального закона от 24 июля 2002 г. N 101-ФЗ "Об обороте земель сельскохозяйственного назначения".</w:t>
        <w:br/>
        <w:t>Неисполнение, ненадлежащее исполнение собственниками земельных участков из земель сельскохозяйственного назначения, землепользователями, землевладельцами, арендаторами данных земельных участков указанной обязанности квалифицируются как ненадлежащее использование рассматриваемого земельного участка и влекут за собой санкции в виде его принудительного изъятия у собственника, принудительного прекращения аренды, принудительного прекращения права постоянного (бессрочного) пользования, права пожизненного наследуемого владения, права безвозмездного срочного пользования земельным участком из земель сельскохозяйственного назначения, применяемые в порядке, предусмотренном ЗК, ГК, ст. 6 Федерального закона "Об обороте земель сельскохозяйственного назначения", независимо от привлечения нарушителя к мерам административной ответственности, установленным комментируемой статьей.</w:t>
        <w:br/>
        <w:t>3. Порча земли выражается в действиях (бездействии), приводящих к утрате природных свойств плодородного слоя или их ухудшению. Данное понятие тождественно понятию деградации земель сельскохозяйственного назначения. Согласно ст. 1 Федерального закона "О государственном регулировании обеспечения плодородия земель сельскохозяйственного назначения" под деградацией указанных земель понимается ухудшение их свойств в результате природного и антропогенного воздействия.</w:t>
        <w:br/>
        <w:t>Данное правонарушение выражается в несоблюдении установленных действующим законодательством правил использования земель, следствием которого является причинение указанного вреда.</w:t>
        <w:br/>
        <w:t>4. Землепользование должно соответствовать требованиям, предъявляемым к нормированию качества окружающей природной среды. При нормировании устанавливаются предельно допустимые нормы воздействия на окружающую природную среду.</w:t>
        <w:br/>
        <w:t>Нормативы предельно допустимых концентраций вредных веществ, а также вредных микроорганизмов и других биологических веществ, загрязняющих почвы, устанавливаются для оценки состояния окружающей природной среды в целях охраны здоровья человека, сохранения генетического фонда, охраны растительного и животного мира.</w:t>
        <w:br/>
        <w:t>Нормативы предельно допустимых вредных воздействий, а также методы их определения утверждаются специально уполномоченными государственными органами РФ в области охраны окружающей природной среды, санитарно-эпидемиологического надзора и совершенствуются по мере развития науки и техники с учетом международных стандартов.</w:t>
        <w:br/>
        <w:t>При нарушении нормативов качества окружающей природной среды выброс, сброс вредных веществ или иные виды воздействия на окружающую природную среду могут быть ограничены, приостановлены или прекращены по предписанию специально уполномоченных на то государственных органов РФ в области охраны окружающей природной среды, санитарно-эпидемиологического надзора.</w:t>
        <w:br/>
        <w:t>Предельно допустимые нормы применения минеральных удобрений и других агрохимикатов в сельском хозяйстве устанавливаются в дозах, обеспечивающих соблюдение нормативов предельно допустимых остаточных количеств химических веществ.</w:t>
        <w:br/>
        <w:t>Порча земель может быть обусловлена различными вредоносными факторами, в том числе загрязнением почв вследствие повышенного содержания в них химических соединений, радиоактивных элементов, патогенных организмов.</w:t>
        <w:br/>
        <w:t>5. Согласно Федеральному закону от 24 июня 1998 г. N 89-ФЗ "Об отходах производства и потребления" различаются отходы производства и потребления, опасные отходы. О понятии опасных отходов см. п. 1 комментария к ст. 8.2.</w:t>
        <w:br/>
        <w:t>Под отходами производства и потребления понимаются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br/>
        <w:t>Неправомерное пользование, владение, распоряжение указанными отходами может привести к порче земель. Общие требования обращения с отходами определены ст. 9 - 17 Федерального закона "Об отходах производства и потребления".</w:t>
        <w:br/>
        <w:t>6.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квалифицируются в качестве преступления, предусмотренного ст. 254 УК.</w:t>
        <w:br/>
        <w:t>7. См. примечание к п. 5 комментария к ст. 5.1.</w:t>
        <w:br/>
        <w:t>В соответствии с ч. 1 ст. 23.21 КоАП рассматривать дела об административных правонарушениях, предусмотренных комментируемой статьей, вправе должностные лица Росземкадастра и его территориальных органов, указанные в ч. 2 ст. 23.21 КоАП; согласно ч. 1 ст. 23.29 КоАП рассмотрение дел об указанных административных правонарушениях отнесено также к ведению должностных лиц МПР России и его территориальных органов, указанных в ч. 2 ст. 23.29 КоАП (см. комментарий к ст. 23.21, п. 2 комментария к ст. 23.29).</w:t>
        <w:br/>
        <w:t>Рассмотрение дел об административных правонарушениях, предусмотренных ч. 2 комментируемой статьи, осуществляется должностными лицами органов административной юрисдикции, а именно:</w:t>
        <w:br/>
        <w:t>- должностными лицами органов государственной санитарно-эпидемиологической службы РФ, указанными в ч. 2 ст. 23.13 КоАП (применительно к порче земель опасными для здоровья людей и окружающей среды отходами производства и потребления; см. также комментарий к указанной статье);</w:t>
        <w:br/>
        <w:t>- должностными лицами Минсельхоза России и его территориальных органов, указанными в ч. 2 ст. 23.17 КоАП (в части административных правонарушений о порче земель в результате нарушения правил обращения с пестицидами и агрохимикатами; см. п. 1 комментария к ст. 23.16).</w:t>
      </w:r>
    </w:p>
    <w:p>
      <w:pPr>
        <w:pStyle w:val="Heading6"/>
        <w:rPr>
          <w:color w:val="2C2C2C"/>
          <w:sz w:val="20"/>
          <w:szCs w:val="20"/>
        </w:rPr>
      </w:pPr>
      <w:r>
        <w:rPr>
          <w:sz w:val="20"/>
          <w:szCs w:val="20"/>
        </w:rPr>
        <w:t xml:space="preserve">Статья 8.28. Незаконная рубка, повреждение лесных насаждений или самовольное выкапывание в лесах деревьев, кустарников, лиан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1. Незаконная рубка, повреждение лесных насаждений или самовольное выкапывание в лесах деревьев, кустарников, лиан -</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Consprim"/>
        <w:rPr>
          <w:color w:val="2C2C2C"/>
          <w:sz w:val="20"/>
          <w:szCs w:val="20"/>
        </w:rPr>
      </w:pPr>
      <w:r>
        <w:rPr>
          <w:color w:val="2C2C2C"/>
          <w:sz w:val="20"/>
          <w:szCs w:val="20"/>
        </w:rPr>
        <w:t>(в ред. Федеральных законов от 22.06.2007 N 116-ФЗ, от 22.07.2008 N 145-ФЗ)</w:t>
      </w:r>
    </w:p>
    <w:p>
      <w:pPr>
        <w:pStyle w:val="Consnormal"/>
        <w:rPr>
          <w:color w:val="2C2C2C"/>
          <w:sz w:val="20"/>
          <w:szCs w:val="20"/>
        </w:rPr>
      </w:pPr>
      <w:r>
        <w:rPr>
          <w:color w:val="2C2C2C"/>
          <w:sz w:val="20"/>
          <w:szCs w:val="20"/>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Consnormal"/>
        <w:rPr>
          <w:color w:val="2C2C2C"/>
          <w:sz w:val="20"/>
          <w:szCs w:val="20"/>
        </w:rPr>
      </w:pPr>
      <w:r>
        <w:rPr>
          <w:color w:val="2C2C2C"/>
          <w:sz w:val="20"/>
          <w:szCs w:val="20"/>
        </w:rPr>
        <w:t>влекут наложение административного штрафа на граждан в размере от трех тысяч пятисот до четырех тысяч пятисот рублей с конфискацией орудия совершения административного правонарушения и продукции незаконного природопользования; на должностных лиц - от тридцати тысяч до сорока тысяч рублей с конфискацией орудия совершения административного правонарушения и продукции незаконного природопользования; на юридических лиц - от ста тысяч до ста пятидесяти тысяч рублей с конфискацией орудия совершения административного правонарушения и продукции незаконного природопользования.</w:t>
      </w:r>
    </w:p>
    <w:p>
      <w:pPr>
        <w:pStyle w:val="Consprim"/>
        <w:rPr>
          <w:color w:val="2C2C2C"/>
          <w:sz w:val="20"/>
          <w:szCs w:val="20"/>
        </w:rPr>
      </w:pPr>
      <w:r>
        <w:rPr>
          <w:color w:val="2C2C2C"/>
          <w:sz w:val="20"/>
          <w:szCs w:val="20"/>
        </w:rPr>
        <w:t>(в ред. Федеральных законов от 22.06.2007 N 116-ФЗ, от 22.07.2008 N 145-ФЗ)</w:t>
      </w:r>
    </w:p>
    <w:p>
      <w:pPr>
        <w:pStyle w:val="Consprim"/>
        <w:rPr>
          <w:color w:val="2C2C2C"/>
          <w:sz w:val="20"/>
          <w:szCs w:val="20"/>
        </w:rPr>
      </w:pPr>
      <w:r>
        <w:rPr>
          <w:color w:val="2C2C2C"/>
          <w:sz w:val="20"/>
          <w:szCs w:val="20"/>
        </w:rPr>
        <w:t>(часть вторая введена Федеральным законом от 02.07.2005 N 82-ФЗ)</w:t>
      </w:r>
    </w:p>
    <w:p>
      <w:pPr>
        <w:pStyle w:val="Heading1"/>
        <w:rPr>
          <w:color w:val="333333"/>
          <w:sz w:val="20"/>
          <w:szCs w:val="20"/>
        </w:rPr>
      </w:pPr>
      <w:r>
        <w:rPr>
          <w:color w:val="333333"/>
          <w:sz w:val="20"/>
          <w:szCs w:val="20"/>
        </w:rPr>
        <w:t>Комментарий к статье 8.28 коап</w:t>
      </w:r>
    </w:p>
    <w:p>
      <w:pPr>
        <w:pStyle w:val="Consprim"/>
        <w:rPr>
          <w:color w:val="2C2C2C"/>
          <w:sz w:val="20"/>
          <w:szCs w:val="20"/>
        </w:rPr>
      </w:pPr>
      <w:r>
        <w:rPr>
          <w:color w:val="333333"/>
          <w:sz w:val="20"/>
          <w:szCs w:val="20"/>
        </w:rPr>
        <w:t>1. Под молодняком обычно понимается поросль молодого леса, поросль молодых деревьев (подрост). Самосев по смыслу данной статьи - растения, вырастающие в результате их естественного посева осыпающимися семенами.</w:t>
        <w:br/>
        <w:t>Лесная культура - виды, разновидности разводимых, культивируемых в лесах растений.</w:t>
        <w:br/>
        <w:t>Подрост - молодые древесные растения, произрастающие под пологом леса или на вырубках в лесах первой, второй или третьей групп (см. ст. 56 - 58 ЛК).</w:t>
        <w:br/>
        <w:t>2. Об особенностях статуса древесно-кустарниковой растительности, в том числе и расположенной на земельном участке, находящемся в собственности гражданина, юридического лица, см. ст. 11, 20 ЛК.</w:t>
        <w:br/>
        <w:t>Древесно-кустарниковая растительность, расположенная на землях сельскохозяйственного назначения, предназначена для обеспечения защиты земель от воздействия неблагоприятных природных, антропогенных и техногенных явлений посредством использования почвозащитных, водорегулирующих и иных свойств лесной растительности (см. также п. 2 ст. 77 ЗК).</w:t>
        <w:br/>
        <w:t>Рубки древесно-кустарниковой растительности, расположенной на землях сельскохозяйственного назначения, должны обеспечивать улучшение состояния этой растительности и выполнение ею своих функций. Допускается проведение рубок ухода за растительностью, санитарных рубок, рубок реконструкции и обновления, а также прочих рубок древесно-кустарниковой растительности.</w:t>
        <w:br/>
        <w:t>Допускаются рубки ухода за растительностью, санитарные рубки, рубки реконструкции, рубки специального назначения и прочие рубки древесно-кустарниковой растительности, расположенной на землях железнодорожного транспорта.</w:t>
        <w:br/>
        <w:t>На полосах отвода автомобильных дорог и каналов допускается проведение санитарных рубок, рубок реконструкции и прочих рубок.</w:t>
        <w:br/>
        <w:t>Согласно п. 15 Правил отпуска древесины на корню в лесах Российской Федерации, утвержденных Постановлением Правительства РФ от 1 июня 1998 г. N 551, запрещается назначать в рубку и не подлежат рубке каштан, платан, яблоня, груша, вишня, абрикос, алыча, шелковица, дзельква, самшит, тис, клен белый (явор), калопанакс (диморфант), бархат амурский, бархат сахалинский, орех грецкий, орех маньчжурский, орех Зибольда, можжевельник твердый, сосна могильная, пихта цельнолистная, пихта грациозная, пихта Майра, ель Глена, береза карельская, береза Шмидта (железная), магнолия, дуб зубчатый, дуб курчавый, батрокариум, мелкоплодник, ясень Зибольда, лиственница ольгинская. Не подлежат рубке деревья, кустарники и лианы других ценных и редких пород по перечням, утверждаемым органами государственной власти субъектов РФ, в том числе занесенные в Красную книгу Российской Федерации и Красные книги субъектов РФ.</w:t>
        <w:br/>
        <w:t>При проведении сплошных рубок, в том числе рубок главного пользования, деревья, кустарники и лианы указанных пород должны оставляться вместе с небольшими куртинами других сопутствующих пород.</w:t>
        <w:br/>
        <w:t>Допускаются рубка деревьев, кустарников и лиан указанных пород только по их санитарному состоянию и, в виде исключения, рубка, связанная с переводом в установленном порядке лесных земель в нелесные при добыче полезных ископаемых, прокладке линейных сооружений, расчистке земель лесного фонда под строительство зданий и сооружений, а также в иных случаях на основании решений органов государственной власти субъектов РФ, согласованных с управлениями лесного хозяйства и органами охраны окружающей природной среды.</w:t>
        <w:br/>
        <w:t>3. Согласно Положению об округах санитарной и горно-санитарной охраны лечебно-оздоровительных местностей и курортов федерального значения, утвержденному Постановлением Правительства РФ от 7 декабря 1996 г. N 1425, на территориях, указанных в п. 6 комментария к ст. 8.26 КоАП, запрещается вырубка зеленых насаждений, кроме рубок ухода за лесом и санитарных рубок, и другое использование земельных участков, лесных угодий и водоемов, которое может привести к ухудшению качества или уменьшению количества природных лечебных ресурсов лечебно-оздоровительной местности и курорта федерального значения.</w:t>
        <w:br/>
        <w:t>4. Рассматриваемое правонарушение выражается в противоправных действиях лица без заключения соответствующих договоров на лесопользование либо лица, наделенного правомочиями лесопользователя, не соблюдающего условия лесорубочного билета, ордера или лесного билета.</w:t>
        <w:br/>
        <w:t>5. Повреждение осуществляется методом механического или иного воздействия на указанные объекты лесной растительности. Деревья и кустарники относятся к недвижимым имущественным объектам, которые могут находиться в государственной, частной, муниципальной и иных формах собственности.</w:t>
        <w:br/>
        <w:t>6. Рассматриваемые нарушения могут быть совершены в процессе побочного лесопользования, заготовки второстепенных лесных ресурсов и других видов лесопользования.</w:t>
        <w:br/>
        <w:t>Для незаконной порубки нарушителем - физическим лицом древесно-кустарниковой растительности, а также уничтожения лесных культур характерна умышленная вина; повреждение объектов лесной растительности может быть совершено также по неосторожности. См. п. 4 комментария к ст. 7.17.</w:t>
        <w:br/>
        <w:t>7. Размер взысканий за ущерб, причиненный лесному фонду и не входящим в лесной фонд лесам нарушением лесного законодательства РФ, исчисляется в соответствии с таксами, утвержденными Постановлением Правительства РФ от 21 мая 2001 г. N 388.</w:t>
        <w:br/>
        <w:t>По смыслу п. 3 приложения к указанному Постановлению Правительства РФ незаконная прорубка, выкапывание, уничтожение или повреждение до степени прекращения роста деревьев, кустарников и лиан влекут за собой денежное взыскание в размере 50-кратной стоимости древесины незаконно вырубленных, выкопанных, уничтоженных или поврежденных до степени прекращения роста деревьев хвойных пород с диаметром ствола на высоте груди 12 см и более и деревьев лиственных пород с диаметром ствола на высоте груди 16 см и более, исчисленной по ставкам лесных податей за древесину, отпускаемую на корню.</w:t>
        <w:br/>
        <w:t>Взыскание в указанном размере подлежит уплате нарушителем независимо от его привлечения к мерам административной ответственности, предусмотренным комментируемой статьей.</w:t>
        <w:br/>
        <w:t>8. Под незаконной порубкой следует понимать рубку деревьев, кустарников и лиан без лесорубочного билета, ордера или рубку по лесорубочному билету, ордеру, выданному с нарушением действующих правил рубок, а также рубку, осуществляемую не на том участке или за его границами, сверх установленного количества, не тех пород или не подлежащих рубке деревьев, кустарников и лиан, как указано в лесорубочном билете, ордере, до или после установленных в лесорубочном билете, ордере сроков рубки, рубку деревьев, кустарников и лиан, запрещенных к рубке Правилами отпуска древесины на корню в лесах Российской Федерации, утвержденными Постановлением Правительства РФ от 1 июня 1998 г. N 551, или после вынесения решения о приостановлении, ограничении или прекращении деятельности лесопользователя или права пользования участком лесного фонда.</w:t>
        <w:b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квалифицируются в качестве экологических преступлений (ст. 260 УК).</w:t>
        <w:br/>
        <w:t>В соответствии с Постановлением Пленума Верховного Суда РФ от 5 ноября 1998 г. N 14 "О практике применения судами законодательства об ответственности за экологические правонарушения" при рассмотрении дел, связанных с незаконной порубкой, а равно повреждением до степени прекращения роста деревьев, кустарников и лиан (ст. 260 УК), судам необходимо иметь в виду, что предметом преступного посягательства являются деревья, кустарники и лианы, произрастающие на землях лесного фонда, в лесах, не входящих в лесной фонд, на землях транспорта, населенных пунктов (поселений), на землях водного фонда и землях иных категорий.</w:t>
        <w:br/>
        <w:t>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w:t>
        <w:br/>
        <w:t>Завладение деревьями, которые срублены и приготовлены к складированию, сбыту или вывозу другими лицами, следует квалифицировать как хищение чужого имущества.</w:t>
        <w:br/>
        <w:t>При рассмотрении дел о незаконной порубке деревьев и кустарников следует иметь в виду, что разграничение преступления с административным правонарушением проводится по предмету: состав преступления, предусмотренный ч. 1, 2 ст. 260 УК, образует незаконная порубка деревьев, кустарников и лиан в лесах первой группы,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w:t>
        <w:br/>
        <w:t>9. О должностных лицах органов, к ведению которых отнесено рассмотрение дел о данных административных правонарушениях, см. п. 9 комментария к ст. 8.24.</w:t>
      </w:r>
    </w:p>
    <w:p>
      <w:pPr>
        <w:pStyle w:val="Heading6"/>
        <w:rPr>
          <w:color w:val="2C2C2C"/>
          <w:sz w:val="20"/>
          <w:szCs w:val="20"/>
        </w:rPr>
      </w:pPr>
      <w:r>
        <w:rPr>
          <w:sz w:val="20"/>
          <w:szCs w:val="20"/>
        </w:rPr>
        <w:t xml:space="preserve">Статья 9.7. Повреждение электрических сетей </w:t>
      </w:r>
    </w:p>
    <w:p>
      <w:pPr>
        <w:pStyle w:val="Consnormal"/>
        <w:rPr>
          <w:color w:val="2C2C2C"/>
          <w:sz w:val="20"/>
          <w:szCs w:val="20"/>
        </w:rPr>
      </w:pPr>
      <w:r>
        <w:rPr>
          <w:color w:val="2C2C2C"/>
          <w:sz w:val="20"/>
          <w:szCs w:val="20"/>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Повреждение электрических сетей напряжением свыше 1000 вольт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9.7 коап</w:t>
      </w:r>
    </w:p>
    <w:p>
      <w:pPr>
        <w:pStyle w:val="Consprim"/>
        <w:rPr>
          <w:color w:val="2C2C2C"/>
          <w:sz w:val="20"/>
          <w:szCs w:val="20"/>
        </w:rPr>
      </w:pPr>
      <w:r>
        <w:rPr>
          <w:color w:val="333333"/>
          <w:sz w:val="20"/>
          <w:szCs w:val="20"/>
        </w:rPr>
        <w:t>1. Правовой режим охраны электрических сетей напряжением до 1000 В и свыше 1000 В определен Правилами пользования электрической и тепловой энергией, утвержденными Приказом Министерства энергетики и электрификации СССР от 6 декабря 1981 г. N 310.</w:t>
        <w:br/>
        <w:t>Виды деятельности, осуществление которых может вызвать повреждение воздушных, подземных или подводных кабельных линий электропередачи, вводных и распределительных устройств, допускаются с согласия соответствующей эксплуатирующей организации. Осуществление указанных видов деятельности в некоторых случаях возможно только лицензиатом. Согласно п. 1 ст. 17 Федерального закона от 8 августа 2001 г. N 128-ФЗ "О лицензировании отдельных видов деятельности" обязательному лицензированию подлежит 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Согласно п. 2 Положения о лицензировании деятельности по эксплуатации электрических сетей, утвержденного Постановлением Правительства РФ от 28 августа 2002 г. N 637, указанный вид деятельности включает в себя прием, передачу и распределение электрической энергии, а также техническое обслуживание и ремонт электрических сетей.</w:t>
        <w:br/>
        <w:t>Лицензирующим органом по рассматриваемому виду деятельности является Минэнерго России. Требования и условия, предъявляемые к лицензиатам - юридическим лицам и индивидуальным предпринимателям, установлены п. 4 данного Положения.</w:t>
        <w:br/>
        <w:t>Повреждение электрических сетей лицензиатом, а также неисполнение лицензиатом правил охраны электрических сетей (см. комментарий к ст. 9.7) рассматриваются как нарушение лицензионных требований и условий и влекут за собой санкции в виде приостановления действия лицензии или ее аннулирования, применяемые в соответствии со ст. 13 Федерального закона "О лицензировании отдельных видов деятельности", независимо от привлечения нарушителя к административной ответственности, установленной комментируемой статьей (см. также комментарий к ст. 14.1).</w:t>
        <w:br/>
        <w:t>2. С объективной стороны рассматриваемое правонарушение выражается в повреждении линий электропередачи, вводных и распределительных устройств, т.е. в причинении данным объектам восполнимого ущерба, следствием которого явилось временное приостановление их функционирования. Таким образом, для квалификации данного правонарушения необходимо установить причинно-следственную связь между повреждением указанного объекта и последующим причинением вреда. Эти последствия могут быть обусловлены противоправными действиями (бездействием) граждан, должностных лиц, юридических лиц.</w:t>
        <w:br/>
        <w:t>3. Согласно ст. 89 ЗК земельные участки, предоставленные для размещения воздушных линий электропередачи, наземных сооружений кабельных линий электропередачи, подстанций, распределительных пунктов, относятся к землям энергетики.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Ф.</w:t>
        <w:br/>
        <w:t>4. Критерии отнесения магистральных линий электропередачи и объектов электросетевого хозяйства к единой национальной (общероссийской) электрической сети утверждены Постановлением Правительства РФ от 21 декабря 2001 г. N 881. В соответствии с указанными критериями к единой национальной (общероссийской) электрической сети относятся:</w:t>
        <w:br/>
        <w:t>линии электропередачи (воздушные и кабельные), проектный номинальный класс напряжения которых составляет 330 кВ и выше;</w:t>
        <w:br/>
        <w:t>линии электропередачи, проектный номинальный класс напряжения которых составляет 220 кВ:</w:t>
        <w:br/>
        <w:t>- обеспечивающие выдачу в сеть энергетической мощности электрических станций субъектов федерального (общероссийского) оптового рынка электрической энергии (мощности) - поставщиков электрической энергии (мощности) на указанный рынок;</w:t>
        <w:br/>
        <w:t>- обеспечивающие соединение и параллельную работу энергетических систем различных субъектов Российской Федерации;</w:t>
        <w:br/>
        <w:t>- обеспечивающие выдачу энергетической мощности в узлы электрической нагрузки с присоединенной трансформаторной мощностью не менее 125 мегавольт-ампер;</w:t>
        <w:br/>
        <w:t>- непосредственно обеспечивающие соединение перечисленных линий электропередачи, включая линии электропередачи и иное оборудование, указанные в приложении N 2 к Указу Президента РФ от 15 августа 1992 г. N 923.</w:t>
        <w:br/>
        <w:t>5. Умышленное повреждение названных объектов физическим лицом, повлекшее причинение значительного ущерба, квалифицируется как преступление (см. ст. 167 УК).</w:t>
        <w:br/>
        <w:t>6. См. примечание к п. 5 комментария к ст. 5.1.</w:t>
        <w:br/>
        <w:t>Рассмотрение дел об административных правонарушениях, предусмотренных комментируемой статьей, отнесено к ведению должностных лиц Минэнерго России и его территориальных органов, осуществляющих госэнергонадзор, указанных в ч. 2 ст. 23.30 КоАП (см. комментарий к названной статье; при рассмотрении дел об указанных правонарушениях необходимо учитывать процессуальные особенности наложения административного штрафа, определенные ч. 3 ст. 23.30 КоАП).</w:t>
      </w:r>
    </w:p>
    <w:p>
      <w:pPr>
        <w:pStyle w:val="Heading6"/>
        <w:rPr>
          <w:color w:val="2C2C2C"/>
          <w:sz w:val="20"/>
          <w:szCs w:val="20"/>
        </w:rPr>
      </w:pPr>
      <w:r>
        <w:rPr>
          <w:sz w:val="20"/>
          <w:szCs w:val="20"/>
        </w:rPr>
        <w:t xml:space="preserve">Статья 9.9. Ввод в эксплуатацию топливо- и энергопотребляющих объектов без разрешения соответствующих органов </w:t>
      </w:r>
    </w:p>
    <w:p>
      <w:pPr>
        <w:pStyle w:val="Consnormal"/>
        <w:rPr>
          <w:color w:val="2C2C2C"/>
          <w:sz w:val="20"/>
          <w:szCs w:val="20"/>
        </w:rPr>
      </w:pPr>
      <w:r>
        <w:rPr>
          <w:color w:val="2C2C2C"/>
          <w:sz w:val="20"/>
          <w:szCs w:val="20"/>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rim"/>
        <w:rPr>
          <w:color w:val="2C2C2C"/>
          <w:sz w:val="20"/>
          <w:szCs w:val="20"/>
        </w:rPr>
      </w:pPr>
      <w:r>
        <w:rPr>
          <w:color w:val="2C2C2C"/>
          <w:sz w:val="20"/>
          <w:szCs w:val="20"/>
        </w:rPr>
        <w:t>(в ред. Федеральных законов от 09.05.2005 N 45-ФЗ, от 22.06.2007 N 116-ФЗ)</w:t>
      </w:r>
    </w:p>
    <w:p>
      <w:pPr>
        <w:pStyle w:val="Heading1"/>
        <w:rPr>
          <w:color w:val="333333"/>
          <w:sz w:val="20"/>
          <w:szCs w:val="20"/>
        </w:rPr>
      </w:pPr>
      <w:r>
        <w:rPr>
          <w:color w:val="333333"/>
          <w:sz w:val="20"/>
          <w:szCs w:val="20"/>
        </w:rPr>
        <w:t>Комментарий к статье 9.9 коап</w:t>
      </w:r>
    </w:p>
    <w:p>
      <w:pPr>
        <w:pStyle w:val="Consprim"/>
        <w:rPr>
          <w:color w:val="2C2C2C"/>
          <w:sz w:val="20"/>
          <w:szCs w:val="20"/>
        </w:rPr>
      </w:pPr>
      <w:r>
        <w:rPr>
          <w:color w:val="333333"/>
          <w:sz w:val="20"/>
          <w:szCs w:val="20"/>
        </w:rPr>
        <w:t>1. См. п. 2 комментария к ст. 9.11.</w:t>
        <w:br/>
        <w:t>Государственный контроль за рациональным и эффективным использованием газа в Российской Федерации осуществляется Управлением государственной газовой инспекции Министерства энергетики РФ (Госгазинспекцией России) и подчиненными ей органами на местах - региональными инспекциями.</w:t>
        <w:br/>
        <w:t>В соответствии с Положением о порядке осуществления государственного контроля за рациональным и эффективным использованием газа в Российской Федерации, утвержденным Министерством топлива и энергетики РФ 12 февраля 1996 г., Госгазинспекции России подконтрольны все организации, являющиеся юридическими лицами, независимо от их подчиненности и форм собственности, а также их филиалы (далее - организации), осуществляющие следующие виды деятельности:</w:t>
        <w:br/>
        <w:t>- добычу, переработку, хранение, транспортировку и сбыт газа;</w:t>
        <w:br/>
        <w:t>- разработку, изготовление, наладку и эксплуатацию газоиспользующего оборудования, средств автоматики и контроля, а также теплоутилизирующего оборудования;</w:t>
        <w:br/>
        <w:t>- проектирование газопотребляющих объектов.</w:t>
        <w:br/>
        <w:t>Госгазинспекция России осуществляет контроль за соблюдением указанными организациями норм и правил использования газа, соответствующие нормативно-технические документы обязательны для исполнения подконтрольными объектами.</w:t>
        <w:br/>
        <w:t>2. По смыслу данной статьи к топливопотребляющим объектам относятся также объекты, потребляющие так называемые альтернативные виды топлива (сжатый и сжиженный газ, биогаз, генераторный газ, продукты переработки биомассы, водоугольное топливо и др.), использование которого сокращает или замещает потребление энергетических ресурсов более дорогих и дефицитных видов (см. ст. 1 Федерального закона от 3 апреля 1996 г. N 28-ФЗ "Об энергосбережении").</w:t>
        <w:br/>
        <w:t>3. В соответствии с Федеральным законом "Об энергосбережении" 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w:t>
        <w:br/>
        <w:t>4. Деятельность по продаже электрической энергии гражданам, а также иные виды деятельности, связанной с топливо- и энергопотреблением, исчерпывающий перечень которых определен п. 1 ст. 17 Федерального закона от 8 августа 2001 г. N 128-ФЗ "О лицензировании отдельных видов деятельности", вправе осуществлять только лицензиаты.</w:t>
        <w:br/>
        <w:t>Требования, предъявляемые к эксплуатантам топливо- и энергопотребляющих объектов, обусловлены лицензионными требованиями и условиями (см. п. 7 комментария к ст. 7.19). При истолковании комментируемой статьи следует учитывать лицензируемые виды деятельности, связанные с эксплуатацией топливо- и энергопотребляющих объектов, относимые к деятельности в области промышленной безопасности производственных объектов (об особенностях лицензирования данных видов деятельности см. п. 7 комментария к ст. 9.1).</w:t>
        <w:br/>
        <w:t>5. Рассматриваемое административное правонарушение выражается в несанкционированном органами государственного надзора вводе в эксплуатацию топливо- и энергопотребляющих объектов и считается завершенным в момент начала эксплуатации (использования) указанных объектов.</w:t>
        <w:br/>
        <w:t>6. О рассмотрении дел об административных правонарушениях, предусмотренных комментируемой статьей, см. п. 6 комментария к ст. 9.7.</w:t>
      </w:r>
    </w:p>
    <w:p>
      <w:pPr>
        <w:pStyle w:val="Heading6"/>
        <w:rPr>
          <w:color w:val="2C2C2C"/>
          <w:sz w:val="20"/>
          <w:szCs w:val="20"/>
        </w:rPr>
      </w:pPr>
      <w:r>
        <w:rPr>
          <w:sz w:val="20"/>
          <w:szCs w:val="20"/>
        </w:rPr>
        <w:t xml:space="preserve">Статья 11.3. Действия, угрожающие безопасности полетов </w:t>
      </w:r>
    </w:p>
    <w:p>
      <w:pPr>
        <w:pStyle w:val="Consprim"/>
        <w:rPr>
          <w:color w:val="2C2C2C"/>
          <w:sz w:val="20"/>
          <w:szCs w:val="20"/>
        </w:rPr>
      </w:pPr>
      <w:r>
        <w:rPr>
          <w:color w:val="2C2C2C"/>
          <w:sz w:val="20"/>
          <w:szCs w:val="20"/>
        </w:rPr>
        <w:t>(в ред. Федерального закона от 21.12.2009 N 336-ФЗ)</w:t>
      </w:r>
    </w:p>
    <w:p>
      <w:pPr>
        <w:pStyle w:val="Consnormal"/>
        <w:rPr>
          <w:color w:val="2C2C2C"/>
          <w:sz w:val="20"/>
          <w:szCs w:val="20"/>
        </w:rPr>
      </w:pPr>
      <w:r>
        <w:rPr>
          <w:color w:val="2C2C2C"/>
          <w:sz w:val="20"/>
          <w:szCs w:val="20"/>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Consnormal"/>
        <w:rPr>
          <w:color w:val="2C2C2C"/>
          <w:sz w:val="20"/>
          <w:szCs w:val="20"/>
        </w:rPr>
      </w:pPr>
      <w:r>
        <w:rPr>
          <w:color w:val="2C2C2C"/>
          <w:sz w:val="20"/>
          <w:szCs w:val="20"/>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Consnormal"/>
        <w:rPr>
          <w:color w:val="2C2C2C"/>
          <w:sz w:val="20"/>
          <w:szCs w:val="20"/>
        </w:rPr>
      </w:pPr>
      <w:r>
        <w:rPr>
          <w:color w:val="2C2C2C"/>
          <w:sz w:val="20"/>
          <w:szCs w:val="20"/>
        </w:rPr>
        <w:t>3. Повреждение оборудования аэродрома, вертодрома или посадочной площадки, аэродромных знаков либо воздушного судна -</w:t>
      </w:r>
    </w:p>
    <w:p>
      <w:pPr>
        <w:pStyle w:val="Consnormal"/>
        <w:rPr>
          <w:color w:val="2C2C2C"/>
          <w:sz w:val="20"/>
          <w:szCs w:val="20"/>
        </w:rPr>
      </w:pPr>
      <w:r>
        <w:rPr>
          <w:color w:val="2C2C2C"/>
          <w:sz w:val="20"/>
          <w:szCs w:val="20"/>
        </w:rPr>
        <w:t>влечет наложение административного штрафа в размере от одной тысячи до двух тысяч пятисот рублей.</w:t>
      </w:r>
    </w:p>
    <w:p>
      <w:pPr>
        <w:pStyle w:val="Consnormal"/>
        <w:rPr>
          <w:color w:val="2C2C2C"/>
          <w:sz w:val="20"/>
          <w:szCs w:val="20"/>
        </w:rPr>
      </w:pPr>
      <w:r>
        <w:rPr>
          <w:color w:val="2C2C2C"/>
          <w:sz w:val="20"/>
          <w:szCs w:val="20"/>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Consnormal"/>
        <w:rPr>
          <w:color w:val="2C2C2C"/>
          <w:sz w:val="20"/>
          <w:szCs w:val="20"/>
        </w:rPr>
      </w:pPr>
      <w:r>
        <w:rPr>
          <w:color w:val="2C2C2C"/>
          <w:sz w:val="20"/>
          <w:szCs w:val="20"/>
        </w:rPr>
        <w:t>влечет предупреждение или наложение административного штрафа в размере от пятисот до одной тысячи рублей.</w:t>
      </w:r>
    </w:p>
    <w:p>
      <w:pPr>
        <w:pStyle w:val="Consnormal"/>
        <w:rPr>
          <w:color w:val="2C2C2C"/>
          <w:sz w:val="20"/>
          <w:szCs w:val="20"/>
        </w:rPr>
      </w:pPr>
      <w:r>
        <w:rPr>
          <w:color w:val="2C2C2C"/>
          <w:sz w:val="20"/>
          <w:szCs w:val="20"/>
        </w:rPr>
        <w:t>5. Нарушение порядка организации движения специального транспорта и средств механизации на аэродроме -</w:t>
      </w:r>
    </w:p>
    <w:p>
      <w:pPr>
        <w:pStyle w:val="Consnormal"/>
        <w:rPr>
          <w:color w:val="2C2C2C"/>
          <w:sz w:val="20"/>
          <w:szCs w:val="20"/>
        </w:rPr>
      </w:pPr>
      <w:r>
        <w:rPr>
          <w:color w:val="2C2C2C"/>
          <w:sz w:val="20"/>
          <w:szCs w:val="20"/>
        </w:rPr>
        <w:t>влечет наложение административного штрафа в размере одной тысячи рублей.</w:t>
      </w:r>
    </w:p>
    <w:p>
      <w:pPr>
        <w:pStyle w:val="Consnormal"/>
        <w:rPr>
          <w:color w:val="2C2C2C"/>
          <w:sz w:val="20"/>
          <w:szCs w:val="20"/>
        </w:rPr>
      </w:pPr>
      <w:r>
        <w:rPr>
          <w:color w:val="2C2C2C"/>
          <w:sz w:val="20"/>
          <w:szCs w:val="20"/>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Heading1"/>
        <w:rPr>
          <w:color w:val="333333"/>
          <w:sz w:val="20"/>
          <w:szCs w:val="20"/>
        </w:rPr>
      </w:pPr>
      <w:r>
        <w:rPr>
          <w:color w:val="333333"/>
          <w:sz w:val="20"/>
          <w:szCs w:val="20"/>
        </w:rPr>
        <w:t>Комментарий к статье 11.3 коап</w:t>
      </w:r>
    </w:p>
    <w:p>
      <w:pPr>
        <w:pStyle w:val="Consnormal"/>
        <w:rPr>
          <w:color w:val="2C2C2C"/>
          <w:sz w:val="20"/>
          <w:szCs w:val="20"/>
        </w:rPr>
      </w:pPr>
      <w:r>
        <w:rPr>
          <w:color w:val="333333"/>
          <w:sz w:val="20"/>
          <w:szCs w:val="20"/>
        </w:rPr>
        <w:t>1. В соответствии со ст. 40 Воздушного кодекса РФ под аэродромом понимается участок земли или поверхности воды с расположенными на нем зданиями, сооружениями и оборудованием, предназначенный для взлета, посадки, руления и стоянки воздушных судов. Аэродромы подразделяются на гражданские аэродромы, аэродромы государственной авиации и аэродромы экспериментальной авиации.</w:t>
        <w:br/>
        <w:t>Аэропортом является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ые оборудование, авиационный персонал и других работников.</w:t>
        <w:br/>
        <w:t>2. Маркировочные знаки и устройства размещаются на территории аэродрома для их опознавания лицами, управляющими воздушным судном, их размещение на зданиях и сооружениях необходимо для обеспечения безопасности воздушного сообщения. Согласно ст. 51 Воздушного кодекса РФ собственники зданий и сооружений, линий связи, линий электропередачи, радиотехнического оборудования и других объектов в целях обеспечения безопасности полетов воздушных судов обязаны размещать на указанных объектах за свой счет маркировочные знаки и устройства в соответствии с федеральными авиационными правилами. Размещение в районе аэродромов знаков и устройств, сходных с принятыми для опознавания аэродромов маркировочными знаками и устройствами, запрещается.</w:t>
        <w:br/>
        <w:t>Строительство и реконструкция объектов в пределах приаэродромной территории гражданских аэродромов, а также размещение в зонах действий таких аэродромов зданий, сооружений, объектов, не имеющих отношения к гражданской авиации, осуществляются только по согласованию с должностными лицами Минтранса России.</w:t>
        <w:br/>
        <w:t>3. Правонарушения, указанные в комментируемой статье, могут быть следствием противоправных действий (бездействия). Совершение проступка только действием характерно для повреждения аэродромного оборудования, аэродромных знаков, воздушных судов и их оборудования. В данном случае предметами посягательства являются различные имущественные объекты; воздушные суда, подлежащие государственной регистрации, относятся к недвижимым вещам.</w:t>
        <w:br/>
        <w:t>Согласно ст. 32 Воздушного кодекса РФ под воздушным судном понимается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br/>
        <w:t>4. Причинение нарушителем восполнимого вреда аэродромному оборудованию, аэродромным знакам, воздушным судам и их оборудованию может быть следствием умышленных действий (прямой умысел), а также совершено по неосторожности.</w:t>
        <w:br/>
        <w:t>5. Должностные лица могут быть субъектами правонарушений, предусмотренных ч. 1, 2 комментируемой статьи, только при нарушении правил безопасности полетов, соблюдение которых предусмотрено их служебными обязанностями.</w:t>
        <w:br/>
        <w:t>6. Виды деятельности, указанные в ч. 1, 2 комментируемой статьи, относятся к деятельности по использованию воздушного пространства (см. п. 1 комментария к ст. 11.4).</w:t>
        <w:br/>
        <w:t>7. См. примечание к п. 5 комментария к ст. 5.1.</w:t>
        <w:br/>
        <w:t>Дела об административных правонарушениях, предусмотренных комментируемой статьей, рассматриваются:</w:t>
        <w:br/>
        <w:t>применительно к нарушениям безопасности полетов гражданской авиации - должностными лицами Минтранса России, указанными в п. 1 ч. 2 ст. 23.42 КоАП;</w:t>
        <w:br/>
        <w:t>в части нарушений безопасности полетов военной авиации - должностными лицами Минобороны России, указанными в п. 2 ч. 2 ст. 23.42 КоАП;</w:t>
        <w:br/>
        <w:t>должностными лицами органов, уполномоченных в области оборонной промышленности, указанных в п. 4 комментария к ст. 23.32, в соответствии с п. 3 ч. 2 ст. 23.42 КоАП.</w:t>
      </w:r>
    </w:p>
    <w:p>
      <w:pPr>
        <w:pStyle w:val="Consprim"/>
        <w:rPr>
          <w:color w:val="2C2C2C"/>
          <w:sz w:val="20"/>
          <w:szCs w:val="20"/>
        </w:rPr>
      </w:pPr>
      <w:r>
        <w:rPr>
          <w:color w:val="2C2C2C"/>
          <w:sz w:val="20"/>
          <w:szCs w:val="20"/>
        </w:rPr>
      </w:r>
    </w:p>
    <w:p>
      <w:pPr>
        <w:pStyle w:val="Heading6"/>
        <w:rPr>
          <w:color w:val="2C2C2C"/>
          <w:sz w:val="20"/>
          <w:szCs w:val="20"/>
        </w:rPr>
      </w:pPr>
      <w:r>
        <w:rPr>
          <w:sz w:val="20"/>
          <w:szCs w:val="20"/>
        </w:rPr>
        <w:t xml:space="preserve">Статья 14.1. Осуществление предпринимательской деятельности без государственной регистрации или без специального разрешения (лицензии) </w:t>
      </w:r>
    </w:p>
    <w:p>
      <w:pPr>
        <w:pStyle w:val="Consnormal"/>
        <w:rPr>
          <w:color w:val="2C2C2C"/>
          <w:sz w:val="20"/>
          <w:szCs w:val="20"/>
        </w:rPr>
      </w:pPr>
      <w:r>
        <w:rPr>
          <w:color w:val="2C2C2C"/>
          <w:sz w:val="20"/>
          <w:szCs w:val="20"/>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Consnormal"/>
        <w:rPr>
          <w:color w:val="2C2C2C"/>
          <w:sz w:val="20"/>
          <w:szCs w:val="20"/>
        </w:rPr>
      </w:pPr>
      <w:r>
        <w:rPr>
          <w:color w:val="2C2C2C"/>
          <w:sz w:val="20"/>
          <w:szCs w:val="20"/>
        </w:rPr>
        <w:t>влечет наложение административного штрафа в размере от пятисот до двух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Consnormal"/>
        <w:rPr>
          <w:color w:val="2C2C2C"/>
          <w:sz w:val="20"/>
          <w:szCs w:val="20"/>
        </w:rPr>
      </w:pPr>
      <w:r>
        <w:rPr>
          <w:color w:val="2C2C2C"/>
          <w:sz w:val="20"/>
          <w:szCs w:val="20"/>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3. Осуществление предпринимательской деятельности с нарушением условий, предусмотренных специальным разрешением (лицензией),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4. Осуществление предпринимательской деятельности с грубым нарушением условий, предусмотренных специальным разрешением (лицензией), -</w:t>
      </w:r>
    </w:p>
    <w:p>
      <w:pPr>
        <w:pStyle w:val="Consnormal"/>
        <w:rPr>
          <w:color w:val="2C2C2C"/>
          <w:sz w:val="20"/>
          <w:szCs w:val="20"/>
        </w:rPr>
      </w:pPr>
      <w:r>
        <w:rPr>
          <w:color w:val="2C2C2C"/>
          <w:sz w:val="20"/>
          <w:szCs w:val="20"/>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Consprim"/>
        <w:rPr>
          <w:color w:val="2C2C2C"/>
          <w:sz w:val="20"/>
          <w:szCs w:val="20"/>
        </w:rPr>
      </w:pPr>
      <w:r>
        <w:rPr>
          <w:color w:val="2C2C2C"/>
          <w:sz w:val="20"/>
          <w:szCs w:val="20"/>
        </w:rPr>
        <w:t>(в ред. Федерального закона от 22.06.2007 N 116-ФЗ)</w:t>
      </w:r>
    </w:p>
    <w:p>
      <w:pPr>
        <w:pStyle w:val="Consprim"/>
        <w:rPr>
          <w:color w:val="2C2C2C"/>
          <w:sz w:val="20"/>
          <w:szCs w:val="20"/>
        </w:rPr>
      </w:pPr>
      <w:r>
        <w:rPr>
          <w:color w:val="2C2C2C"/>
          <w:sz w:val="20"/>
          <w:szCs w:val="20"/>
        </w:rPr>
        <w:t>(часть четвертая введена Федеральным законом от 02.07.2005 N 80-ФЗ)</w:t>
      </w:r>
    </w:p>
    <w:p>
      <w:pPr>
        <w:pStyle w:val="Consnormal"/>
        <w:rPr>
          <w:color w:val="2C2C2C"/>
          <w:sz w:val="20"/>
          <w:szCs w:val="20"/>
        </w:rPr>
      </w:pPr>
      <w:r>
        <w:rPr>
          <w:color w:val="2C2C2C"/>
          <w:sz w:val="20"/>
          <w:szCs w:val="20"/>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rim"/>
        <w:rPr>
          <w:color w:val="2C2C2C"/>
          <w:sz w:val="20"/>
          <w:szCs w:val="20"/>
        </w:rPr>
      </w:pPr>
      <w:r>
        <w:rPr>
          <w:color w:val="2C2C2C"/>
          <w:sz w:val="20"/>
          <w:szCs w:val="20"/>
        </w:rPr>
        <w:t>(примечание введено Федеральным законом от 02.07.2005 N 80-ФЗ)</w:t>
      </w:r>
    </w:p>
    <w:p>
      <w:pPr>
        <w:pStyle w:val="Heading1"/>
        <w:rPr>
          <w:color w:val="333333"/>
          <w:sz w:val="20"/>
          <w:szCs w:val="20"/>
        </w:rPr>
      </w:pPr>
      <w:r>
        <w:rPr>
          <w:color w:val="333333"/>
          <w:sz w:val="20"/>
          <w:szCs w:val="20"/>
        </w:rPr>
        <w:t>Комментарий к статье 14.1 коап</w:t>
      </w:r>
    </w:p>
    <w:p>
      <w:pPr>
        <w:pStyle w:val="Consprim"/>
        <w:rPr>
          <w:color w:val="2C2C2C"/>
          <w:sz w:val="20"/>
          <w:szCs w:val="20"/>
        </w:rPr>
      </w:pPr>
      <w:r>
        <w:rPr>
          <w:color w:val="333333"/>
          <w:sz w:val="20"/>
          <w:szCs w:val="20"/>
        </w:rPr>
        <w:t>1. В соответствии с ч. 3 п. 1 ст. 2 ГК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федеральным законом порядке.</w:t>
        <w:b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br/>
        <w:t>В соответствии со ст. 51 ГК (в ред. Федерального закона от 21 марта 2002 г. N 31-ФЗ) юридическое лицо подлежит государственной регистрации в уполномоченном государственном органе в порядке, определяемом федеральным законом о государственной регистрации юридических лиц. Юридическое лицо считается созданным со дня внесения соответствующей записи в государственный реестр юридических лиц (о статусе уполномоченного государственного органа, осуществляющего государственную регистрацию юридических лиц, см. комментарий к ст. 23.61).</w:t>
        <w:br/>
        <w:t>2.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также в связи с ведением государственных реестров - единого государственного реестра юридических лиц и единого государственного реестра индивидуальных предпринимателей, регулируются Федеральным законом от 8 августа 2001 г. N 129-ФЗ "О государственной регистрации юридических лиц и индивидуальных предпринимателей" (в ред. Федерального закона от 23 июня 2003 г. N 76-ФЗ). Согласно ст. 1 указанного Федерального закона под государственной регистрацией юридических лиц и индивидуальных предпринимателей (далее в тексте комментария к данной статье - государственная регистрация) понимаются акты МНС Росси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рассматриваемым Федеральным законом.</w:t>
        <w:br/>
        <w:t>В соответствии с п. 2 ст. 11 указанного Федерального закона моментом государственной регистрации признается внесение регистрирующим органом соответствующей записи в соответствующий государственный реестр.</w:t>
        <w:br/>
        <w:t>3. Порядок государственной регистрации физического лица в качестве индивидуального предпринимателя, а также порядок государственной регистрации при прекращении физическим лицом деятельности в качестве индивидуального предпринимателя установлен соответственно ст. 22.1, 22.3 Федерального закона "О государственной регистрации юридических лиц и индивидуальных предпринимателей".</w:t>
        <w:br/>
        <w:t>Согласно п. 9 ст. 22.3 Федерального закона "О государственной регистрации юридических лиц и индивидуальных предпринимателей" 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е реестр индивидуальных предпринимателей, за исключением случаев, предусмотренных п. 10 и 11 указанной статьи.</w:t>
        <w:br/>
        <w:t>В соответствии с п. 10, 11 ст. 22.3 вышеуказанного Федерального закона в случае смерти физического лица, зарегистрированного в качестве индивидуального предпринимателя, признания его судом несостоятельным (банкротом), прекращения в принудительном порядке по решению суда его деятельности в качестве индивидуального предпринимателя, вступления в силу приговора суда, которым ему назначено наказание в виде лишения права заниматься предпринимательской деятельностью на определенный срок, государственная регистрация такого лица в качестве индивидуального предпринимателя утрачивает силу с момента соответственно его смерти, принятия судом решения о признании его несостоятельным (банкротом) или о прекращении в принудительном порядке его деятельности в качестве индивидуального предпринимателя, вступления в силу указанного приговора суда.</w:t>
        <w:br/>
        <w:t>В случае аннулирования документа, подтверждающего право иностранного гражданина либо лица без гражданства временно или постоянно проживать в РФ, или окончания срока действия указанного документа государственная регистрация данных граждан либо лица в качестве индивидуального предпринимателя утрачивает силу со дня аннулирования указанного документа или окончания срока его действия.</w:t>
        <w:br/>
        <w:t>Осуществление физическим лицом предпринимательской деятельности без государственной регистрации в качестве индивидуального предпринимателя либо в случаях утраты силы государственной регистрации физического лица в указанном качестве квалифицируется по ч. 1 комментируемой статьи.</w:t>
        <w:br/>
        <w:t>4. Порядок государственной регистрации юридических лиц при их создании установлен гл. IV Федерального закона "О государственной регистрации юридических лиц и индивидуальных предпринимателей". Государственная регистрация юридических лиц, создаваемых путем реорганизации, а также государственная регистрация изменений, вносимых в учредительные документы юридического лица, осуществляются по правилам, установленным соответственно гл. V, VI Федерального закона "О государственной регистрации юридических лиц и индивидуальных предпринимателей". Порядок государственной регистрации при ликвидации юридического лица определен ст. 22 указанного Федерального закона.</w:t>
        <w:br/>
        <w:t>Осуществление юридическим лицом предпринимательской деятельности без государственной регистрации, предпринимательской деятельности юридического лица, созданного путем реорганизации, без государственной регистрации, а также осуществление юридическим лицом предпринимательской деятельности без государственной регистрации изменений, внесенных в его учредительные документы, квалифицируются по ч. 1 комментируемой статьи.</w:t>
        <w:br/>
        <w:t>Согласно п. 8 ст. 63 ГК, п. 6 ст. 22 Федерального закона "О государственной регистрации юридических лиц и индивидуальных предпринимателей" ликвидация юридического лица считается завершенной, а юридическое лицо - прекратившим свою деятельность после внесения об этом записи в единый государственный реестр юридических лиц. Осуществление юридическим лицом, прекратившим свою деятельность, предпринимательской деятельности квалифицируется в качестве административного правонарушения, предусмотренного ч. 1 комментируемой статьи.</w:t>
        <w:br/>
        <w:t>5. В соответствии с ч. 3 п. 1 ст. 49 ГК отдельными видами деятельности, перечень которых определяется федеральным законом, юридическое лицо может заниматься только на основании специального разрешения (лицензии). Указанные требования, предъявляемые к юридическим лицам, распространяются и на индивидуальных предпринимателей, поскольку п. 3 ст. 23 ГК предусмотрено применение правил ГК, регламентирующих деятельность юридических лиц - коммерческих организаций, к предпринимательской деятельности граждан, осуществляемой без образования юридического лица.</w:t>
        <w:br/>
        <w:t>Лицензированию подлежат виды деятельности, определенные п. 1 ст. 17 Федерального закона от 8 августа 2001 г. N 128-ФЗ "О лицензировании отдельных видов деятельности" (в ред. Федерального закона от 11 марта 2003 г. N 32-ФЗ), а также определенные другими федеральными законами применительно к видам деятельности, на которые не распространяется действие Федерального закона от 8 августа 2001 г. N 128-ФЗ (их исчерпывающий перечень установлен п. 2 ст. 1 Федерального закона "О лицензировании отдельных видов деятельности"). Перечень федеральных органов исполнительной власти, осуществляющих лицензирование отдельных видов деятельности, определенных п. 1 ст. 17 Федерального закона от 8 августа 2001 г. N 128-ФЗ, утвержден Постановлением Правительства РФ от 11 февраля 2002 г. N 135.</w:t>
        <w:br/>
        <w:t>Для законодательной регламентации лицензирования характерны следующие особенности:</w:t>
        <w:br/>
        <w:t>А. В соответствии с Федеральным законом "О лицензировании отдельных видов деятельности" лицензирование осуществляется применительно к видам деятельности, установленным п. 1 ст. 17 данного Федерального закона, федеральными лицензирующими органами, определенными Перечнем федеральных органов исполнительной власти, осуществляющих лицензирование.</w:t>
        <w:br/>
        <w:t>Перечень лицензируемых видов деятельности, установленный Федеральным законом "О лицензировании отдельных видов деятельности", является исчерпывающим; расширение этого Перечня либо сокращение предусмотренных им лицензируемых видов деятельности возможно только в форме внесения соответствующих коррективов в указанный Федеральный закон.</w:t>
        <w:br/>
        <w:t>Согласно Федеральному закону "О лицензировании отдельных видов деятельности" лицензирование осуществляется в основном федеральными органами исполнительной власти. В редких случаях (по пяти видам деятельности, определенным п. 1 ст. 17 рассматриваемого Федерального закона) лицензирование осуществляется органами исполнительной власти субъектов Федерации. В соответствии с п. 5 Постановления Правительства РФ от 11 февраля 2002 г. N 135 "О лицензировании отдельных видов деятельности" деятельность, на осуществление которой лицензия предоставлена лицензирующим органом субъекта Федерации, может осуществляться на территориях иных субъектов Федерации при условии предварительного уведомления в письменной форме лицензиатом лицензирующих органов соответствующих субъектов Федерации о намерении осуществлять лицензируемую деятельность на территориях этих субъектов Федерации.</w:t>
        <w:br/>
        <w:t>Лицензирующий орган направляет (вручает) лицензиату расписку в получении уведомления с отметкой о дате приема.</w:t>
        <w:br/>
        <w:t>Согласно Положению о Минэкономразвития России, утвержденному Постановлением Правительства РФ от 21 декабря 2000 г. N 990, Минэкономразвития России является специально уполномоченным федеральным органом исполнительной власти по лицензированию отдельных видов деятельности. В соответствии с п. 6 Постановления Правительства РФ "О лицензировании отдельных видов деятельности" на Минэкономразвития России возложено методическое руководство деятельностью федеральных органов исполнительной власти по разработке проектов положений о лицензировании соответствующих видов деятельности.</w:t>
        <w:br/>
        <w:t>Б. Действие Федерального закона "О лицензировании отдельных видов деятельности" не распространяется на виды деятельности, исчерпывающий перечень которых установлен п. 2 ст. 1 данного Федерального закона. Применительно к данным видам деятельности лицензирование осуществляется в соответствии с федеральными законами и иными нормативными правовыми актами, которые, как правило, устанавливают порядок лицензирования, отличный от регламентации лицензирования, предусмотренной Федеральным законом "О лицензировании отдельных видов деятельности".</w:t>
        <w:br/>
        <w:t>В. Применительно к видам деятельности, установленным п. 1 ст. 17 Федерального закона "О лицензировании отдельных видов деятельности", лицензирование осуществляется согласно указанному Федеральному закону также и на основе других законов и принятых в соответствии с ними подзаконных актов.</w:t>
        <w:br/>
        <w:t>В данном случае необходимо иметь в виду, что согласно п. 1 ст. 18 Федерального закона "О лицензировании отдельных видов деятельности" федеральные законы и иные нормативные правовые акты о лицензировании могут применяться лишь в части, не противоречащей указанному Федеральному закону (см. также Федеральный закон от 10 января 2003 г.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w:t>
        <w:br/>
        <w:t>6. По результатам лицензионного контроля, а также при осуществлении установленных КоАП процессуальных действий к нарушителю применяются административные санкции в виде приостановления действия лицензии или ее аннулирования или административные наказания, предусмотренные КоАП.</w:t>
        <w:br/>
        <w:t>Административные санкции, определенные Федеральным законом "О лицензировании отдельных видов деятельности", применяются независимо от применения к нарушителю мер ответственности, установленных КоАП.</w:t>
        <w:br/>
        <w:t>КоАП предусмотрены следующие случаи ответственности за безлицензионную деятельность лица или деятельность лицензиата с нарушением требований и условий лицензирования:</w:t>
        <w:br/>
        <w:t>- общая ответственность, установленная ч. 2, 3 ст. 14.1 (в части правонарушений лица, осуществляющего предпринимательскую деятельность) и ст. 19.20 (применительно к правонарушениям лица, осуществляющего некоммерческую деятельность);</w:t>
        <w:br/>
        <w:t>- ответственность, обусловленная нарушением правил, установленных диспозицией соответствующей статьи Особенной части КоАП (в частности, установленных ст. 11.4, 11.5, 11.7, 11.8, 11.14 КоАП), нарушение лицензиатом данных правил квалифицируется как неисполнение (ненадлежащее исполнение) требований и условий лицензирования;</w:t>
        <w:br/>
        <w:t>- ответственность за безлицензионную деятельность лица либо деятельность лицензиата с нарушением требований и условий лицензирования (см. ст. 7.3, 7.5, 7.6, 7.11, 8.17).</w:t>
        <w:br/>
        <w:t>Применительно к административным правонарушениям, предусмотренным ч. 2, 3 ст. 14.1, ст. 19.20 КоАП, должностное лицо лицензирующего органа наряду с приостановлением действия лицензии (инициацией процедуры судебного аннулирования ее действия) в соответствии со ст. 13 Федерального закона "О лицензировании отдельных видов деятельности" составляет протокол об административном правонарушении согласно абз. 1 ч. 3 ст. 28.3 КоАП.</w:t>
        <w:br/>
        <w:t>В тех случаях, когда статьями Особенной части КоАП предусмотрена административная ответственность за безлицензионную деятельность либо деятельность с нарушением лицензионных требований и условий (за исключением ч. 2, 3 ст. 14.1, ст. 19.20 КоАП), должностное лицо лицензирующего органа при выявлении указанных нарушений обязано обратиться с заявлением о возбуждении дела об административном правонарушении в орган административной юрисдикции (к должностному лицу), уполномоченный рассматривать дело о соответствующем административном правонарушении в соответствии с гл. 23 КоАП, либо к должностному лицу, уполномоченному составлять протокол об административном правонарушении согласно ч. 2, 5, 6 ст. 28.3 КоАП. В соответствии с п. 2 ч. 1 ст. 28.1 КоАП обращение должностного лица лицензирующего органа с данным заявлением является поводом к возбуждению дела об административном правонарушении. Таким образом, применительно к данным административным правонарушениям должностное лицо лицензирующего органа инициирует процесс возбуждения указанного дела.</w:t>
        <w:br/>
        <w:t>7. Административная ответственность за нарушение законодательства о государственной регистрации юридических лиц органами, осуществляющими государственную регистрацию юридических лиц, установлена ст. 14.25 КоАП.</w:t>
        <w:br/>
        <w:t>Неправомерный отказ в государственной регистрации индивидуального предпринимателя или юридического лица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юридического лица в зависимости от организационно-правовой формы,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 квалифицируются в качестве преступления (ч. 1 ст. 169 УК в ред. Федерального закона от 25 июня 2002 г. N 72-ФЗ).</w:t>
        <w:br/>
        <w:t>Осуществление предпринимательской деятельности по лицензируемым видам деятельности без лицензии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т.е. дохода, сумма которого превышает 200 МРОТ), осуществление банковской деятельности (банковских операций) без регистрации или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т.е. дохода, сумма которого превышает 200 МРОТ), относятся к преступлениям в сфере экономической деятельности (соответственно ч. 1 ст. 171, ч. 1 ст. 172 УК в ред. Федерального закона от 11 марта 2003 г. N 30-ФЗ).</w:t>
        <w:br/>
        <w:t>8. См. примечание к п. 5 комментария к ст. 5.1.</w:t>
        <w:br/>
        <w:t>Дела об административных правонарушениях, предусмотренных комментируемой статьей, рассматриваются судьями.</w:t>
        <w:br/>
        <w:t>Дела об административных правонарушениях, производство по которым осуществляется в форме административного расследования, рассматриваются судьями районных судов.</w:t>
        <w:br/>
        <w:t>Дела об административных правонарушениях, совершенных юридическими лицами и индивидуальными предпринимателями, в случаях, не требующих проведения административного расследования, рассматриваются судьями арбитражных судов (см. подп. Б п. 1 комментария к ст. 29.1).</w:t>
        <w:br/>
        <w:t>Дела об административных правонарушениях, совершенных гражданами, а также должностными лицами, не являющимися индивидуальными предпринимателями, в случаях, когда проведение административного расследования не предусмотрено, рассматриваются мировыми судьями (ср. ч. 1 и абз. 2 - 4 ч. 3 ст. 23.1 КоАП; о случаях, требующих проведения административного расследования, см. ч. 1 ст. 28.7 КоАП; о корреляции понятий "должностное лицо" и "индивидуальный предприниматель" см. п. 6 комментария к ст. 2.4; о соотношении процессуального законодательства при рассмотрении дел об административных правонарушениях см. п. 1 комментария к ст. 29.1).</w:t>
        <w:br/>
        <w:t>Протоколы по делам об административных правонарушениях, предусмотренных ч. 2 и 3 комментируемой статьи, составляются должностными лицами лицензирующих органов (см. п. 2 комментария к ст. 28.3 применительно к комментарию к ч. 3 указанной статьи КоАП).</w:t>
      </w:r>
    </w:p>
    <w:p>
      <w:pPr>
        <w:pStyle w:val="Heading6"/>
        <w:rPr>
          <w:color w:val="2C2C2C"/>
          <w:sz w:val="20"/>
          <w:szCs w:val="20"/>
        </w:rPr>
      </w:pPr>
      <w:r>
        <w:rPr>
          <w:sz w:val="20"/>
          <w:szCs w:val="20"/>
        </w:rPr>
        <w:t xml:space="preserve">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 </w:t>
      </w:r>
    </w:p>
    <w:p>
      <w:pPr>
        <w:pStyle w:val="Consprim"/>
        <w:rPr>
          <w:color w:val="2C2C2C"/>
          <w:sz w:val="20"/>
          <w:szCs w:val="20"/>
        </w:rPr>
      </w:pPr>
      <w:r>
        <w:rPr>
          <w:color w:val="2C2C2C"/>
          <w:sz w:val="20"/>
          <w:szCs w:val="20"/>
        </w:rPr>
        <w:t>(в ред. Федерального закона от 28.12.2009 N 380-ФЗ)</w:t>
      </w:r>
    </w:p>
    <w:p>
      <w:pPr>
        <w:pStyle w:val="Consnormal"/>
        <w:rPr>
          <w:color w:val="2C2C2C"/>
          <w:sz w:val="20"/>
          <w:szCs w:val="20"/>
        </w:rPr>
      </w:pPr>
      <w:r>
        <w:rPr>
          <w:color w:val="2C2C2C"/>
          <w:sz w:val="20"/>
          <w:szCs w:val="20"/>
        </w:rPr>
        <w:t>1. Продажа товаров, выполнение работ либо оказание населению услуг, не соответствующих требованиям технических регламентов, стандартов, техническим условиям или образцам по качеству, комплектности или упаковке, -</w:t>
      </w:r>
    </w:p>
    <w:p>
      <w:pPr>
        <w:pStyle w:val="Consprim"/>
        <w:rPr>
          <w:color w:val="2C2C2C"/>
          <w:sz w:val="20"/>
          <w:szCs w:val="20"/>
        </w:rPr>
      </w:pPr>
      <w:r>
        <w:rPr>
          <w:color w:val="2C2C2C"/>
          <w:sz w:val="20"/>
          <w:szCs w:val="20"/>
        </w:rPr>
        <w:t>(в ред. Федерального закона от 28.12.2009 N 380-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Продажа товаров, выполнение работ либо оказание населению услуг с нарушением требований технических регламентов и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Consprim"/>
        <w:rPr>
          <w:color w:val="2C2C2C"/>
          <w:sz w:val="20"/>
          <w:szCs w:val="20"/>
        </w:rPr>
      </w:pPr>
      <w:r>
        <w:rPr>
          <w:color w:val="2C2C2C"/>
          <w:sz w:val="20"/>
          <w:szCs w:val="20"/>
        </w:rPr>
        <w:t>(в ред. Федерального закона от 28.12.2009 N 380-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двух тысяч до двух тысяч пятисот рублей с конфискацией товаров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сорока тысяч до пятидес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Consprim"/>
        <w:rPr>
          <w:color w:val="2C2C2C"/>
          <w:sz w:val="20"/>
          <w:szCs w:val="20"/>
        </w:rPr>
      </w:pPr>
      <w:r>
        <w:rPr>
          <w:color w:val="2C2C2C"/>
          <w:sz w:val="20"/>
          <w:szCs w:val="20"/>
        </w:rPr>
        <w:t>(в ред. Федеральных законов от 09.05.2005 N 45-ФЗ, от 22.06.2007 N 116-ФЗ)</w:t>
      </w:r>
    </w:p>
    <w:p>
      <w:pPr>
        <w:pStyle w:val="Heading1"/>
        <w:rPr>
          <w:color w:val="333333"/>
          <w:sz w:val="20"/>
          <w:szCs w:val="20"/>
        </w:rPr>
      </w:pPr>
      <w:r>
        <w:rPr>
          <w:color w:val="333333"/>
          <w:sz w:val="20"/>
          <w:szCs w:val="20"/>
        </w:rPr>
        <w:t>Комментарий к статье 14.4 коап</w:t>
      </w:r>
    </w:p>
    <w:p>
      <w:pPr>
        <w:pStyle w:val="Consprim"/>
        <w:rPr>
          <w:color w:val="2C2C2C"/>
          <w:sz w:val="20"/>
          <w:szCs w:val="20"/>
        </w:rPr>
      </w:pPr>
      <w:r>
        <w:rPr>
          <w:color w:val="333333"/>
          <w:sz w:val="20"/>
          <w:szCs w:val="20"/>
        </w:rPr>
        <w:t>1. Обязательства сторон договора купли-продажи (продавца и покупателя) обусловлены их взаимными правами и обязанностями: продавец обязуется передать вещь (товар) в собственность (но не во владение и распоряжение), а покупатель - оплатить его цену и, естественно, принять купленный товар. Целью договора купли-продажи может быть продажа имущественных прав. Продажа неимущественных прав, в том числе объектов интеллектуальной собственности (например, издательских прав), регулируется федеральными законами, а также принимаемыми на их основе постановлениями Правительства РФ и указами Президента РФ.</w:t>
        <w:br/>
        <w:t>Обязательными юридическими фактами, предшествующими торговой деятельности, являются регистрация физических лиц в качестве индивидуальных предпринимателей, а также последующее получение ими лицензии на осуществление определенного вида предпринимательской деятельности. Юридические лица, действующие в сфере торговли, также непременно проходят обе указанные разрешительные процедуры.</w:t>
        <w:br/>
        <w:t>Различия понятий "продавец" и "потребитель" зависят от особенностей договорных отношений. Понятие "потребитель" регламентировано Законом РФ от 7 февраля 1992 г. N 2300-1 (в ред. Федерального закона от 30 декабря 2001 г. N 196-ФЗ) "О защите прав потребителей" (в ГК соответствующая дефиниция отсутствует). По смыслу этого Закона потребителем может быть физическое лицо, собственник, владелец или распорядитель товаров, работ и услуг, заказывающий, приобретающий или использующий их для личных (бытовых) нужд.</w:t>
        <w:br/>
        <w:t>Следует отметить и некоторые особенности, свойственные только потребителю, но не покупателю (последняя дефиниция в ГК также отсутствует), а именно: потребитель приобретает товары (работы, услуги) для целей, не связанных с извлечением прибыли.</w:t>
        <w:br/>
        <w:t>По ГК как продавцом, так и потребителем имущества (работ, услуг) может быть не только физическое, но и юридическое лицо. Кроме того, необходимо иметь в виду, что предметом договора купли-продажи может быть только вещь (товар), в отличие от Закона РФ "О защите прав потребителей", в соответствии с которым объектами потребительской деятельности физического лица могут быть работы или услуги.</w:t>
        <w:br/>
        <w:t>Торговля представляет собой санкционируемую государством постоянную предпринимательскую деятельность юридического или физического лица, разовая торговая деятельность торговлей не является.</w:t>
        <w:br/>
        <w:t>Купля-продажа представляет собой договор или сделку, причем материальные выгоды может обеспечить для покупателя не всякий имущественный объект.</w:t>
        <w:br/>
        <w:t>Разовая деятельность в сфере торговли не требует государственного санкционирования, однако продолжающаяся коммерческая деятельность легитимна лишь при получении разрешительных документов - свидетельства о государственной регистрации, лицензии, свидетельства о соответствии товаров и услуг государственным стандартам, документов, подтверждающих соблюдение санитарных норм и правил, и др.</w:t>
        <w:br/>
        <w:t>2. Применительно к отношениям, регулируемым НК, под товаром понимается любое имущество, реализуемое либо предназначенное для реализации; под работой понимается деятельность, результаты которой имеют материальное выражение и могут быть реализованы для удовлетворения потребностей организаций и (или) физических лиц.</w:t>
        <w:br/>
        <w:t>В действующем законодательстве понятие "услуги" определяется применительно к целям регулируемых отношений. По смыслу различие понятий "работа" и "услуги" обусловлено способом исполнения обязательств гражданско-правового договора: в соответствии с п. 2 ст. 167 ГК работа выполняется, а услуга предоставляется (оказывается).</w:t>
        <w:br/>
        <w:t>Согласно п. 5 ст. 38 НК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br/>
        <w:t>В соответствии со ст. 2 Федерального закона от 13 октября 1995 г. N 157-ФЗ "О государственном регулировании внешнеторговой деятельности" под "услугами" понимается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br/>
        <w:t>3. О статусе национального стандарта, иных стандартов, установленных Федеральным законом "О техническом регулировании", см. п. 1, 2 комментария к ст. 9.4.</w:t>
        <w:br/>
        <w:t>4. Согласно Правилам продажи отдельных видов товаров, утвержденным Постановлением Правительства РФ от 19 января 1998 г. N 55,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Указанная информация, в частности, должна содержать:</w:t>
        <w:br/>
        <w:t>- фирменное наименование (наименование) и место нахождения (юридический адрес) изготовителя товара, место нахождения организации, уполномоченной изготовителем (продавцом) на принятие претензий от покупателей и производящей ремонт и техническое обслуживание товара;</w:t>
        <w:br/>
        <w:t>- обозначение стандартов, обязательным требованиям которых должен соответствовать товар;</w:t>
        <w:br/>
        <w:t>- сведения об основных потребительских свойствах товара;</w:t>
        <w:br/>
        <w:t>- правила и условия эффективного и безопасного использования товара;</w:t>
        <w:br/>
        <w:t>- гарантийный срок, если он установлен для конкретного товара;</w:t>
        <w:br/>
        <w:t>- 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w:t>
        <w:b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br/>
        <w:t>5.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w:t>
        <w:br/>
        <w:t>- замены на товар аналогичной марки (модели, артикула);</w:t>
        <w:br/>
        <w:t>- замены на такой же товар другой марки (модели, артикула) с соответствующим перерасчетом покупной цены;</w:t>
        <w:br/>
        <w:t>- соразмерного уменьшения покупной цены;</w:t>
        <w:br/>
        <w:t>- незамедлительного безвозмездного устранения недостатков товара;</w:t>
        <w:br/>
        <w:t>- возмещения расходов, понесенных покупателем или третьим лицом, на устранение недостатков товара.</w:t>
        <w:br/>
        <w:t>При этом покупатель вправе потребовать также полного возмещения убытков, причиненных ему вследствие продажи товара ненадлежащего качества. Покупатель вправе требовать замены технически сложного или дорогостоящего товара в случае существенного нарушения требований к его качеству (обнаружения неустранимых недостатков, недостатков, которые не могут быть устранены без несоразмерных расходов или затрат времени, либо выявляются неоднократно, либо проявляются вновь после их устранения, и других подобных недостатков).</w:t>
        <w:br/>
        <w:t>6. Помимо указанных последствий продажи товаров ненадлежащего качества, определенных Правилами продажи отдельных видов товаров, п. 1 ст. 18 Закона РФ "О защите прав потребителей" предусмотрено право покупателя требовать расторжения договора купли-продажи. По требованию продавца и за его счет потребитель должен возвратить товар ненадлежащего качества.</w:t>
        <w:br/>
        <w:t>7. Последствия продажи товаров ненадлежащего качества определены ст. 19 - 25 Закона РФ "О защите прав потребителей".</w:t>
        <w:br/>
        <w:t>8. О статусе сертификата соответствия, установленном Федеральным законом от 27 декабря 2002 г. N 184-ФЗ "О техническом регулировании", см. подп. "а" - "в" п. 7 комментария к ст. 13.12.</w:t>
        <w:br/>
        <w:t>Применительно к указанному Федеральному закону под знаком обращения на рынке понимается обозначение, служащее для информирования приобретателей о соответствии выпускаемой в обращение продукции требованиям технических регламентов;</w:t>
        <w:br/>
        <w:t>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 (об особенностях правовых режимов добровольной и обязательной сертификации см. подп. Б п. 7 комментария к ст. 13.12, о статусе национального и иных стандартов см. п. 1, 2 комментария к ст. 9.4).</w:t>
        <w:br/>
        <w:t>9. Общие требования к обеспечению качества и безопасности пищевых продуктов при их реализации определены Федеральным законом от 2 января 2000 г. N 29-ФЗ "О качестве и безопасности пищевых продуктов".</w:t>
        <w:br/>
        <w:t>При реализации пищевых продуктов, материалов и изделий граждане (в том числе индивидуальные предприниматели) и юридические лица обязаны соблюдать требования государственных стандартов, санитарных и ветеринарных правил и норм, устанавливающих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w:t>
        <w:br/>
        <w:t>В розничной торговле не допускается продажа нерасфасованных и неупакованных пищевых продуктов, за исключением определенных видов пищевых продуктов, перечень которых устанавливается Минэкономразвития России по согласованию с Минздравом России.</w:t>
        <w:br/>
        <w:t>Реализация на продовольственных рынках пищевых продуктов непромышленного изготовления допускается только после проведения ветеринарно-санитарной экспертизы и получения продавцами заключений государственной ветеринарной службы РФ, удостоверяющих соответствие таких пищевых продуктов требованиям ветеринарных правил и норм. В случае, если при реализаци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граждане (в том числе индивидуальные предприниматели) и юридические лица, осуществляющие реализацию пищевых продуктов, материалов и изделий, обязаны снять такие пищевые продукты, материалы и изделия с реализации, обеспечить их отзыв от потребителей, направить некачественные и опасные пищевые продукты, материалы и изделия на экспертизу, организовать их утилизацию или уничтожение.</w:t>
        <w:br/>
        <w:t>10. Применительно к ч. 2 комментируемой статьи о статусе санитарных правил см. п. 1 комментария к ст. 6.3. Нарушение санитарно-эпидемиологических требований при оказании населению услуг в ресторанах, кафе, барах и других подобных специально оборудованных местах квалифицируется по ст. 6.6 КоАП (см. комментарий к указанной статье).</w:t>
        <w:br/>
        <w:t>Санитарно-эпидемиологические требования к пищевым продуктам, пищевым добавкам, продовольственному сырью, а также контактирующим с ними материалам и изделиям и технологиям их производства определены Федеральным законом от 30 марта 1999 г. N 52-ФЗ "О санитарно-эпидемиологическом благополучии населения".</w:t>
        <w:br/>
        <w:t>Производство, применение (использование) и реализация населению новых видов (впервые разрабатываемых и внедряемых в производство) пищевых продуктов, пищевых добавок, продовольственного сырья, а также контактирующих с ними материалов и изделий, внедрение новых технологических процессов их производства и технологического оборудования допускаются при наличии санитарно-эпидемиологических заключений о соответствии их санитарным правилам.</w:t>
        <w:br/>
        <w:t>Граждане, индивидуальные предприниматели и юридические лица, осуществляющие производство, закупку, хранение, транспортировку, реализацию пищевых продуктов, пищевых добавок, продовольственного сырья, а также контактирующих с ними материалов и изделий, должны выполнять санитарные правила и проводить мероприятия по обеспечению их качества. Не соответствующие санитарным правилам и представляющие опасность для человека пищевые продукты, пищевые добавки, продовольственное сырье, а также контактирующие с ними материалы и изделия немедленно снимаются с производства или с реализации.</w:t>
        <w:br/>
        <w:t>Снятые с производства или с реализации пищевые продукты, пищевые добавки, продовольственное сырье, а также контактирующие с ними материалы и изделия должны быть использованы их владельцами в целях, исключающих причинение вреда человеку, или уничтожены.</w:t>
        <w:br/>
        <w:t>11. Продажа товаров ненадлежащего качества или с нарушением санитарных правил квалифицируется в момент заключения договора купли-продажи независимо от его исполнения (см. п. 2 ст. 457 и п. 1 ст. 458 ГК). Согласно Правилам продажи отдельных видов товаров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br/>
        <w:t>12.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квалифицируются как преступление (ч. 1 ст. 238 УК).</w:t>
        <w:br/>
        <w:t>13. См. примечание к п. 5 комментария к ст. 5.1.</w:t>
        <w:br/>
        <w:t>Дела об административных правонарушениях, предусмотренных комментируемой статьей, рассматриваются должностными лицами Госторгинспекции, указанными в ч. 2 ст. 23.49 КоАП (см. комментарий к данной статье).</w:t>
        <w:br/>
        <w:t>Дела об административных правонарушениях, предусмотренных ч. 2 комментируемой статьи, рассматриваются должностными лицами органов государственной санитарно-эпидемиологической службы РФ, определенными ч. 2 ст. 23.13 КоАП. Данные должностные лица вправе передавать дела об указанных правонарушениях на рассмотрение судье (см. абз. 3 п. 6 комментария к ст. 14.2).</w:t>
      </w:r>
    </w:p>
    <w:p>
      <w:pPr>
        <w:pStyle w:val="Heading6"/>
        <w:rPr>
          <w:color w:val="2C2C2C"/>
          <w:sz w:val="20"/>
          <w:szCs w:val="20"/>
        </w:rPr>
      </w:pPr>
      <w:r>
        <w:rPr>
          <w:sz w:val="20"/>
          <w:szCs w:val="20"/>
        </w:rPr>
        <w:t xml:space="preserve">Статья 14.27. Нарушение законодательства о лотереях </w:t>
      </w:r>
    </w:p>
    <w:p>
      <w:pPr>
        <w:pStyle w:val="Consprim"/>
        <w:rPr>
          <w:color w:val="2C2C2C"/>
          <w:sz w:val="20"/>
          <w:szCs w:val="20"/>
        </w:rPr>
      </w:pPr>
      <w:r>
        <w:rPr>
          <w:color w:val="2C2C2C"/>
          <w:sz w:val="20"/>
          <w:szCs w:val="20"/>
        </w:rPr>
        <w:t>(введена Федеральным законом от 11.11.2003 N 138-ФЗ)</w:t>
      </w:r>
    </w:p>
    <w:p>
      <w:pPr>
        <w:pStyle w:val="Consnormal"/>
        <w:rPr>
          <w:color w:val="2C2C2C"/>
          <w:sz w:val="20"/>
          <w:szCs w:val="20"/>
        </w:rPr>
      </w:pPr>
      <w:r>
        <w:rPr>
          <w:color w:val="2C2C2C"/>
          <w:sz w:val="20"/>
          <w:szCs w:val="20"/>
        </w:rPr>
        <w:t>1. Проведение лотереи без полученного в установленном порядке разрешения или без направления в установленном порядке уведомления -</w:t>
      </w:r>
    </w:p>
    <w:p>
      <w:pPr>
        <w:pStyle w:val="Consnormal"/>
        <w:rPr>
          <w:color w:val="2C2C2C"/>
          <w:sz w:val="20"/>
          <w:szCs w:val="20"/>
        </w:rPr>
      </w:pPr>
      <w:r>
        <w:rPr>
          <w:color w:val="2C2C2C"/>
          <w:sz w:val="20"/>
          <w:szCs w:val="20"/>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Consnormal"/>
        <w:rPr>
          <w:color w:val="2C2C2C"/>
          <w:sz w:val="20"/>
          <w:szCs w:val="20"/>
        </w:rPr>
      </w:pPr>
      <w:r>
        <w:rPr>
          <w:color w:val="2C2C2C"/>
          <w:sz w:val="20"/>
          <w:szCs w:val="20"/>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14.27 коап</w:t>
      </w:r>
    </w:p>
    <w:p>
      <w:pPr>
        <w:pStyle w:val="Consprim"/>
        <w:rPr>
          <w:color w:val="2C2C2C"/>
          <w:sz w:val="20"/>
          <w:szCs w:val="20"/>
        </w:rPr>
      </w:pPr>
      <w:r>
        <w:rPr>
          <w:color w:val="333333"/>
          <w:sz w:val="20"/>
          <w:szCs w:val="20"/>
        </w:rPr>
        <w:t>1. Согласно Федеральному закону от 11 ноября 2003 г. N 138-ФЗ "О лотереях" под лотереей понимается игра, которая проводится в соответствии с договором и в которой одна сторона (организатор лотереи) проводит розыгрыш призового фонда лотереи, а вторая сторона (участник лотереи) получает право на выигрыш, если она будет признана выигравшей в соответствии с условиями лотереи. Договор между организатором лотереи и участником лотереи заключается на добровольной основе и оформляется выдачей лотерейного билета, квитанции, другого документа или иным предусмотренным условиями лотереи способом. Понятия организатора лотереи и участника лотереи определены соответственно п. 6 и 11 ст. 2 Федерального закона "О лотереях"; виды лотереи, проводимой на территории РФ, установлены ст. 3 Федерального закона "О лотереях".</w:t>
        <w:br/>
        <w:t>В соответствии со ст. 6 Федерального закона "О лотереях" разрешение на проведение лотереи выдается заявителю федеральным органом исполнительной власти, уполномоченным Правительством РФ, уполномоченным органом исполнительной власти субъекта Федерации или уполномоченным органом местного самоуправления на срок не более чем пять лет на основании заявления о предоставлении указанного разрешения.</w:t>
        <w:br/>
        <w:t>Рассмотрение вопроса о выдаче заявителю разрешения осуществляется соответствующим уполномоченным органом в течение двух месяцев со дня подачи заявления о предоставлении указанного разрешения.</w:t>
        <w:br/>
        <w:t>Федеральный орган исполнительной власти, уполномоченный Правительством РФ, уполномоченный орган исполнительной власти субъекта Федерации или уполномоченный орган местного самоуправления не позднее чем через два месяца со дня подачи заявления о предоставлении разрешения на проведение лотереи обязаны выдать заявителю соответствующее разрешение или мотивированный отказ в выдаче такого разрешения. При этом указанные органы обязаны не позднее чем через три дня со дня принятия соответствующего решения направить заявителю уведомление о выдаче разрешения на проведение лотереи или об отказе в выдаче такого разрешения.</w:t>
        <w:br/>
        <w:t>Согласно подп. 3 п. 5 Положения о Государственном комитете Российской Федерации по физической культуре и спорту, утвержденного Постановлением Правительства РФ от 14 февраля 2003 г. N 103, к ведению Госкомспорта России отнесено определение на конкурсной основе организации по проведению спортивных лотерей (организатора лотереи). Методическое обеспечение лотерейной деятельности (в части спортивных лотерей) осуществляется Госкомспортом России совместно с Минфином России.</w:t>
        <w:br/>
        <w:t>2. Уведомительный порядок лотерейной деятельности установлен при проведении стимулирующей лотереи. Согласно подп. 2 п. 3 ст. 3 Федерального закона "О лотереях" под стимулирующей лотереей понимается лотерея, право на участие в которой не связано с внесением платы и призовой фонд которой формируется за счет средств организатора лотереи.</w:t>
        <w:br/>
        <w:t>Согласно ст. 7 Федерального закона "О лотереях" право на проведение стимулирующей лотереи возникает в случае, если в федеральный орган исполнительной власти, уполномоченный Правительством РФ, уполномоченный орган исполнительной власти субъекта Федерации или уполномоченный орган местного самоуправления направлено уведомление. Уведомление о проведении стимулирующей лотереи должно содержать указания на срок, способ, территорию ее проведения и организатора такой лотереи, а также наименование товара (услуги), с реализацией которого непосредственно связано проведение стимулирующей лотереи.</w:t>
        <w:br/>
        <w:t>Исчерпывающий перечень документов, прилагаемых к уведомлению о проведении стимулирующей лотереи, определен п. 2 ст. 7 Федерального закона "О лотереях". Согласно п. 3 ст. 7 названного Федерального закона уведомление о проведении стимулирующей лотереи с приложением документов должно быть направлено организатором стимулирующей лотереи в соответствующий уполномоченный орган не менее чем за 20 дней до дня проведения стимулирующей лотереи. Указанный орган в течение 15 дней со дня получения такого уведомления имеет право запретить проведение стимулирующей лотереи по основаниям, установленным подп. 1 - 4 п. 3 ст. 7 Федерального закона "О лотереях".</w:t>
        <w:br/>
        <w:t>Несанкционированное проведение лотереи, проведение стимулирующей лотереи без направления уведомления либо с нарушением указанных сроков его направления квалифицируются по ч. 1 комментируемой статьи.</w:t>
        <w:br/>
        <w:t>3. Согласно п. 13 ст. 2 Федерального закона "О лотереях" под целевыми отчислениями от лотереи понимается часть выручки от проведения лотереи, направляемая на определенные ст. 11, 13 и 14 названного Федерального закона цели в порядке, установленном указанными статьями.</w:t>
        <w:br/>
        <w:t>Согласно ст. 11 Федерального закона "О лотереях" целевые отчисления от лотереи используются для финансирования социально значимых объектов и мероприятий (в том числе мероприятий, направленных на развитие физической культуры и спорта, образования, здравоохранения, гражданско-патриотического воспитания, науки, культуры, искусства, включая творчество народов Российской Федерации, туризма, на экологическое развитие Российской Федерации), а также осуществления благотворительной деятельности.</w:t>
        <w:br/>
        <w:t>Организатор лотереи обязан ежеквартально осуществлять целевые отчисления от лотереи.</w:t>
        <w:br/>
        <w:t>В соответствии с подп. 2 п. 1 ст. 10 вышеуказанного Федерального закона размер целевых отчислений от лотереи, предусмотренный условиями лотереи, должен составлять не менее чем 10% от выручки от проведения лотереи (названные положения не распространяются на стимулирующие лотереи).</w:t>
        <w:br/>
        <w:t>Целевые отчисления от Всероссийской государственной лотереи, региональной государственной лотереи зачисляются соответственно в доход федерального бюджета и в доход бюджета субъекта Федерации (п. 5 ст. 13, п. 5 ст. 14 Федерального закона "О лотереях").</w:t>
        <w:br/>
        <w:t>4. В соответствии с п. 2, 3 ст. 2 Федерального закона "О лотереях" под выигрышем понимается часть призового фонда лотереи, определяемая согласно условиям лотереи, выплачиваемая в денежной форме участнику лотереи, передаваемая (в натуре) в собственность или предоставляемая участнику лотереи, признанному выигравшим в соответствии с условиями лотереи; призовой фонд лотереи - совокупность денежных средств, иного имущества или услуг, предназначенных для выплаты, передачи или предоставления выигрышей согласно условиям лотереи.</w:t>
        <w:br/>
        <w:t>Согласно п. 2 ст. 20 Федерального закона "О лотереях" участник лотереи вправе требовать от организатора лотереи выплаты, передачи или предоставления выигрыша на основании лотерейного билета, признанного выигравшим в соответствии с условиями лотереи; получения денежного эквивалента выигрыша вместо выигрыша в натуре (за исключением стимулирующей лотереи).</w:t>
        <w:br/>
        <w:t>Для выигрышей в натуре должен быть указан денежный эквивалент, предусмотренный условиями лотереи. Указанное требование не распространяется на стимулирующие лотереи (п. 3 ст. 17 Федерального закона "О лотереях").</w:t>
        <w:br/>
        <w:t>В соответствии с п. 6, 7 ст. 20 Федерального закона "О лотереях" выплата, передача или предоставление выигрышей осуществляется в соответствии с условиями лотереи.</w:t>
        <w:br/>
        <w:t>В тиражной лотерее (за исключением стимулирующей лотереи) выплата, передача или предоставление выигрышей должны осуществляться не позднее чем в 30-дневный срок после проведения соответствующего тиража и продолжаться не менее чем шесть месяцев с момента опубликования в средствах массовой информации результатов данного тиража (розыгрыша призового фонда лотереи). По истечении этого срока претензии по невостребованным выигрышам принимаются в порядке, предусмотренном условиями лотереи (понятие тиражной лотереи определено п. 2 ст. 3 указанного Федерального закона).</w:t>
        <w:br/>
        <w:t>Выигрыши, не востребованные в установленный условиями лотереи (за исключением стимулирующей лотереи) срок, в том числе денежные эквиваленты выигрышей в натуре, депонируются на специальном счете и хранятся в течение предусмотренного ГК общего срока исковой давности, после чего зачисляются в бюджет соответствующего уровня.</w:t>
        <w:br/>
        <w:t>Отказ организатора лотереи в выплате, передаче или предоставлении выигрыша участнику лотереи, нарушение организатором лотереи сроков выплаты выигрышей участнику лотереи, установленных п. 6 ст. 20 Федерального закона "О лотереях", квалифицируются по ч. 3 комментируемой статьи.</w:t>
        <w:br/>
        <w:t>5. См. примечание к п. 5 комментария к ст. 5.1.</w:t>
        <w:br/>
        <w:t>Дела об административных правонарушениях, предусмотренных комментируемой статьей, рассматриваются судьями арбитражных судов.</w:t>
        <w:br/>
        <w:t>Постановления по делам об административных правонарушениях, предусмотренных комментируемой статьей, не могут быть вынесены по истечении одного года со дня совершения правонарушения (см. ч. 1 ст. 4.5 КоАП).</w:t>
      </w:r>
    </w:p>
    <w:p>
      <w:pPr>
        <w:pStyle w:val="Heading6"/>
        <w:rPr>
          <w:color w:val="2C2C2C"/>
          <w:sz w:val="20"/>
          <w:szCs w:val="20"/>
        </w:rPr>
      </w:pPr>
      <w:r>
        <w:rPr>
          <w:sz w:val="20"/>
          <w:szCs w:val="20"/>
        </w:rPr>
        <w:t xml:space="preserve">Статья 14.37. Нарушения требований к установке рекламной конструкции </w:t>
      </w:r>
    </w:p>
    <w:p>
      <w:pPr>
        <w:pStyle w:val="Consprim"/>
        <w:rPr>
          <w:color w:val="2C2C2C"/>
          <w:sz w:val="20"/>
          <w:szCs w:val="20"/>
        </w:rPr>
      </w:pPr>
      <w:r>
        <w:rPr>
          <w:color w:val="2C2C2C"/>
          <w:sz w:val="20"/>
          <w:szCs w:val="20"/>
        </w:rPr>
        <w:t>(введена Федеральным законом от 28.12.2009 N 380-ФЗ)</w:t>
      </w:r>
    </w:p>
    <w:p>
      <w:pPr>
        <w:pStyle w:val="Consnormal"/>
        <w:rPr>
          <w:color w:val="2C2C2C"/>
          <w:sz w:val="20"/>
          <w:szCs w:val="20"/>
        </w:rPr>
      </w:pPr>
      <w:r>
        <w:rPr>
          <w:color w:val="2C2C2C"/>
          <w:sz w:val="20"/>
          <w:szCs w:val="20"/>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15.11. Грубое нарушение правил ведения бухгалтерского учета и представления бухгалтерской отчетности </w:t>
      </w:r>
    </w:p>
    <w:p>
      <w:pPr>
        <w:pStyle w:val="Consnormal"/>
        <w:rPr>
          <w:color w:val="2C2C2C"/>
          <w:sz w:val="20"/>
          <w:szCs w:val="20"/>
        </w:rPr>
      </w:pPr>
      <w:r>
        <w:rPr>
          <w:color w:val="2C2C2C"/>
          <w:sz w:val="20"/>
          <w:szCs w:val="2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двух тысяч до трех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Примечание. Под грубым нарушением правил ведения бухгалтерского учета и представления бухгалтерской отчетности понимается:</w:t>
      </w:r>
    </w:p>
    <w:p>
      <w:pPr>
        <w:pStyle w:val="Consnormal"/>
        <w:rPr>
          <w:color w:val="2C2C2C"/>
          <w:sz w:val="20"/>
          <w:szCs w:val="20"/>
        </w:rPr>
      </w:pPr>
      <w:r>
        <w:rPr>
          <w:color w:val="2C2C2C"/>
          <w:sz w:val="20"/>
          <w:szCs w:val="20"/>
        </w:rPr>
        <w:t>искажение сумм начисленных налогов и сборов не менее чем на 10 процентов;</w:t>
      </w:r>
    </w:p>
    <w:p>
      <w:pPr>
        <w:pStyle w:val="Consnormal"/>
        <w:rPr>
          <w:color w:val="2C2C2C"/>
          <w:sz w:val="20"/>
          <w:szCs w:val="20"/>
        </w:rPr>
      </w:pPr>
      <w:r>
        <w:rPr>
          <w:color w:val="2C2C2C"/>
          <w:sz w:val="20"/>
          <w:szCs w:val="20"/>
        </w:rPr>
        <w:t>искажение любой статьи (строки) формы бухгалтерской отчетности не менее чем на 10 процентов.</w:t>
      </w:r>
    </w:p>
    <w:p>
      <w:pPr>
        <w:pStyle w:val="Heading1"/>
        <w:rPr>
          <w:color w:val="333333"/>
          <w:sz w:val="20"/>
          <w:szCs w:val="20"/>
        </w:rPr>
      </w:pPr>
      <w:r>
        <w:rPr>
          <w:color w:val="333333"/>
          <w:sz w:val="20"/>
          <w:szCs w:val="20"/>
        </w:rPr>
        <w:t>Комментарий к статье 15.11 коап</w:t>
      </w:r>
    </w:p>
    <w:p>
      <w:pPr>
        <w:pStyle w:val="Consnormal"/>
        <w:rPr>
          <w:color w:val="2C2C2C"/>
          <w:sz w:val="20"/>
          <w:szCs w:val="20"/>
        </w:rPr>
      </w:pPr>
      <w:r>
        <w:rPr>
          <w:color w:val="333333"/>
          <w:sz w:val="20"/>
          <w:szCs w:val="20"/>
        </w:rPr>
        <w:t>1. В соответствии с Федеральным законом от 21 ноября 1996 г. N 129-ФЗ "О бухгалтерском учете" (в ред. Федерального закона от 23 июля 1998 г. N 123-ФЗ) под бухгалтерским учетом понимается 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под бухгалтерской отчетностью понимается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br/>
        <w:t>2. Согласно ст. 15 Федерального закона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b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br/>
        <w:t>Представляемая годовая бухгалтерская отчетность должна быть утверждена в порядке, установленном учредительными документами организации.</w:t>
        <w:br/>
        <w:t>Бюджетные организации представляют месячную, квартальную и годовую бухгалтерскую отчетность вышестоящему органу в установленные им сроки.</w:t>
        <w:br/>
        <w:t>В соответствии с п. 86, 88 Положения по ведению бухгалтерского учета и бухгалтерской отчетности в Российской Федерации, утвержденного Приказом Минфина России от 29 июля 1998 г. N 34н (в ред. Приказа Минфина России от 24 марта 2000 г. N 31н), в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 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br/>
        <w:t>3. В соответствии со ст. 17 Федерального закона "О бухгалтерском учет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b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b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br/>
        <w:t>4. Согласно п. 4 - 5 Порядка учета доходов и расходов и хозяйственных операций для индивидуальных предпринимателей, утвержденного Приказом Минфина России и МНС России от 13 августа 2002 г. N 86н/БГ-3-04/430, учет доходов и расходов и хозяйственных операций ведется индивидуальными предпринимателями путем фиксирования в Книге учета доходов и расходов и хозяйственных операций индивидуального предпринимателя (см. приложение) операций о полученных доходах и произведенных расходах в момент их совершения на основе первичных документов позиционным способом.</w:t>
        <w:br/>
        <w:t>В Книге учета отражаются имущественное положение индивидуального предпринимателя, а также результаты предпринимательской деятельности за налоговый период.</w:t>
        <w:br/>
        <w:t>Учет доходов и расходов и хозяйственных операций ведется в валюте Российской Федерации - в рублях.</w:t>
        <w:br/>
        <w:t>Записи в Книге учета по валютным счетам, а также по операциям в иностранной валюте производятся в рублях в суммах, определяемых путем пересчета иностранной валюты по курсу ЦБ РФ, установленному на дату фактического получения дохода (на дату фактического осуществления расхода).</w:t>
        <w:br/>
        <w:t>В соответствии с п. 48 рассматриваемого Порядка индивидуальные предприниматели обязаны в течение четырех лет обеспечивать сохранность первичных учетных документов, Книги учета и других документов, необходимых для исчисления и уплаты налогов.</w:t>
        <w:br/>
        <w:t>5.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N 283, Минфином России были утверждены следующие нормативные правовые акты: Положение по бухгалтерскому учету "Учетная политика организации" (ПБУ 1/98) (утверждено Приказом Минфина России от 9 декабря 1998 г. N 60н; в ред. Приказа Минфина России от 30 декабря 1999 г. N 107н); Положение по бухгалтерскому учету "Доходы организации" (ПБУ 9/99) (утверждено Приказом Минфина России от 6 мая 1999 г. N 32н; в ред. Приказа Минфина России от 30 марта 2001 г. N 27н); Положение по бухгалтерскому учету "Расходы организации" (ПБУ 10/99) (утверждено Приказом Минфина России от 6 мая 1999 г. N 33н; в ред. Приказа Минфина России от 30 марта 2001 г. N 27н); Положение по бухгалтерскому учету "Бухгалтерская отчетность организаций" (ПБУ 4/99) (утверждено Приказом Минфина России от 6 июля 1999 г. N 43н); План счетов бухгалтерского учета финансово-хозяйственной деятельности организации (утвержден Приказом Минфина России от 31 октября 2000 г. N 94н); Положение по бухгалтерскому учету "Учет нематериальных активов" (ПБУ 14/2000) (утверждено Приказом Минфина России от 16 октября 2000 г. N 91н); Положение по бухгалтерскому учету "Учет основных средств" (утверждено Приказом Минфина России от 30 марта 2001 г. N 26н).</w:t>
        <w:br/>
        <w:t>6. Статус должностного лица - субъекта рассматриваемого административного правонарушения применительно к комментируемой статье определен примечанием к ст. 15.3 КоАП.</w:t>
        <w:br/>
        <w:t>7. Согласно ст. 120 НК грубое нарушение правил учета доходов и расходов и объектов налогообложения квалифицируется в качестве налогового правонарушения. Применительно к данной статье НК 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br/>
        <w:t>В соответствии с Определением Конституционного Суда РФ от 18 января 2001 г. N 6-О положения п. 1 и 3 ст. 120 НК и п. 1 ст. 122 НК, определяющие недостаточно разграниченные между собой составы налоговых правонарушений, не могут применяться одновременно в качестве основания привлечения к ответственности за совершение одних и тех же неправомерных действий.</w:t>
        <w:br/>
        <w:t>8. О корреляции мер юридической ответственности, установленных комментируемой статьей и НК, см. п. 7 комментария к ст. 15.3.</w:t>
        <w:br/>
        <w:t>9. Дела об административных правонарушениях, предусмотренных комментируемой статьей, рассматриваются судьями (см. подп. А п. 5 комментария к ст. 14.25).</w:t>
      </w:r>
    </w:p>
    <w:p>
      <w:pPr>
        <w:pStyle w:val="Heading6"/>
        <w:rPr>
          <w:color w:val="2C2C2C"/>
          <w:sz w:val="20"/>
          <w:szCs w:val="20"/>
        </w:rPr>
      </w:pPr>
      <w:r>
        <w:rPr>
          <w:sz w:val="20"/>
          <w:szCs w:val="20"/>
        </w:rPr>
        <w:t xml:space="preserve">Статья 15.34. Сокрытие страхового случая </w:t>
      </w:r>
    </w:p>
    <w:p>
      <w:pPr>
        <w:pStyle w:val="Consprim"/>
        <w:rPr>
          <w:color w:val="2C2C2C"/>
          <w:sz w:val="20"/>
          <w:szCs w:val="20"/>
        </w:rPr>
      </w:pPr>
      <w:r>
        <w:rPr>
          <w:color w:val="2C2C2C"/>
          <w:sz w:val="20"/>
          <w:szCs w:val="20"/>
        </w:rPr>
        <w:t>(введена Федеральным законом от 24.07.2009 N 213-ФЗ)</w:t>
      </w:r>
    </w:p>
    <w:p>
      <w:pPr>
        <w:pStyle w:val="Consnormal"/>
        <w:rPr>
          <w:color w:val="2C2C2C"/>
          <w:sz w:val="20"/>
          <w:szCs w:val="20"/>
        </w:rPr>
      </w:pPr>
      <w:r>
        <w:rPr>
          <w:color w:val="2C2C2C"/>
          <w:sz w:val="20"/>
          <w:szCs w:val="2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Consnormal"/>
        <w:rPr>
          <w:color w:val="2C2C2C"/>
          <w:sz w:val="20"/>
          <w:szCs w:val="20"/>
        </w:rPr>
      </w:pPr>
      <w:r>
        <w:rPr>
          <w:color w:val="2C2C2C"/>
          <w:sz w:val="20"/>
          <w:szCs w:val="20"/>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20.1. Мелкое хулиганство </w:t>
      </w:r>
    </w:p>
    <w:p>
      <w:pPr>
        <w:pStyle w:val="Consprim"/>
        <w:rPr>
          <w:color w:val="2C2C2C"/>
          <w:sz w:val="20"/>
          <w:szCs w:val="20"/>
        </w:rPr>
      </w:pPr>
      <w:r>
        <w:rPr>
          <w:color w:val="2C2C2C"/>
          <w:sz w:val="20"/>
          <w:szCs w:val="20"/>
        </w:rPr>
        <w:t>(в ред. Федерального закона от 08.12.2003 N 161-ФЗ)</w:t>
      </w:r>
    </w:p>
    <w:p>
      <w:pPr>
        <w:pStyle w:val="Consnormal"/>
        <w:rPr>
          <w:color w:val="2C2C2C"/>
          <w:sz w:val="20"/>
          <w:szCs w:val="20"/>
        </w:rPr>
      </w:pPr>
      <w:r>
        <w:rPr>
          <w:color w:val="2C2C2C"/>
          <w:sz w:val="20"/>
          <w:szCs w:val="20"/>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Consnormal"/>
        <w:rPr>
          <w:color w:val="2C2C2C"/>
          <w:sz w:val="20"/>
          <w:szCs w:val="20"/>
        </w:rPr>
      </w:pPr>
      <w:r>
        <w:rPr>
          <w:color w:val="2C2C2C"/>
          <w:sz w:val="20"/>
          <w:szCs w:val="20"/>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Consnormal"/>
        <w:rPr>
          <w:color w:val="2C2C2C"/>
          <w:sz w:val="20"/>
          <w:szCs w:val="20"/>
        </w:rPr>
      </w:pPr>
      <w:r>
        <w:rPr>
          <w:color w:val="2C2C2C"/>
          <w:sz w:val="20"/>
          <w:szCs w:val="20"/>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20.1 коап</w:t>
      </w:r>
    </w:p>
    <w:p>
      <w:pPr>
        <w:pStyle w:val="Consprim"/>
        <w:rPr>
          <w:color w:val="2C2C2C"/>
          <w:sz w:val="20"/>
          <w:szCs w:val="20"/>
        </w:rPr>
      </w:pPr>
      <w:r>
        <w:rPr>
          <w:color w:val="333333"/>
          <w:sz w:val="20"/>
          <w:szCs w:val="20"/>
        </w:rPr>
        <w:t>1. Объективная сторона мелкого хулиганства всегда характеризуется противоправным действием физического лица. Хулигану свойственны активные волевые вредоносные поступки, безнравственность поведения, циничное отношение к гражданам. Аморальность хулигана проявляется в стремлении своими действиями оскорбить, унизить незнакомого ему гражданина (оскорбительное приставание) либо добиться того же вредоносного эффекта путем употребления ненормативной лексики или арготизмов.</w:t>
        <w:br/>
        <w:t>При квалификации такой разновидности хулиганских действий, как оскорбительное приставание, следует учитывать и моральный облик потерпевшего. Например, общение двух хулиганов, когда одному из них свойствен более ощутимый потенциал безнравственности, совместимый с физическим или моральным воздействием, а другому - пассивный аморализм, проявляющийся в нецензурной брани, нельзя характеризовать как оскорбительное приставание. Подобное общение двух физических лиц свидетельствует об их взаимной духовной ущербности, существенных изъянах в культурных, образовательных, нравственных устоях жизни. Их действия следует характеризовать как мелкое хулиганство, совершенное группой лиц.</w:t>
        <w:br/>
        <w:t>Оскорбительное приставание характеризуется дерзкими, навязчивыми действиями хулигана, наносящего моральный или физический вред незнакомому ему лицу, несмотря на противодействие потерпевшего. Хулигану свойственна злостность противоправных проявлений, их многократная повторяемость, несовместимая с моральными устоями потерпевшего, которого подобные действия оскорбляют и унижают.</w:t>
        <w:br/>
        <w:t>2. При корреляции мелкого хулиганства как административного проступка и хулиганства, квалифицируемого как преступление (ст. 213 УК), следует учитывать следующие обстоятельства:</w:t>
        <w:br/>
        <w:t>а) физическое или моральное воздействие на потерпевшего в случае мелкого хулиганства всегда характеризуется менее значимой вредоносностью, в отличие от насилия, применяемого к гражданам (или угрозы его применения) при совершении преступления;</w:t>
        <w:br/>
        <w:t>б) объектом противоправных действий хулигана при совершении административного проступка является нематериальная субстанция - общественный порядок, при этом потерпевшему не причиняется имущественный вред либо последний незначителен. Если хулиганские действия сопряжены с применением оружия либо предметов, используемых в качестве оружия, то подобное правонарушение всегда квалифицируется как преступление (ч. 1 ст. 213 УК);</w:t>
        <w:br/>
        <w:t>в) мелкое хулиганство как административный проступок несовместимо с квалифицирующими признаками хулиганства как преступления, такими как групповое правонарушение, действия, сопряженные с сопротивлением представителю власти, и другие, указанные в ч. 2 ст. 213 УК.</w:t>
        <w:br/>
        <w:t>3. Важное значение в разграничении мелкого хулиганства как административного правонарушения и хулиганства, квалифицируемого как преступление, имеет судебная практика, обобщенная в Постановлении Пленума Верховного Суда РФ от 24 декабря 1991 г. N 5 (в ред. Постановлений Пленума Верховного Суда РФ от 21 декабря 1993 г. N 11, от 25 октября 1996 г. N 10). Согласно указанному Постановлению злостным хулиганством, отличающимся исключительным цинизмом, могут признаваться хулиганские действия, которые сопровождались демонстративным пренебрежением к общепринятым нормам нравственности, например проявлением бесстыдства, издевательством над больными, престарелыми лицами, находящимися в беспомощном состоянии, и т.п. Злостным хулиганством по признаку особой дерзости может быть признано такое преступное нарушение общественного порядка, выражающее явное неуважение к обществу, которое сопровождалось, например, насилием, повлекшим телесные повреждения, или глумлением над личностью, длительно и упорно не прекращавшимся нарушением общественного порядка, уничтожением или повреждением имущества, срывом массового мероприятия, временным прекращением нормальной деятельности предприятия, учреждения, организации или общественного транспорта и т.п.</w:t>
        <w:br/>
        <w:t>Сопротивление, оказанное лицу, пресекающему хулиганские действия, не охватывается составом хулиганства лишь в случаях, когда в результате примененного при этом насилия виновным совершается еще и другое, более тяжкое преступление.</w:t>
        <w:br/>
        <w:t>Сопротивление, оказанное после прекращения хулиганских действий, в частности в связи с последующим задержанием виновного, не должно рассматриваться как квалифицирующее обстоятельство хулиганства и подлежит квалификации по совокупности с последним.</w:t>
        <w:br/>
        <w:t>Следует отграничивать хулиганство от других преступлений в зависимости от содержания и направленности умысла виновного, мотивов, целей и обстоятельств совершенных им действий.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w:t>
        <w:br/>
        <w:t>4. В соответствии с Постановлением Пленума Верховного Суда РФ от 24 декабря 1991 г. N 5 хулиганские действия в большинстве случаев совершаются на почве пьянства. Судам при назначении наказания лицам, совершившим хулиганство в состоянии опьянения, надлежит обсуждать вопрос о признании этого факта обстоятельством, отягчающим ответственность.</w:t>
        <w:br/>
        <w:t>Согласно указанному Постановлению в своей практике судам не следует допускать расширительного толкования понятия "уголовно наказуемое хулиганство", с тем чтобы были исключены случаи привлечения к уголовной ответственности лиц, виновных в мелком хулиганстве либо в незначительных правонарушениях, влекущих административную ответственность или применение мер общественного воздействия. Судьи не должны допускать случаев привлечения к административной ответственности за мелкое хулиганство лиц, действия которых содержат признаки преступлений (самоуправство, оскорбление, нанесение побоев, легких телесных повреждений и т.п.) или проступков, не являющихся мелким хулиганством, но влекущих по закону административную ответственность (появление в пьяном виде в общественных местах, нарушение правил движения по улицам и дорогам и т.п.).</w:t>
        <w:br/>
        <w:t>5. Согласно Определению Конституционного Суда РФ от 19 апреля 2001 г. N 70-О "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 ст. 158 Кодекса РСФСР об административных правонарушениях признает мелким хулиганством нецензурную брань в общественных местах, оскорбительное приставание к гражданам и другие подобные действия, нарушающие общественный порядок и спокойствие граждан; содержание данной нормы свидетельствует о том, что она направлена на защиту достоинства личности и личной неприкосновенности (ч. 1 ст. 21, ч. 1 ст. 22 Конституции РФ), на поддержание такого общественного порядка, при котором права и свободы человека и гражданина гарантируются от нарушения в результате противоправного поведения других лиц. Применение же за эти правонарушения административного ареста (помимо иных мер воздействия) допускается только по судебному решению, что согласуется со ст. 22 (ч. 2) Конституции РФ.</w:t>
        <w:br/>
        <w:t>6. Осуществление хулиганских действий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рассматривается как разновидность экстремистской деятельности (экстремизма) (см. п. 1 ст. 1 Федерального закона от 25 июля 2002 г. N 114-ФЗ "О противодействии экстремистской деятельности", а также п. 1 комментария к ст. 20.3).</w:t>
        <w:br/>
        <w:t>7. Согласно ч. 1 ст. 116 УИК мелкое хулиганство, совершенное осужденным к лишению свободы, квалифицируется в качестве злостного нарушения указанным лицом установленного порядка отбывания наказания. В соответствии со ст. 40 Федерального закона от 15 июля 1995 г. N 103-ФЗ "О содержании под стражей подозреваемых и обвиняемых в совершении преступлений" (в ред. Федерального закона от 9 марта 2001 г. N 25-ФЗ) и п. 4.1 Правил внутреннего распорядка изоляторов временного содержания подозреваемых и обвиняемых органов внутренних дел, утвержденных Приказом МВД России от 26 января 1996 г. N 41, совершение подозреваемым, обвиняемым мелкого хулиганства является основанием для его водворения в одиночную камеру или в карцер.</w:t>
        <w:br/>
        <w:t>8. Субъект данного правонарушения - вменяемое лицо, достигшее к моменту совершения проступка шестнадцатилетнего возраста. При этом следует учитывать особенности административной ответственности несовершеннолетних (см. комментарий к ч. 2 ст. 2.3 КоАП).</w:t>
        <w:br/>
        <w:t>9. Субъективная сторона рассматриваемого административного правонарушения характеризуется наличием вины в форме прямого умысла: правонарушитель осознанно стремится к нарушению общественного порядка, предвидя вредоносные последствия своего деяния.</w:t>
        <w:br/>
        <w:t>10. Объектом указанного правонарушения является общественный порядок - урегулированные правом правила поведения граждан в их общении с другими физическими лицами.</w:t>
        <w:br/>
        <w:t>11. См. примечание к п. 5 комментария к ст. 5.1.</w:t>
        <w:br/>
        <w:t>Дела об административных правонарушениях, предусмотренных комментируемой статьей, рассматриваются:</w:t>
        <w:br/>
        <w:t>-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 в соответствии с п. 1 ч. 2 ст. 23.3 КоАП;</w:t>
        <w:br/>
        <w:t>- начальниками линейных управлений (отделов, отделений) внутренних дел на транспорте, их заместителями - согласно п. 2 ч. 2 ст. 23.3 КоАП;</w:t>
        <w:br/>
        <w:t>- начальниками дежурных смен дежурных частей линейных управлений (отделов, отделений) внутренних дел на транспорте, начальниками линейных пунктов милиции - в соответствии с п. 3 ч. 2 ст. 23.3 КоАП;</w:t>
        <w:br/>
        <w:t>- старшими участковыми инспекторами, участковыми инспекторами - согласно п. 9 ч. 2 ст. 23.3 КоАП.</w:t>
        <w:br/>
        <w:t>Указанные должностные лица вправе передавать дела о мелком хулиганстве на рассмотрение мировым судьям (ср. ч. 2 ст. 23.1 КоАП и абз. 4 ч. 3 данной статьи).</w:t>
      </w:r>
    </w:p>
    <w:p>
      <w:pPr>
        <w:pStyle w:val="Heading6"/>
        <w:rPr>
          <w:color w:val="2C2C2C"/>
          <w:sz w:val="20"/>
          <w:szCs w:val="20"/>
        </w:rPr>
      </w:pPr>
      <w:r>
        <w:rPr>
          <w:sz w:val="20"/>
          <w:szCs w:val="20"/>
        </w:rPr>
        <w:t xml:space="preserve">Статья 20.4. Нарушение требований пожарной безопасности </w:t>
      </w:r>
    </w:p>
    <w:p>
      <w:pPr>
        <w:pStyle w:val="Consnormal"/>
        <w:rPr>
          <w:color w:val="2C2C2C"/>
          <w:sz w:val="20"/>
          <w:szCs w:val="20"/>
        </w:rPr>
      </w:pPr>
      <w:r>
        <w:rPr>
          <w:color w:val="2C2C2C"/>
          <w:sz w:val="20"/>
          <w:szCs w:val="20"/>
        </w:rPr>
        <w:t>1. Нарушение требований пожарной безопасности, за исключением случаев, предусмотренных статьями 8.32, 11.16 настоящего Кодекса, -</w:t>
      </w:r>
    </w:p>
    <w:p>
      <w:pPr>
        <w:pStyle w:val="Consprim"/>
        <w:rPr>
          <w:color w:val="2C2C2C"/>
          <w:sz w:val="20"/>
          <w:szCs w:val="20"/>
        </w:rPr>
      </w:pPr>
      <w:r>
        <w:rPr>
          <w:color w:val="2C2C2C"/>
          <w:sz w:val="20"/>
          <w:szCs w:val="20"/>
        </w:rPr>
        <w:t>(в ред. Федерального закона от 09.11.2009 N 247-ФЗ)</w:t>
      </w:r>
    </w:p>
    <w:p>
      <w:pPr>
        <w:pStyle w:val="Consnormal"/>
        <w:rPr>
          <w:color w:val="2C2C2C"/>
          <w:sz w:val="20"/>
          <w:szCs w:val="20"/>
        </w:rPr>
      </w:pPr>
      <w:r>
        <w:rPr>
          <w:color w:val="2C2C2C"/>
          <w:sz w:val="20"/>
          <w:szCs w:val="20"/>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rim"/>
        <w:rPr>
          <w:color w:val="2C2C2C"/>
          <w:sz w:val="20"/>
          <w:szCs w:val="20"/>
        </w:rPr>
      </w:pPr>
      <w:r>
        <w:rPr>
          <w:color w:val="2C2C2C"/>
          <w:sz w:val="20"/>
          <w:szCs w:val="20"/>
        </w:rPr>
        <w:t>(в ред. Федеральных законов от 09.05.2005 N 45-ФЗ, от 22.06.2007 N 116-ФЗ)</w:t>
      </w:r>
    </w:p>
    <w:p>
      <w:pPr>
        <w:pStyle w:val="Consnormal"/>
        <w:rPr>
          <w:color w:val="2C2C2C"/>
          <w:sz w:val="20"/>
          <w:szCs w:val="20"/>
        </w:rPr>
      </w:pPr>
      <w:r>
        <w:rPr>
          <w:color w:val="2C2C2C"/>
          <w:sz w:val="20"/>
          <w:szCs w:val="20"/>
        </w:rPr>
        <w:t>2. Те же действия, совершенные в условиях особого противопожарного режима, -</w:t>
      </w:r>
    </w:p>
    <w:p>
      <w:pPr>
        <w:pStyle w:val="Consnormal"/>
        <w:rPr>
          <w:color w:val="2C2C2C"/>
          <w:sz w:val="20"/>
          <w:szCs w:val="20"/>
        </w:rPr>
      </w:pPr>
      <w:r>
        <w:rPr>
          <w:color w:val="2C2C2C"/>
          <w:sz w:val="20"/>
          <w:szCs w:val="20"/>
        </w:rPr>
        <w:t>влеку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3. Нарушение требований пожарной безопасности, повлекшее возникновение пожара без причинения тяжкого вреда здоровью человека, -</w:t>
      </w:r>
    </w:p>
    <w:p>
      <w:pPr>
        <w:pStyle w:val="Consprim"/>
        <w:rPr>
          <w:color w:val="2C2C2C"/>
          <w:sz w:val="20"/>
          <w:szCs w:val="20"/>
        </w:rPr>
      </w:pPr>
      <w:r>
        <w:rPr>
          <w:color w:val="2C2C2C"/>
          <w:sz w:val="20"/>
          <w:szCs w:val="20"/>
        </w:rPr>
        <w:t>(в ред. Федеральных законов от 03.03.2008 N 21-ФЗ, от 09.11.2009 N 247-ФЗ)</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Consnormal"/>
        <w:rPr>
          <w:color w:val="2C2C2C"/>
          <w:sz w:val="20"/>
          <w:szCs w:val="20"/>
        </w:rPr>
      </w:pPr>
      <w:r>
        <w:rPr>
          <w:color w:val="2C2C2C"/>
          <w:sz w:val="20"/>
          <w:szCs w:val="20"/>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6. Несанкционированное перекрытие проездов к зданиям и сооружениям, установленных для пожарных машин и техники, -</w:t>
      </w:r>
    </w:p>
    <w:p>
      <w:pPr>
        <w:pStyle w:val="Consnormal"/>
        <w:rPr>
          <w:color w:val="2C2C2C"/>
          <w:sz w:val="20"/>
          <w:szCs w:val="20"/>
        </w:rPr>
      </w:pPr>
      <w:r>
        <w:rPr>
          <w:color w:val="2C2C2C"/>
          <w:sz w:val="20"/>
          <w:szCs w:val="20"/>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20.4 коап</w:t>
      </w:r>
    </w:p>
    <w:p>
      <w:pPr>
        <w:pStyle w:val="Consprim"/>
        <w:rPr>
          <w:color w:val="2C2C2C"/>
          <w:sz w:val="20"/>
          <w:szCs w:val="20"/>
        </w:rPr>
      </w:pPr>
      <w:r>
        <w:rPr>
          <w:color w:val="333333"/>
          <w:sz w:val="20"/>
          <w:szCs w:val="20"/>
        </w:rPr>
        <w:t>1. Согласно Федеральному закону от 21 декабря 1994 г. N 69-ФЗ "О пожарной безопасности" (в ред. Федерального закона от 10 января 2003 г. N 15-ФЗ) под требованиями пожарной безопасности понимаются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под противопожарным режимом подразумеваются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br/>
        <w:t>Правила пожарной безопасности в Российской Федерации утверждены Приказом МЧС России от 18 июня 2003 г. N 313 (зарегистрирован в Минюсте России 27 июня 2003 г. N 4838). Неисполнение, ненадлежащее исполнение указанных Правил гражданами, должностными лицами, юридическими лицами квалифицируется по ч. 1 комментируемой статьи.</w:t>
        <w:br/>
        <w:t>2. Нарушение Правил пожарной безопасности, повлекшее причинение легкого вреда здоровью человека, квалифицируется по ч. 3 комментируемой статьи.</w:t>
        <w:br/>
        <w:t>О признаках причинения легкого вреда здоровью см. комментарий к ст. 12.24.</w:t>
        <w:br/>
        <w:t>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 смерть человека или иные тяжкие последствия, квалифицируется как преступление (ст. 219 УК).</w:t>
        <w:br/>
        <w:t>3. Согласно ст. 33 Федерального закона "О пожарной безопасности" под сертификацией понимается деятельность по подтверждению соответствия продукции и услуг установленным требованиям пожарной безопасности, осуществляемая в соответствии с законодательством Российской Федерации. Перечень продукции и услуг, подлежащих обязательной сертификации, определяется Государственной противопожарной службой.</w:t>
        <w:br/>
        <w:t>По инициативе граждан и юридических лиц может проводиться добровольная сертификация на условиях договора между заявителем и органом по сертификации. Сертификат пожарной безопасности является обязательной составной частью сертификата соответствия.</w:t>
        <w:br/>
        <w:t>Оплата работ по сертификации производится изготовителем (продавцом, исполнителем) продукции и услуг. При этом затраты на проведение сертификации относятся на себестоимость продукции и услуг. (О правовых режимах добровольной сертификации, обязательной сертификации, установленных Федеральным законом "О техническом регулировании", см. подп. Б п. 7 комментария к ст. 13.12, а также п. 2 комментария к ст. 19.19.)</w:t>
        <w:br/>
        <w:t>4. Согласно Федеральному закону от 8 августа 2001 г. N 128-ФЗ "О лицензировании отдельных видов деятельности" лицензированию подлежат следующие виды деятельности:</w:t>
        <w:br/>
        <w:t>- деятельность по предупреждению и тушению пожаров;</w:t>
        <w:br/>
        <w:t>- производство работ по монтажу, ремонту и обслуживанию средств обеспечения пожарной безопасности зданий и сооружений. В соответствии с Перечнем федеральных органов исполнительной власти, осуществляющих лицензирование, утвержденным Постановлением Правительства РФ от 11 февраля 2002 г. N 135, лицензирование по указанным видам деятельности отнесено к ведению МЧС России.</w:t>
        <w:br/>
        <w:t>Согласно указанному Перечню лицензирование деятельности по эксплуатации пожароопасных производственных объектов осуществляют МЧС России и Госгортехнадзор России.</w:t>
        <w:br/>
        <w:t>5. В соответствии с Положением о лицензировании деятельности по эксплуатации пожароопасных производственных объектов, утвержденным Постановлением Правительства РФ от 14 августа 2002 г. N 595, под пожароопасными производственными объектами понимаются объекты, на которых:</w:t>
        <w:br/>
        <w:t>а) используются (производятся, хранятся, перерабатываются) легковоспламеняющиеся, горючие и трудногорючие жидкости, твердые горючие и трудногорючие вещества и материалы (в том числе пыль и волокна), вещества и материалы, способные гореть при взаимодействии с водой, кислородом воздуха и друг с другом;</w:t>
        <w:br/>
        <w:t>б) ведутся подземные и открытые горные работы по добыче и переработке полезных ископаемых, склонных к самовозгоранию, а также работы на других горных объектах, технология которых предусматривает ведение пожароопасных работ, в том числе не связанных с добычей полезных ископаемых.</w:t>
        <w:br/>
        <w:t>Лицензирование деятельности по эксплуатации пожароопасных производственных объектов осуществляют МЧС России в отношении деятельности, осуществляемой на объектах, указанных в подп. "а"; Госгортехнадзор России - в отношении деятельности, осуществляемой на объектах, указанных в подп. "б".</w:t>
        <w:br/>
        <w:t>Лицензионные требования и условия по указанному виду деятельности установлены п. 3 Положения.</w:t>
        <w:br/>
        <w:t>Совершение юридическим лицом, индивидуальным предпринимателем - лицензиатом административных правонарушений, предусмотренных ч. 1 - 3 комментируемой статьи, рассматривается в качестве нарушения лицензионных требований и условий и влечет за собой санкции в виде приостановления действия лицензии или ее аннулирования независимо от привлечения нарушителя к административной ответственности, меры которой определены комментируемой статьей (см. также п. 6 комментария к ст. 14.1).</w:t>
        <w:br/>
        <w:t>6. См. примечание к п. 5 комментария к ст. 5.1.</w:t>
        <w:br/>
        <w:t>Дела об административных правонарушениях, предусмотренных комментируемой статьей, рассматриваются должностными лицами Государственной противопожарной службы МЧС России, указанными в ч. 2 ст. 23.34 КоАП, с учетом процессуальных особенностей, определенных ч. 3 названной статьи (см. комментарий к указанной статье).</w:t>
        <w:br/>
        <w:t>7. Применительно к административной ответственности физических лиц, установленной рассматриваемой статьей, см. п. 8 комментария к ст. 19.21.</w:t>
      </w:r>
    </w:p>
    <w:p>
      <w:pPr>
        <w:pStyle w:val="Heading6"/>
        <w:rPr>
          <w:color w:val="2C2C2C"/>
          <w:sz w:val="20"/>
          <w:szCs w:val="20"/>
        </w:rPr>
      </w:pPr>
      <w:r>
        <w:rPr>
          <w:sz w:val="20"/>
          <w:szCs w:val="20"/>
        </w:rPr>
        <w:t xml:space="preserve">Статья 20.10. Незаконные изготовление, продажа или передача пневматического оружия </w:t>
      </w:r>
    </w:p>
    <w:p>
      <w:pPr>
        <w:pStyle w:val="Consnormal"/>
        <w:rPr>
          <w:color w:val="2C2C2C"/>
          <w:sz w:val="20"/>
          <w:szCs w:val="20"/>
        </w:rPr>
      </w:pPr>
      <w:r>
        <w:rPr>
          <w:color w:val="2C2C2C"/>
          <w:sz w:val="20"/>
          <w:szCs w:val="20"/>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Consnormal"/>
        <w:rPr>
          <w:color w:val="2C2C2C"/>
          <w:sz w:val="20"/>
          <w:szCs w:val="20"/>
        </w:rPr>
      </w:pPr>
      <w:r>
        <w:rPr>
          <w:color w:val="2C2C2C"/>
          <w:sz w:val="20"/>
          <w:szCs w:val="20"/>
        </w:rPr>
        <w:t>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20.10 коап</w:t>
      </w:r>
    </w:p>
    <w:p>
      <w:pPr>
        <w:pStyle w:val="Consprim"/>
        <w:rPr>
          <w:color w:val="2C2C2C"/>
          <w:sz w:val="20"/>
          <w:szCs w:val="20"/>
        </w:rPr>
      </w:pPr>
      <w:r>
        <w:rPr>
          <w:color w:val="333333"/>
          <w:sz w:val="20"/>
          <w:szCs w:val="20"/>
        </w:rPr>
        <w:t>1. Согласно Федеральному закону "Об оружии" под пневматическим оружием понимается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br/>
        <w:t>Пневматическое оружие с дульной энергией свыше 3 Дж относится к спортивному оружию, пневматическое оружие с дульной энергией не более 25 Дж относится к охотничьему оружию. В соответствии с п. 2 ст. 6 Федерального закона "Об оружии" на территории РФ запрещается хранение или использование пневматического оружия с дульной энергией свыше 7,5 Дж и калибром более 4,5 мм.</w:t>
        <w:br/>
        <w:t>2. Совершение лицензиатом рассматриваемого административного правонарушения влечет санкции в виде аннулирования лицензий или разрешений на оборот оружия, а также его последующее изъятие ОВД (см. п. 3 комментария к ст. 20.8).</w:t>
        <w:br/>
        <w:t>3. Конфискация пневматического охотничьего оружия не может применяться к лицам, для которых охота является основным законным источником добычи средств к существованию (см. комментарий к ст. 3.7).</w:t>
        <w:br/>
        <w:t>4. См. примечание к п. 5 комментария к ст. 5.1.</w:t>
        <w:br/>
        <w:t>Дела об административных правонарушениях, предусмотренных комментируемой статьей, рассматриваются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см. п. 1 ч. 2 ст. 23.3 КоАП).</w:t>
        <w:br/>
        <w:t>Указанные должностные лица вправе передавать дела об административных правонарушениях, предусмотренных комментируемой статьей, на рассмотрение мировым судьям (ср. ч. 2 ст. 23.1 КоАП и абз. 4 ч. 3 данной статьи).</w:t>
      </w:r>
    </w:p>
    <w:p>
      <w:pPr>
        <w:pStyle w:val="Heading6"/>
        <w:rPr>
          <w:color w:val="2C2C2C"/>
          <w:sz w:val="20"/>
          <w:szCs w:val="20"/>
        </w:rPr>
      </w:pPr>
      <w:r>
        <w:rPr>
          <w:sz w:val="20"/>
          <w:szCs w:val="20"/>
        </w:rPr>
        <w:t xml:space="preserve">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 </w:t>
      </w:r>
    </w:p>
    <w:p>
      <w:pPr>
        <w:pStyle w:val="Consprim"/>
        <w:rPr>
          <w:color w:val="2C2C2C"/>
          <w:sz w:val="20"/>
          <w:szCs w:val="20"/>
        </w:rPr>
      </w:pPr>
      <w:r>
        <w:rPr>
          <w:color w:val="2C2C2C"/>
          <w:sz w:val="20"/>
          <w:szCs w:val="20"/>
        </w:rPr>
        <w:t>(в ред. Федерального закона от 05.12.2005 N 156-ФЗ)</w:t>
      </w:r>
    </w:p>
    <w:p>
      <w:pPr>
        <w:pStyle w:val="Consnormal"/>
        <w:rPr>
          <w:color w:val="2C2C2C"/>
          <w:sz w:val="20"/>
          <w:szCs w:val="20"/>
        </w:rPr>
      </w:pPr>
      <w:r>
        <w:rPr>
          <w:color w:val="2C2C2C"/>
          <w:sz w:val="20"/>
          <w:szCs w:val="20"/>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Consnormal"/>
        <w:rPr>
          <w:color w:val="2C2C2C"/>
          <w:sz w:val="20"/>
          <w:szCs w:val="20"/>
        </w:rPr>
      </w:pPr>
      <w:r>
        <w:rPr>
          <w:color w:val="2C2C2C"/>
          <w:sz w:val="20"/>
          <w:szCs w:val="20"/>
        </w:rPr>
        <w:t>влечет наложение административного штрафа в размере от ста до трехсот рублей.</w:t>
      </w:r>
    </w:p>
    <w:p>
      <w:pPr>
        <w:pStyle w:val="Consprim"/>
        <w:rPr>
          <w:color w:val="2C2C2C"/>
          <w:sz w:val="20"/>
          <w:szCs w:val="20"/>
        </w:rPr>
      </w:pPr>
      <w:r>
        <w:rPr>
          <w:color w:val="2C2C2C"/>
          <w:sz w:val="20"/>
          <w:szCs w:val="20"/>
        </w:rPr>
        <w:t>(в ред. Федерального закона от 22.06.2007 N 116-ФЗ)</w:t>
      </w:r>
    </w:p>
    <w:p>
      <w:pPr>
        <w:pStyle w:val="Consnormal"/>
        <w:rPr>
          <w:color w:val="2C2C2C"/>
          <w:sz w:val="20"/>
          <w:szCs w:val="20"/>
        </w:rPr>
      </w:pPr>
      <w:r>
        <w:rPr>
          <w:color w:val="2C2C2C"/>
          <w:sz w:val="20"/>
          <w:szCs w:val="20"/>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Consnormal"/>
        <w:rPr>
          <w:color w:val="2C2C2C"/>
          <w:sz w:val="20"/>
          <w:szCs w:val="20"/>
        </w:rPr>
      </w:pPr>
      <w:r>
        <w:rPr>
          <w:color w:val="2C2C2C"/>
          <w:sz w:val="20"/>
          <w:szCs w:val="20"/>
        </w:rPr>
        <w:t>влечет наложение административного штрафа в размере от пятисот до семисот рублей.</w:t>
      </w:r>
    </w:p>
    <w:p>
      <w:pPr>
        <w:pStyle w:val="Consprim"/>
        <w:rPr>
          <w:color w:val="2C2C2C"/>
          <w:sz w:val="20"/>
          <w:szCs w:val="20"/>
        </w:rPr>
      </w:pPr>
      <w:r>
        <w:rPr>
          <w:color w:val="2C2C2C"/>
          <w:sz w:val="20"/>
          <w:szCs w:val="20"/>
        </w:rPr>
        <w:t>(в ред. Федеральных законов от 22.06.2007 N 116-ФЗ, от 21.12.2009 N 336-ФЗ)</w:t>
      </w:r>
    </w:p>
    <w:p>
      <w:pPr>
        <w:pStyle w:val="Consnormal"/>
        <w:rPr>
          <w:color w:val="2C2C2C"/>
          <w:sz w:val="20"/>
          <w:szCs w:val="20"/>
        </w:rPr>
      </w:pPr>
      <w:r>
        <w:rPr>
          <w:color w:val="2C2C2C"/>
          <w:sz w:val="20"/>
          <w:szCs w:val="20"/>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Consnormal"/>
        <w:rPr>
          <w:color w:val="2C2C2C"/>
          <w:sz w:val="20"/>
          <w:szCs w:val="20"/>
        </w:rPr>
      </w:pPr>
      <w:r>
        <w:rPr>
          <w:color w:val="2C2C2C"/>
          <w:sz w:val="20"/>
          <w:szCs w:val="20"/>
        </w:rPr>
        <w:t>влечет наложение административного штрафа в размере от одной тысячи до одной тысячи пятисот рублей.</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20.20 коап</w:t>
      </w:r>
    </w:p>
    <w:p>
      <w:pPr>
        <w:pStyle w:val="Consprim"/>
        <w:rPr>
          <w:color w:val="2C2C2C"/>
          <w:sz w:val="20"/>
          <w:szCs w:val="20"/>
        </w:rPr>
      </w:pPr>
      <w:r>
        <w:rPr>
          <w:color w:val="333333"/>
          <w:sz w:val="20"/>
          <w:szCs w:val="20"/>
        </w:rPr>
        <w:t>1. Под общественным местом понимаются любые объекты реального или потенциального нахождения физических лиц: парк, стадион, сквер относятся к общественным местам даже и в тот временной период, когда граждане там отсутствуют, важно, что они гипотетически могут находиться там и стать невольными свидетелями либо участниками противоправных действий (в некоторых общественных местах - парк, улица и др. - и в любое время суток).</w:t>
        <w:br/>
        <w:t>2. Распитие алкогольной и спиртосодержащей продукции, так же как и хулиганство, всегда является действием правонарушителя, для его квалификации не имеет значения наступление физических последствий (релаксации, транквилизирующего воздействия употребления спиртного) - проступок считается завершенным в момент волеизъявления правонарушителя, т.е. в момент начала употребления указанной продукции, средств, веществ.</w:t>
        <w:br/>
        <w:t>3. В распитии алкогольной и спиртосодержащей продукции группой лиц содержатся признаки, отягчающие административную ответственность, независимо от того, находились ли нарушители в состоянии алкогольного опьянения (см. комментарий к ст. 4.3).</w:t>
        <w:br/>
        <w:t>4. К правонарушению, указанному в ч. 1 комментируемой статьи, не относится распитие алкогольной и спиртосодержащей продукции в ресторанах, кафе и подобных местах, где употребление спиртного обусловлено их предназначением и вытекает из существа оказываемых услуг. Распитие спиртных напитков в магазинах, осуществляющих розничную продажу указанной продукции, но не предназначенных для ее продажи в розлив, содержит признаки рассматриваемого правонарушения.</w:t>
        <w:br/>
        <w:t>5. О статусе наркотических средств, психотропных и одурманивающих веществ см. комментарии к ст. 6.8 - 6.10.</w:t>
        <w:br/>
        <w:t>Определение алкогольной и спиртосодержащей продукции, установленное примечанием к комментируемой статье, действует только применительно к данной статье КоАП.</w:t>
        <w:br/>
        <w:t>При квалификации других административных правонарушений следует руководствоваться дефинициями спиртных напитков (см. п. 2 комментария к ст. 6.10), алкогольной продукции, спиртосодержащей продукции (см. п. 1 комментария к ст. 14.16), установленными Федеральным законом от 22 ноября 1995 г. N 171-ФЗ "О государственном регулировании производства и оборота этилового спирта, алкогольной и спиртосодержащей продукции".</w:t>
        <w:br/>
        <w:t>Административное правонарушение, предусмотренное ч. 2 комментируемой статьи, считается завершенным в момент начала потребления наркотических средств или психотропных веществ, иных одурманивающих веществ в общественных местах. Потребление указанных средств, веществ в иных местах квалифицируется по ст. 6.9 КоАП.</w:t>
        <w:br/>
        <w:t>К субъектам данного административного правонарушения относятся совершеннолетние граждане, а также несовершеннолетние граждане, достигшие шестнадцатилетнего возраста; совершение рассматриваемого проступка несовершеннолетними в возрасте до 16 лет квалифицируется по ст. 20.22 КоАП (см. также ч. 1 ст. 23.2 КоАП).</w:t>
        <w:br/>
        <w:t>6. См. примечание к п. 5 комментария к ст. 5.1.</w:t>
        <w:br/>
        <w:t>Дела об административных правонарушениях, предусмотренных комментируемой статьей, рассматриваются:</w:t>
        <w:br/>
        <w:t>- начальниками территориальных управлений (отделов) внутренних дел и приравненных к ним ОВД, их заместителями, начальниками территориальных отделов (отделений) милиции, их заместителями - в соответствии с п. 1 ч. 2 ст. 23.3 КоАП;</w:t>
        <w:br/>
        <w:t>- начальниками линейных управлений (отделов, отделений) внутренних дел на транспорте, их заместителями - согласно п. 2 ч. 2 ст. 23.3 КоАП;</w:t>
        <w:br/>
        <w:t>- начальниками дежурных смен дежурных частей линейных управлений (отделов, отделений) внутренних дел на транспорте, начальниками линейных пунктов милиции - в соответствии с п. 3 ч. 2 ст. 23.3 КоАП.</w:t>
        <w:br/>
        <w:t>Дела об административных правонарушениях, предусмотренных ч. 2 комментируемой статьи, вправе рассматривать должностные лица органов Госнаркоконтроля России (см. п. 6 комментария к ст. 19.3, комментарий к ст. 23.63).</w:t>
      </w:r>
    </w:p>
    <w:p>
      <w:pPr>
        <w:pStyle w:val="Heading6"/>
        <w:rPr>
          <w:color w:val="2C2C2C"/>
          <w:sz w:val="20"/>
          <w:szCs w:val="20"/>
        </w:rPr>
      </w:pPr>
      <w:r>
        <w:rPr>
          <w:sz w:val="20"/>
          <w:szCs w:val="20"/>
        </w:rPr>
        <w:t xml:space="preserve">Статья 20.21. Появление в общественных местах в состоянии опьянения </w:t>
      </w:r>
    </w:p>
    <w:p>
      <w:pPr>
        <w:pStyle w:val="Consnormal"/>
        <w:rPr>
          <w:color w:val="2C2C2C"/>
          <w:sz w:val="20"/>
          <w:szCs w:val="20"/>
        </w:rPr>
      </w:pPr>
      <w:r>
        <w:rPr>
          <w:color w:val="2C2C2C"/>
          <w:sz w:val="20"/>
          <w:szCs w:val="20"/>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Consnormal"/>
        <w:rPr>
          <w:color w:val="2C2C2C"/>
          <w:sz w:val="20"/>
          <w:szCs w:val="20"/>
        </w:rPr>
      </w:pPr>
      <w:r>
        <w:rPr>
          <w:color w:val="2C2C2C"/>
          <w:sz w:val="20"/>
          <w:szCs w:val="20"/>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Consprim"/>
        <w:rPr>
          <w:color w:val="2C2C2C"/>
          <w:sz w:val="20"/>
          <w:szCs w:val="20"/>
        </w:rPr>
      </w:pPr>
      <w:r>
        <w:rPr>
          <w:color w:val="2C2C2C"/>
          <w:sz w:val="20"/>
          <w:szCs w:val="20"/>
        </w:rPr>
        <w:t>(в ред. Федерального закона от 22.06.2007 N 116-ФЗ)</w:t>
      </w:r>
    </w:p>
    <w:p>
      <w:pPr>
        <w:pStyle w:val="Heading1"/>
        <w:rPr>
          <w:color w:val="333333"/>
          <w:sz w:val="20"/>
          <w:szCs w:val="20"/>
        </w:rPr>
      </w:pPr>
      <w:r>
        <w:rPr>
          <w:color w:val="333333"/>
          <w:sz w:val="20"/>
          <w:szCs w:val="20"/>
        </w:rPr>
        <w:t>Комментарий к статье 20.21 коап</w:t>
      </w:r>
    </w:p>
    <w:p>
      <w:pPr>
        <w:pStyle w:val="Consprim"/>
        <w:rPr>
          <w:color w:val="2C2C2C"/>
          <w:sz w:val="20"/>
          <w:szCs w:val="20"/>
        </w:rPr>
      </w:pPr>
      <w:r>
        <w:rPr>
          <w:color w:val="333333"/>
          <w:sz w:val="20"/>
          <w:szCs w:val="20"/>
        </w:rPr>
        <w:t>1. По смыслу данной статьи состояние опьянения может быть обусловлено потреблением алкогольной, спиртосодержащей продукции, включая и ее суррогаты (этиловый денатурированный спирт, растворы, эмульсии, суспензии и др.), наркотических средств, психотропных или одурманивающих веществ (см. комментарий к ст. 20.20).</w:t>
        <w:br/>
        <w:t>К пребывающим в состоянии опьянения относятся также лица, испытывающие патологические последствия алкогольного или наркотического опьянения, например находящиеся в состоянии алкогольной зависимости (абстинентный синдром); однако в любом случае состояние опьянения по смыслу комментируемой статьи обусловлено потреблением алкогольной, спиртосодержащей продукции, наркотических средств, психотропных, одурманивающих веществ независимо от времени их потребления.</w:t>
        <w:br/>
        <w:t>2. О статусе общественного места см. п. 1 комментария к ст. 20.20.</w:t>
        <w:br/>
        <w:t>3. К субъектам данного административного правонарушения относятся совершеннолетние граждане, а также несовершеннолетние граждане, достигшие шестнадцатилетнего возраста; совершение рассматриваемого проступка несовершеннолетними в возрасте до 16 лет квалифицируется по ст. 20.22 КоАП (см. также ч. 1 ст. 23.2 КоАП).</w:t>
        <w:br/>
        <w:t>4. См. примечание к п. 5 комментария к ст. 5.1.</w:t>
        <w:br/>
        <w:t>Дела об административных правонарушениях, предусмотренных комментируемой статьей, рассматриваются начальниками линейных управлений (отделов, отделений) внутренних дел на транспорте, их заместителями.</w:t>
        <w:br/>
        <w:t>Указанные должностные лица вправе передавать дела об административных правонарушениях, предусмотренных комментируемой статьей, на рассмотрение мировым судьям (ср. ч. 2 ст. 23.1 КоАП и абз. 4 ч. 3 данной статьи).</w:t>
      </w:r>
    </w:p>
    <w:p>
      <w:pPr>
        <w:pStyle w:val="Consprim"/>
        <w:rPr>
          <w:rFonts w:ascii="Arial" w:hAnsi="Arial" w:cs="Arial"/>
          <w:color w:val="2C2C2C"/>
          <w:sz w:val="16"/>
          <w:szCs w:val="16"/>
        </w:rPr>
      </w:pPr>
      <w:r>
        <w:rPr>
          <w:rFonts w:cs="Arial" w:ascii="Arial" w:hAnsi="Arial"/>
          <w:color w:val="2C2C2C"/>
          <w:sz w:val="16"/>
          <w:szCs w:val="16"/>
        </w:rPr>
      </w:r>
    </w:p>
    <w:p>
      <w:pPr>
        <w:pStyle w:val="Consprim"/>
        <w:rPr>
          <w:rFonts w:ascii="Arial" w:hAnsi="Arial" w:cs="Arial"/>
          <w:color w:val="2C2C2C"/>
          <w:sz w:val="16"/>
          <w:szCs w:val="16"/>
        </w:rPr>
      </w:pPr>
      <w:r>
        <w:rPr>
          <w:rFonts w:cs="Arial" w:ascii="Arial" w:hAnsi="Arial"/>
          <w:color w:val="2C2C2C"/>
          <w:sz w:val="16"/>
          <w:szCs w:val="16"/>
        </w:rPr>
      </w:r>
    </w:p>
    <w:p>
      <w:pPr>
        <w:pStyle w:val="Consprim"/>
        <w:rPr>
          <w:rFonts w:ascii="Arial" w:hAnsi="Arial" w:cs="Arial"/>
          <w:color w:val="2C2C2C"/>
          <w:sz w:val="16"/>
          <w:szCs w:val="16"/>
        </w:rPr>
      </w:pPr>
      <w:r>
        <w:rPr>
          <w:rFonts w:cs="Arial" w:ascii="Arial" w:hAnsi="Arial"/>
          <w:color w:val="2C2C2C"/>
          <w:sz w:val="16"/>
          <w:szCs w:val="16"/>
        </w:rPr>
      </w:r>
    </w:p>
    <w:p>
      <w:pPr>
        <w:pStyle w:val="Normal"/>
        <w:rPr>
          <w:rFonts w:ascii="Arial" w:hAnsi="Arial" w:cs="Arial"/>
          <w:color w:val="2C2C2C"/>
          <w:sz w:val="16"/>
          <w:szCs w:val="16"/>
        </w:rPr>
      </w:pPr>
      <w:r>
        <w:rPr>
          <w:rFonts w:cs="Arial" w:ascii="Arial" w:hAnsi="Arial"/>
          <w:color w:val="2C2C2C"/>
          <w:sz w:val="16"/>
          <w:szCs w:val="16"/>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color w:val="6D6D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58:00Z</dcterms:created>
  <dc:creator>user</dc:creator>
  <dc:description/>
  <cp:keywords/>
  <dc:language>en-US</dc:language>
  <cp:lastModifiedBy>user</cp:lastModifiedBy>
  <dcterms:modified xsi:type="dcterms:W3CDTF">2010-08-19T12:54:00Z</dcterms:modified>
  <cp:revision>5</cp:revision>
  <dc:subject/>
  <dc:title>Кодекс Российской Федерации об административных правонарушениях</dc:title>
</cp:coreProperties>
</file>